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940554359"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1587497904"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