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>
          <w:b/>
          <w:b/>
        </w:rPr>
      </w:pPr>
      <w:r>
        <w:rPr>
          <w:b/>
        </w:rPr>
        <w:t>Physics 214</w:t>
        <w:tab/>
        <w:t>Week 2 Discussion Notes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 w:before="240" w:after="0"/>
        <w:rPr/>
      </w:pPr>
      <w:r>
        <w:rPr/>
        <w:t xml:space="preserve">This week we continue to work with basic wave properties, especially superposition and interference.  One key point is that the wave intensity is proportional to the </w:t>
      </w:r>
      <w:r>
        <w:rPr>
          <w:i/>
        </w:rPr>
        <w:t xml:space="preserve">square </w:t>
      </w:r>
      <w:r>
        <w:rPr/>
        <w:t xml:space="preserve">of the amplitude.  We include several interference problems, some of which are most easily solved using phasors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Here is a trig formula that you may find useful in more complicated phasor problems. It is easy to derive with the drawing below.</w:t>
      </w:r>
    </w:p>
    <w:p>
      <w:pPr>
        <w:pStyle w:val="Normal"/>
        <w:spacing w:before="240" w:after="0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645795</wp:posOffset>
                </wp:positionV>
                <wp:extent cx="2514600" cy="977900"/>
                <wp:effectExtent l="190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977760"/>
                          <a:chOff x="0" y="0"/>
                          <a:chExt cx="2514600" cy="97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4600" cy="95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4600" cy="95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14600" cy="86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6364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8800" y="0"/>
                                  <a:ext cx="680760" cy="86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509560" cy="86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4600" y="0"/>
                                  <a:ext cx="0" cy="86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4680" y="86364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46040" y="281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720" y="6076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4600" y="3150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58520" y="63504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91800" y="596880"/>
                            <a:ext cx="3682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T Symbol;Symbol" w:hAnsi="MT Symbol;Symbol" w:eastAsia="Times New Roman" w:cs="MT Symbol;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50.85pt;width:198pt;height:77pt" coordorigin="2601,1017" coordsize="3960,1540">
                <v:group id="shape_0" style="position:absolute;left:2601;top:1017;width:3960;height:1497">
                  <v:group id="shape_0" style="position:absolute;left:2601;top:1017;width:3960;height:1497">
                    <v:group id="shape_0" style="position:absolute;left:2601;top:1017;width:3960;height:1359">
                      <v:line id="shape_0" from="2601,2377" to="5480,2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1,1017" to="6552,237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01,1017" to="6552,23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61,1017" to="6561,237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301,2377" to="6560,237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721;top:146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61;top:1974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69;top:1513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213;top:2017;width:53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80;top:1957;width:5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T Symbol;Symbol" w:hAnsi="MT Symbol;Symbol" w:eastAsia="Times New Roman" w:cs="MT Symbol;Symbol"/>
                            <w:color w:val="auto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ollows from  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(This is often written in slightly different form and called the Law of Cosines: </w:t>
        <w:br/>
        <w:t xml:space="preserve"> c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a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+ b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– 2ab cos (π </w:t>
      </w:r>
      <w:r>
        <w:rPr>
          <w:rFonts w:cs="Symbol" w:ascii="Symbol" w:hAnsi="Symbol"/>
          <w:lang w:val="en-US" w:eastAsia="en-US"/>
        </w:rPr>
        <w:t>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517112651" r:id="rId2"/>
        </w:object>
      </w:r>
      <w:r>
        <w:rPr>
          <w:rFonts w:cs="Symbol" w:ascii="Symbol" w:hAnsi="Symbol"/>
          <w:lang w:val="en-US" w:eastAsia="en-US"/>
        </w:rPr>
        <w:t></w:t>
      </w:r>
      <w:r>
        <w:rPr>
          <w:lang w:val="en-US" w:eastAsia="en-US"/>
        </w:rPr>
        <w:t xml:space="preserve">, where  π </w:t>
      </w:r>
      <w:r>
        <w:rPr>
          <w:rFonts w:cs="Symbol" w:ascii="Symbol" w:hAnsi="Symbol"/>
          <w:lang w:val="en-US" w:eastAsia="en-US"/>
        </w:rPr>
        <w:t>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6pt" filled="f" o:ole="">
            <v:imagedata r:id="rId5" o:title=""/>
          </v:shape>
          <o:OLEObject Type="Embed" ProgID="" ShapeID="ole_rId4" DrawAspect="Content" ObjectID="_1662716230" r:id="rId4"/>
        </w:object>
      </w:r>
      <w:r>
        <w:rPr>
          <w:rFonts w:cs="Symbol" w:ascii="Symbol" w:hAnsi="Symbol"/>
          <w:lang w:val="en-US" w:eastAsia="en-US"/>
        </w:rPr>
        <w:t></w:t>
      </w:r>
      <w:r>
        <w:rPr>
          <w:lang w:val="en-US" w:eastAsia="en-US"/>
        </w:rPr>
        <w:t xml:space="preserve">is the </w:t>
      </w:r>
      <w:r>
        <w:rPr>
          <w:u w:val="single"/>
          <w:lang w:val="en-US" w:eastAsia="en-US"/>
        </w:rPr>
        <w:t>internal</w:t>
      </w:r>
      <w:r>
        <w:rPr>
          <w:lang w:val="en-US" w:eastAsia="en-US"/>
        </w:rPr>
        <w:t xml:space="preserve"> angle complement to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2128942062" r:id="rId6"/>
        </w:object>
      </w:r>
      <w:r>
        <w:rPr>
          <w:lang w:val="en-US" w:eastAsia="en-US"/>
        </w:rPr>
        <w:t>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MT Symbol">
    <w:altName w:val="Symbol"/>
    <w:charset w:val="02"/>
    <w:family w:val="decorative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1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1:49:00Z</dcterms:created>
  <dc:creator>Paul Debevec</dc:creator>
  <dc:description/>
  <dc:language>en-US</dc:language>
  <cp:lastModifiedBy>Benjamin Lev</cp:lastModifiedBy>
  <cp:lastPrinted>2004-03-01T14:06:00Z</cp:lastPrinted>
  <dcterms:modified xsi:type="dcterms:W3CDTF">2008-01-13T21:49:00Z</dcterms:modified>
  <cp:revision>2</cp:revision>
  <dc:subject/>
  <dc:title>adding Oscillations</dc:title>
</cp:coreProperties>
</file>