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b/>
          <w:b/>
        </w:rPr>
      </w:pPr>
      <w:r>
        <w:rPr>
          <w:b/>
        </w:rPr>
        <w:t>Physics 214</w:t>
        <w:tab/>
        <w:t>Week 2 Discussion Note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 w:before="240" w:after="0"/>
        <w:rPr/>
      </w:pPr>
      <w:r>
        <w:rPr/>
        <w:t xml:space="preserve">This week we continue to work with basic wave properties, especially superposition and interference.  One key point is that the wave intensity is proportional to the </w:t>
      </w:r>
      <w:r>
        <w:rPr>
          <w:i/>
        </w:rPr>
        <w:t xml:space="preserve">square </w:t>
      </w:r>
      <w:r>
        <w:rPr/>
        <w:t xml:space="preserve">of the amplitude.  We include several interference problems, some of which are most easily solved using phasors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ere is a trig formula that you may find useful in more complicated phasor problems. It is easy to derive with the drawing below.</w:t>
      </w:r>
    </w:p>
    <w:p>
      <w:pPr>
        <w:pStyle w:val="Normal"/>
        <w:spacing w:before="240" w:after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45795</wp:posOffset>
                </wp:positionV>
                <wp:extent cx="2514600" cy="977900"/>
                <wp:effectExtent l="190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77760"/>
                          <a:chOff x="0" y="0"/>
                          <a:chExt cx="251460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95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9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4600" cy="86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3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0" y="0"/>
                                  <a:ext cx="6807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5095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0"/>
                                  <a:ext cx="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4680" y="8636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6040" y="28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607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460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58520" y="635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1800" y="596880"/>
                            <a:ext cx="36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T Symbol;Symbol" w:hAnsi="MT Symbol;Symbol" w:eastAsia="Times New Roman" w:cs="MT Symbol;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0.85pt;width:198pt;height:77pt" coordorigin="2601,1017" coordsize="3960,1540">
                <v:group id="shape_0" style="position:absolute;left:2601;top:1017;width:3960;height:1497">
                  <v:group id="shape_0" style="position:absolute;left:2601;top:1017;width:3960;height:1497">
                    <v:group id="shape_0" style="position:absolute;left:2601;top:1017;width:3960;height:1359">
                      <v:line id="shape_0" from="2601,2377" to="5480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1,1017" to="6552,23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017" to="6552,23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1,1017" to="6561,23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1,2377" to="6560,237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21;top:146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1;top:197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9;top:151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13;top:2017;width:53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80;top:1957;width:5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T Symbol;Symbol" w:hAnsi="MT Symbol;Symbol" w:eastAsia="Times New Roman" w:cs="MT Symbol;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ollows from  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(This is often written in slightly different form and called the Law of Cosines: </w:t>
        <w:br/>
        <w:t xml:space="preserve"> c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ab cos (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679582490" r:id="rId2"/>
        </w:object>
      </w:r>
      <w:r>
        <w:rPr>
          <w:rFonts w:cs="Symbol" w:ascii="Symbol" w:hAnsi="Symbol"/>
          <w:lang w:val="en-US" w:eastAsia="en-US"/>
        </w:rPr>
        <w:t></w:t>
      </w:r>
      <w:r>
        <w:rPr>
          <w:lang w:val="en-US" w:eastAsia="en-US"/>
        </w:rPr>
        <w:t xml:space="preserve">, where  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266067794" r:id="rId4"/>
        </w:object>
      </w:r>
      <w:r>
        <w:rPr>
          <w:rFonts w:cs="Symbol" w:ascii="Symbol" w:hAnsi="Symbol"/>
          <w:lang w:val="en-US" w:eastAsia="en-US"/>
        </w:rPr>
        <w:t></w:t>
      </w:r>
      <w:r>
        <w:rPr>
          <w:lang w:val="en-US" w:eastAsia="en-US"/>
        </w:rPr>
        <w:t xml:space="preserve">is the </w:t>
      </w:r>
      <w:r>
        <w:rPr>
          <w:u w:val="single"/>
          <w:lang w:val="en-US" w:eastAsia="en-US"/>
        </w:rPr>
        <w:t>internal</w:t>
      </w:r>
      <w:r>
        <w:rPr>
          <w:lang w:val="en-US" w:eastAsia="en-US"/>
        </w:rPr>
        <w:t xml:space="preserve"> angle complement to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550350657" r:id="rId6"/>
        </w:object>
      </w:r>
      <w:r>
        <w:rPr>
          <w:lang w:val="en-US" w:eastAsia="en-US"/>
        </w:rPr>
        <w:t>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MT Symbol">
    <w:altName w:val="Symbol"/>
    <w:charset w:val="02"/>
    <w:family w:val="decorative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49:00Z</dcterms:created>
  <dc:creator>Paul Debevec</dc:creator>
  <dc:description/>
  <dc:language>en-US</dc:language>
  <cp:lastModifiedBy>Benjamin Lev</cp:lastModifiedBy>
  <cp:lastPrinted>2004-03-01T14:06:00Z</cp:lastPrinted>
  <dcterms:modified xsi:type="dcterms:W3CDTF">2008-01-13T21:49:00Z</dcterms:modified>
  <cp:revision>2</cp:revision>
  <dc:subject/>
  <dc:title>adding Oscillations</dc:title>
</cp:coreProperties>
</file>