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342004262"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1216845256"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