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826244296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28673368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489602878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