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 xml:space="preserve">Physics 214 </w:t>
        <w:tab/>
        <w:t>Problem 3</w:t>
        <w:tab/>
        <w:t>Week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nsition out of a wel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is a simple quantum mechanical model for the photoelectric effect. An electron is trapped in the finite potential well shown here.  The height of the well is </w:t>
      </w:r>
      <w:r>
        <w:rPr>
          <w:i/>
        </w:rPr>
        <w:t>V</w:t>
      </w:r>
      <w:r>
        <w:rPr>
          <w:i/>
          <w:vertAlign w:val="subscript"/>
        </w:rPr>
        <w:t>0</w:t>
      </w:r>
      <w:r>
        <w:rPr/>
        <w:t xml:space="preserve"> = 30 eV. There are just three bound states of definite energy in the well with energies </w:t>
      </w:r>
      <w:r>
        <w:rPr>
          <w:i/>
        </w:rPr>
        <w:t>E</w:t>
      </w:r>
      <w:r>
        <w:rPr>
          <w:i/>
          <w:sz w:val="32"/>
          <w:vertAlign w:val="subscript"/>
        </w:rPr>
        <w:t>1</w:t>
      </w:r>
      <w:r>
        <w:rPr/>
        <w:t xml:space="preserve"> = 2.9 eV, </w:t>
      </w:r>
      <w:r>
        <w:rPr>
          <w:i/>
        </w:rPr>
        <w:t>E</w:t>
      </w:r>
      <w:r>
        <w:rPr>
          <w:i/>
          <w:sz w:val="32"/>
          <w:vertAlign w:val="subscript"/>
        </w:rPr>
        <w:t>2</w:t>
      </w:r>
      <w:r>
        <w:rPr/>
        <w:t xml:space="preserve"> = 11.6 eV, and            </w:t>
      </w:r>
      <w:r>
        <w:rPr>
          <w:i/>
        </w:rPr>
        <w:t>E</w:t>
      </w:r>
      <w:r>
        <w:rPr>
          <w:i/>
          <w:sz w:val="32"/>
          <w:vertAlign w:val="subscript"/>
        </w:rPr>
        <w:t>3</w:t>
      </w:r>
      <w:r>
        <w:rPr/>
        <w:t xml:space="preserve"> = 24.5 eV above the bottom of the wel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7035</wp:posOffset>
                </wp:positionH>
                <wp:positionV relativeFrom="page">
                  <wp:posOffset>2954655</wp:posOffset>
                </wp:positionV>
                <wp:extent cx="1933575" cy="1795780"/>
                <wp:effectExtent l="0" t="1841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795680"/>
                          <a:chOff x="0" y="0"/>
                          <a:chExt cx="1933560" cy="1795680"/>
                        </a:xfrm>
                      </wpg:grpSpPr>
                      <wpg:grpSp>
                        <wpg:cNvGrpSpPr/>
                        <wpg:grpSpPr>
                          <a:xfrm>
                            <a:off x="260280" y="0"/>
                            <a:ext cx="1533600" cy="136260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1353240"/>
                              <a:ext cx="822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65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0080"/>
                              <a:ext cx="344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36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136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71160"/>
                              <a:ext cx="81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65320"/>
                              <a:ext cx="81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96840"/>
                              <a:ext cx="82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"/>
                            <a:ext cx="1933560" cy="171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1320" y="1297080"/>
                              <a:ext cx="27432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10040" y="1296360"/>
                              <a:ext cx="2743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4520" y="0"/>
                              <a:ext cx="419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733320"/>
                              <a:ext cx="419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000080"/>
                              <a:ext cx="419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9320"/>
                              <a:ext cx="419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05pt;margin-top:232.65pt;width:152.25pt;height:141.4pt" coordorigin="2641,4653" coordsize="3045,2828">
                <v:group id="shape_0" style="position:absolute;left:3051;top:4653;width:2414;height:2145">
                  <v:line id="shape_0" from="3627,6784" to="4922,6784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051,4654" to="3626,4654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4923,4669" to="5465,4669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627,4653" to="3627,6798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4923,4653" to="4923,6798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483,4653" to="3483,6798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627,6655" to="4910,6655" stroked="t" o:allowincell="f" style="position:absolute;mso-position-vertical-relative:pag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627,5071" to="4910,5071" stroked="t" o:allowincell="f" style="position:absolute;mso-position-vertical-relative:pag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627,6223" to="4925,6223" stroked="t" o:allowincell="f" style="position:absolute;mso-position-vertical-relative:page">
                    <v:stroke color="black" weight="9360" dashstyle="longdash" joinstyle="miter" endcap="flat"/>
                    <v:fill o:detectmouseclick="t" on="false"/>
                    <w10:wrap type="topAndBottom"/>
                  </v:line>
                </v:group>
                <v:group id="shape_0" style="position:absolute;left:2641;top:4786;width:3045;height:26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99;top:6829;width:431;height:651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04;top:6828;width:431;height:596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26;top:4786;width:659;height:5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81;top:5941;width:659;height:5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81;top:6361;width:659;height:5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41;top:5431;width:659;height:5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a)   What is the longest wavelength photon that can knock an electron from the second state </w:t>
        <w:br/>
        <w:t>(</w:t>
      </w:r>
      <w:r>
        <w:rPr>
          <w:i/>
        </w:rPr>
        <w:t>n</w:t>
      </w:r>
      <w:r>
        <w:rPr/>
        <w:t xml:space="preserve"> = 2) out of the well?</w:t>
      </w:r>
    </w:p>
    <w:p>
      <w:pPr>
        <w:pStyle w:val="Normal"/>
        <w:spacing w:before="240" w:after="0"/>
        <w:ind w:left="360" w:hanging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spacing w:before="240" w:after="0"/>
        <w:ind w:left="360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pacing w:before="240" w:after="0"/>
        <w:ind w:left="360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spacing w:before="240" w:after="0"/>
        <w:ind w:left="360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Suppose that the electron is initially in the </w:t>
      </w:r>
      <w:r>
        <w:rPr>
          <w:i/>
        </w:rPr>
        <w:t>n</w:t>
      </w:r>
      <w:r>
        <w:rPr/>
        <w:t xml:space="preserve"> = 2 state, and it absorbs a photon with wavelength 44 nm (ultraviolet).  What is the electron’s kinetic energy after absorbing the photon? (Assume that it has been knocked entirely out of the well into the V</w:t>
      </w:r>
      <w:r>
        <w:rPr>
          <w:vertAlign w:val="subscript"/>
        </w:rPr>
        <w:t>o</w:t>
      </w:r>
      <w:r>
        <w:rPr/>
        <w:t xml:space="preserve"> region.)</w:t>
      </w:r>
    </w:p>
    <w:p>
      <w:pPr>
        <w:pStyle w:val="TextBodyIndent"/>
        <w:spacing w:before="240" w:after="0"/>
        <w:ind w:left="360" w:hanging="0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44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8:47:00Z</dcterms:created>
  <dc:creator>Paul T. Debevec</dc:creator>
  <dc:description/>
  <cp:keywords/>
  <dc:language>en-US</dc:language>
  <cp:lastModifiedBy>Mark Neubauer</cp:lastModifiedBy>
  <cp:lastPrinted>2002-09-26T20:17:00Z</cp:lastPrinted>
  <dcterms:modified xsi:type="dcterms:W3CDTF">2009-01-14T05:25:00Z</dcterms:modified>
  <cp:revision>8</cp:revision>
  <dc:subject/>
  <dc:title>adding Oscillations</dc:title>
</cp:coreProperties>
</file>