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854484098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561541585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041409476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651441495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401554241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