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731470749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761507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410899445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977994080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475347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585213801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200540496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2104765245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1261213518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360641656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403387238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236026959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827003642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652096520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