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16246412"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370815866"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2006759352"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1446432145"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938758589"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887171294"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193549921"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698227718"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339495921"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536454884"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2107903034"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1511014011"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