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127774013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383490527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2109012177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