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2094383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619765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293132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184757360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38665133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82230917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