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6685954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477096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676432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405663893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60878658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82100300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