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25299443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802421965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342060658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174645165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538474112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2131215339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155866608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961185653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1502828064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481238279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901314409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625255156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549043424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571015321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311371008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1256790141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1650862490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1564765599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342907678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1820230175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