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156466429"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994654497"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