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482630358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1159568358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803766160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