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2090338516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370584310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724765093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1754965951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585657433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