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06877200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756121475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1966145859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