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504664777"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835983418"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444068835"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4839596"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