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728076605"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977962587"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660052524"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416048128"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276653206"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407459616"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2054597454"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385701887"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