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304484274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708841763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616128564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