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331596075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2115619462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840864530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936078837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654333411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1022568014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147020325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491997053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2056272718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836963261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263386139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267496408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457022207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86294322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