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four wave functions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Now imagine that the state of the particle at an instant of time is described by a sum of the lowest two states: 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 xml:space="preserve">) +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you can either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 or calculate the term numerically. The result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: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rPr>
          <w:szCs w:val="24"/>
          <w:u w:val="thick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</w:rPr>
        <w:t>i. Solving the problem graphically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szCs w:val="24"/>
          <w:u w:val="thick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66065</wp:posOffset>
                </wp:positionV>
                <wp:extent cx="1981200" cy="1757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0.95pt;width:156pt;height:138.35pt" coordorigin="261,419" coordsize="3120,2767">
                <v:group id="shape_0" style="position:absolute;left:261;top:419;width:3120;height:2024">
                  <v:group id="shape_0" style="position:absolute;left:261;top:419;width:3120;height:2024">
                    <v:shape id="shape_0" fillcolor="white" stroked="f" o:allowincell="f" style="position:absolute;left:906;top:1978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61;top:419;width:2415;height:1589">
                      <v:shape id="shape_0" fillcolor="white" stroked="f" o:allowincell="f" style="position:absolute;left:261;top:419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02;top:464;width:1574;height:1544">
                        <v:line id="shape_0" from="1102,479" to="1102,200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77,464" to="2677,199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17,1994" to="267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677,1994" to="3096,19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102;top:1421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132;top:1374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117;top:631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164465</wp:posOffset>
                </wp:positionV>
                <wp:extent cx="329501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he graph, the area under the product function is zero because there are equal positive and negative regions. Thu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</w:t>
                            </w:r>
                            <w:r>
                              <w:rPr>
                                <w:szCs w:val="24"/>
                              </w:rPr>
                              <w:t xml:space="preserve">and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</w:t>
                            </w:r>
                            <w:r>
                              <w:rPr>
                                <w:szCs w:val="24"/>
                              </w:rPr>
                              <w:t xml:space="preserve">are orthogonal functions: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02.2pt;mso-wrap-distance-left:9.05pt;mso-wrap-distance-right:9.05pt;mso-wrap-distance-top:0pt;mso-wrap-distance-bottom:0pt;margin-top:12.9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he graph, the area under the product function is zero because there are equal positive and negative regions. Thus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</w:t>
                      </w:r>
                      <w:r>
                        <w:rPr>
                          <w:szCs w:val="24"/>
                        </w:rPr>
                        <w:t xml:space="preserve">and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</w:t>
                      </w:r>
                      <w:r>
                        <w:rPr>
                          <w:szCs w:val="24"/>
                        </w:rPr>
                        <w:t xml:space="preserve">are orthogonal functions: 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00"/>
          <w:szCs w:val="24"/>
          <w:u w:val="thick"/>
        </w:rPr>
        <w:t>ii.  You can also solve the problem numerically rather than graphically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00"/>
          <w:szCs w:val="24"/>
        </w:rPr>
        <w:t>To normalize the superposition, we must integrate:</w:t>
      </w:r>
      <w:r>
        <w:rPr>
          <w:color w:val="0000FF"/>
        </w:rPr>
        <w:t xml:space="preserve">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237104821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 xml:space="preserve">Again. the third integral 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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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color w:val="000000"/>
        </w:rPr>
        <w:t xml:space="preserve"> dx =0</w:t>
      </w:r>
      <w:r>
        <w:rPr>
          <w:color w:val="000000"/>
          <w:szCs w:val="24"/>
        </w:rPr>
        <w:t xml:space="preserve"> as you can verify if you </w:t>
      </w:r>
      <w:r>
        <w:rPr>
          <w:color w:val="000000"/>
        </w:rPr>
        <w:t>look up the integral in the math tables:</w:t>
        <w:br/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br/>
        <w:t xml:space="preserve">Substituting in the integration limits gives us zero for any </w:t>
      </w:r>
      <w:r>
        <w:rPr>
          <w:i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color w:val="000000"/>
        </w:rPr>
        <w:t>n</w:t>
      </w:r>
      <w:r>
        <w:rPr>
          <w:color w:val="000000"/>
        </w:rPr>
        <w:t xml:space="preserve"> (for m ≠ n), because all of the sine functions are zero at </w:t>
      </w:r>
      <w:r>
        <w:rPr>
          <w:i/>
          <w:color w:val="000000"/>
        </w:rPr>
        <w:t>x</w:t>
      </w:r>
      <w:r>
        <w:rPr>
          <w:color w:val="000000"/>
        </w:rPr>
        <w:t xml:space="preserve"> = 0 and </w:t>
      </w:r>
      <w:r>
        <w:rPr>
          <w:i/>
          <w:color w:val="000000"/>
        </w:rPr>
        <w:t>x</w:t>
      </w:r>
      <w:r>
        <w:rPr>
          <w:color w:val="000000"/>
        </w:rPr>
        <w:t xml:space="preserve"> = L.</w:t>
      </w:r>
    </w:p>
    <w:p>
      <w:pPr>
        <w:pStyle w:val="TextBodyInden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(The fact that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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</w:t>
      </w:r>
      <w:r>
        <w:rPr>
          <w:rFonts w:cs="Symbol" w:ascii="Symbol" w:hAnsi="Symbol"/>
          <w:b/>
          <w:i/>
          <w:color w:val="000000"/>
          <w:sz w:val="28"/>
          <w:szCs w:val="28"/>
          <w:vertAlign w:val="superscript"/>
        </w:rPr>
        <w:t>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b/>
          <w:i/>
          <w:color w:val="000000"/>
          <w:sz w:val="28"/>
          <w:szCs w:val="28"/>
        </w:rPr>
        <w:t xml:space="preserve"> dx =0</w:t>
      </w:r>
      <w:r>
        <w:rPr>
          <w:b/>
          <w:i/>
          <w:color w:val="000000"/>
          <w:sz w:val="28"/>
          <w:szCs w:val="28"/>
        </w:rPr>
        <w:t xml:space="preserve">  is actually a property of two different  energy eigenstates for any potential:  The cross term always integrates to zero – i.e. the energy eigenstates are orthogonal to each other!)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is point it will be easy to calculate 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3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1-29T17:02:00Z</dcterms:modified>
  <cp:revision>5</cp:revision>
  <dc:subject/>
  <dc:title>Normal 108 quiz</dc:title>
</cp:coreProperties>
</file>