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381239617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197806809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542692315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708106003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98542363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469346357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943252014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97999906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937101912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526894412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1106641727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475491480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514526829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050639548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