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378497575"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502349864"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2003277385"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546344426"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