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6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39751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1.3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Stereo Interference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wo stereo speakers are driven in phase by an amplifier at a frequency of 2 kHz.   The listener is positioned off center as shown.  The speed of sound is 330 m/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38100</wp:posOffset>
                </wp:positionV>
                <wp:extent cx="5276850" cy="2203450"/>
                <wp:effectExtent l="6350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2203560"/>
                          <a:chOff x="0" y="0"/>
                          <a:chExt cx="5276880" cy="2203560"/>
                        </a:xfrm>
                      </wpg:grpSpPr>
                      <wpg:grpSp>
                        <wpg:cNvGrpSpPr/>
                        <wpg:grpSpPr>
                          <a:xfrm>
                            <a:off x="0" y="449640"/>
                            <a:ext cx="4227840" cy="1753920"/>
                          </a:xfrm>
                        </wpg:grpSpPr>
                        <wps:wsp>
                          <wps:cNvSpPr/>
                          <wps:spPr>
                            <a:xfrm>
                              <a:off x="619200" y="160560"/>
                              <a:ext cx="399960" cy="4287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1246320"/>
                              <a:ext cx="399960" cy="4287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0560" y="312840"/>
                              <a:ext cx="34308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9040" y="113040"/>
                              <a:ext cx="2977560" cy="1640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77560" cy="148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92520"/>
                                  <a:ext cx="720720" cy="49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504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22140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720" y="168120"/>
                                    <a:ext cx="94680" cy="21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114840"/>
                                    <a:ext cx="94680" cy="21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0" y="5328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040" y="0"/>
                                    <a:ext cx="94680" cy="21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89680" y="336960"/>
                                  <a:ext cx="720720" cy="49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504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22176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720" y="16848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115200"/>
                                    <a:ext cx="94680" cy="21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5364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040" y="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9160" y="662760"/>
                                  <a:ext cx="720720" cy="49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504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221760"/>
                                    <a:ext cx="9396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168480"/>
                                    <a:ext cx="94680" cy="21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400" y="115200"/>
                                    <a:ext cx="94680" cy="21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5328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400" y="0"/>
                                    <a:ext cx="94680" cy="21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56840" y="0"/>
                                  <a:ext cx="720720" cy="49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504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320" y="22140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000" y="168120"/>
                                    <a:ext cx="94680" cy="21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114840"/>
                                    <a:ext cx="94680" cy="21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3640" y="5328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040" y="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8080" y="862200"/>
                                <a:ext cx="730080" cy="77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539640" cy="603720"/>
                                </a:xfrm>
                              </wpg:grpSpPr>
                              <wps:wsp>
                                <wps:cNvSpPr/>
                                <wps:spPr>
                                  <a:xfrm rot="1183200">
                                    <a:off x="53640" y="163800"/>
                                    <a:ext cx="250200" cy="36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58200">
                                    <a:off x="76680" y="52200"/>
                                    <a:ext cx="385920" cy="49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83200">
                                    <a:off x="39960" y="276840"/>
                                    <a:ext cx="11556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258200">
                                  <a:off x="137520" y="66600"/>
                                  <a:ext cx="492840" cy="64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42560" y="0"/>
                              <a:ext cx="3185280" cy="793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040" y="261720"/>
                                <a:ext cx="315324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080" cy="24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2480" y="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040" y="36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9240" y="108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1160" y="108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360" y="180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9360" y="4320"/>
                                  <a:ext cx="685080" cy="250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2480" y="72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040" y="108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9240" y="108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1160" y="180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360" y="252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19000" y="2520"/>
                                  <a:ext cx="685080" cy="24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2840" y="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040" y="36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9240" y="36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1160" y="108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360" y="180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8160" y="6840"/>
                                  <a:ext cx="685080" cy="24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2480" y="72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040" y="108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9240" y="108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1160" y="180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360" y="180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21160" cy="79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9840"/>
                                  <a:ext cx="617760" cy="616680"/>
                                </a:xfrm>
                              </wpg:grpSpPr>
                              <wps:wsp>
                                <wps:cNvSpPr/>
                                <wps:spPr>
                                  <a:xfrm rot="2539800">
                                    <a:off x="85320" y="135000"/>
                                    <a:ext cx="250200" cy="35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14800">
                                    <a:off x="118440" y="66240"/>
                                    <a:ext cx="385920" cy="483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539800">
                                    <a:off x="69120" y="212400"/>
                                    <a:ext cx="115560" cy="17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614800">
                                  <a:off x="180360" y="83160"/>
                                  <a:ext cx="492840" cy="62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52280" y="311040"/>
                              <a:ext cx="46656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35">
                                  <a:moveTo>
                                    <a:pt x="294" y="13"/>
                                  </a:moveTo>
                                  <a:cubicBezTo>
                                    <a:pt x="219" y="6"/>
                                    <a:pt x="145" y="0"/>
                                    <a:pt x="96" y="37"/>
                                  </a:cubicBezTo>
                                  <a:cubicBezTo>
                                    <a:pt x="47" y="74"/>
                                    <a:pt x="16" y="199"/>
                                    <a:pt x="0" y="235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920"/>
                              <a:ext cx="343080" cy="399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45920"/>
                              <a:ext cx="2286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5">
                                  <a:moveTo>
                                    <a:pt x="0" y="81"/>
                                  </a:moveTo>
                                  <a:cubicBezTo>
                                    <a:pt x="12" y="40"/>
                                    <a:pt x="25" y="0"/>
                                    <a:pt x="42" y="9"/>
                                  </a:cubicBezTo>
                                  <a:cubicBezTo>
                                    <a:pt x="59" y="18"/>
                                    <a:pt x="85" y="125"/>
                                    <a:pt x="102" y="135"/>
                                  </a:cubicBezTo>
                                  <a:cubicBezTo>
                                    <a:pt x="119" y="145"/>
                                    <a:pt x="131" y="107"/>
                                    <a:pt x="144" y="6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055880"/>
                              <a:ext cx="45720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79">
                                  <a:moveTo>
                                    <a:pt x="0" y="0"/>
                                  </a:moveTo>
                                  <a:cubicBezTo>
                                    <a:pt x="6" y="94"/>
                                    <a:pt x="12" y="189"/>
                                    <a:pt x="60" y="234"/>
                                  </a:cubicBezTo>
                                  <a:cubicBezTo>
                                    <a:pt x="108" y="279"/>
                                    <a:pt x="198" y="274"/>
                                    <a:pt x="288" y="27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954200">
                              <a:off x="2224800" y="989280"/>
                              <a:ext cx="414720" cy="41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560" y="465480"/>
                              <a:ext cx="457200" cy="41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19160" y="305280"/>
                            <a:ext cx="25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886320"/>
                            <a:ext cx="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419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210320"/>
                            <a:ext cx="476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1920" y="1343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3pt;width:415.5pt;height:168.25pt" coordorigin="600,60" coordsize="8310,3365">
                <v:group id="shape_0" style="position:absolute;left:600;top:900;width:6656;height:2526">
                  <v:rect id="shape_0" stroked="t" o:allowincell="f" style="position:absolute;left:1575;top:1021;width:629;height:67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575;top:2731;width:629;height:67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oval id="shape_0" fillcolor="black" stroked="t" o:allowincell="f" style="position:absolute;left:6097;top:1261;width:539;height:29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12600" joinstyle="miter" endcap="flat"/>
                    <w10:wrap type="none"/>
                  </v:oval>
                  <v:group id="shape_0" style="position:absolute;left:2252;top:946;width:4688;height:2479">
                    <v:group id="shape_0" style="position:absolute;left:2252;top:946;width:4688;height:2335">
                      <v:group id="shape_0" style="position:absolute;left:2252;top:2509;width:1134;height:772">
                        <v:line id="shape_0" from="2252,2942" to="2400,328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44,2858" to="2592,319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36,2774" to="2784,311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827,2690" to="2975,302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46,2593" to="3194,293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238,2509" to="3386,284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8;top:1477;width:1133;height:771">
                        <v:line id="shape_0" from="4598,1910" to="4746,224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90,1826" to="4938,216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82,1742" to="5130,208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173,1658" to="5321,199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92,1561" to="5540,189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584,1477" to="5732,181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432;top:1990;width:1135;height:771">
                        <v:line id="shape_0" from="3432,2423" to="3580,276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624,2339" to="3771,26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16,2255" to="3964,259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07,2171" to="4155,250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226,2074" to="4374,241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18,1990" to="4566,232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806;top:946;width:1134;height:772">
                        <v:line id="shape_0" from="5806,1379" to="5954,171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97,1295" to="6145,163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89,1211" to="6337,154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81,1127" to="6529,146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99,1030" to="6747,136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792,946" to="6940,128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360;top:2409;width:930;height:1016">
                      <v:group id="shape_0" style="position:absolute;left:2360;top:2567;width:665;height:785">
                        <v:rect id="shape_0" coordsize="10800,11007" path="l0,21600xee" stroked="t" o:allowincell="f" style="position:absolute;left:2380;top:2742;width:393;height:568;mso-wrap-style:none;v-text-anchor:middle;rotation:20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2417;top:2566;width:607;height:784;mso-wrap-style:none;v-text-anchor:middle;rotation:21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2359;top:2920;width:181;height:289;mso-wrap-style:none;v-text-anchor:middle;rotation:20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2513;top:2409;width:775;height:1015;mso-wrap-style:none;v-text-anchor:middle;rotation:21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  <v:group id="shape_0" style="position:absolute;left:2292;top:900;width:4965;height:987">
                    <v:group id="shape_0" style="position:absolute;left:2292;top:1180;width:4965;height:403">
                      <v:group id="shape_0" style="position:absolute;left:2292;top:1180;width:1078;height:392">
                        <v:line id="shape_0" from="2292,1180" to="2292,156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01,1180" to="2501,156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11,1181" to="2711,1570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921,1182" to="2921,157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60,1182" to="3160,157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0,1183" to="3370,157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58;top:1187;width:1078;height:392">
                        <v:line id="shape_0" from="4858,1187" to="4858,1576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67,1188" to="5067,157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77,1189" to="5277,1578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487,1189" to="5487,1578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26,1190" to="5726,157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36,1191" to="5936,1580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82;top:1184;width:1078;height:392">
                        <v:line id="shape_0" from="3582,1184" to="3582,157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91,1184" to="3791,157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01,1185" to="4001,1574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211,1185" to="4211,1574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50,1186" to="4450,157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60,1187" to="4660,1576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79;top:1191;width:1078;height:392">
                        <v:line id="shape_0" from="6179,1191" to="6179,1580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88,1192" to="6388,158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98,1193" to="6598,158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808,1193" to="6808,158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47,1194" to="7047,158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257,1194" to="7257,158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350;top:900;width:951;height:987">
                      <v:group id="shape_0" style="position:absolute;left:2350;top:983;width:686;height:762">
                        <v:rect id="shape_0" coordsize="10800,11007" path="l0,21600xee" stroked="t" o:allowincell="f" style="position:absolute;left:2376;top:1090;width:393;height:551;mso-wrap-style:none;v-text-anchor:middle;rotation:42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2428;top:982;width:607;height:761;mso-wrap-style:none;v-text-anchor:middle;rotation:44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2351;top:1212;width:181;height:281;mso-wrap-style:none;v-text-anchor:middle;rotation:42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2526;top:899;width:775;height:986;mso-wrap-style:none;v-text-anchor:middle;rotation:44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  <v:shape id="shape_0" coordsize="294,235" path="m294,13c219,6,145,0,96,37c47,74,16,199,0,235e" stroked="t" o:allowincell="f" style="position:absolute;left:840;top:1258;width:734;height:58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stroked="t" o:allowincell="f" style="position:absolute;left:600;top:1801;width:539;height:62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44,145" path="m0,81c12,40,25,0,42,9c59,18,85,125,102,135c119,145,131,107,144,69e" stroked="t" o:allowincell="f" style="position:absolute;left:690;top:1943;width:359;height:36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88,279" path="m0,0c6,94,12,189,60,234c108,279,198,274,288,270e" stroked="t" o:allowincell="f" style="position:absolute;left:855;top:2431;width:719;height:69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104;top:2326;width:652;height:645;mso-wrap-style:square;v-text-anchor:top;rotation:332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0;top:1501;width:719;height:6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205,541" to="6239,54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30,1456" to="8130,31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0;top:60;width:6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60;top:1966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6225;top:2176;width:142;height:142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0"/>
        <w:rPr>
          <w:rFonts w:ascii="Symbol" w:hAnsi="Symbol" w:cs="Symbol"/>
        </w:rPr>
      </w:pPr>
      <w:r>
        <w:rPr/>
        <w:t xml:space="preserve">What is the wavelength </w:t>
      </w:r>
      <w:r>
        <w:rPr>
          <w:rFonts w:cs="Symbol" w:ascii="Symbol" w:hAnsi="Symbol"/>
          <w:i/>
        </w:rPr>
        <w:t></w:t>
      </w:r>
      <w:r>
        <w:rPr>
          <w:rFonts w:cs="Symbol" w:ascii="Symbol" w:hAnsi="Symbol"/>
        </w:rPr>
        <w:t></w:t>
      </w:r>
      <w:r>
        <w:rPr/>
        <w:t>of the sound wave?</w:t>
        <w:br/>
        <w:br/>
      </w:r>
      <w:r>
        <w:rPr>
          <w:rFonts w:cs="Symbol" w:ascii="Symbol" w:hAnsi="Symbol"/>
        </w:rPr>
        <w:t></w:t>
      </w:r>
      <w:r>
        <w:rPr/>
        <w:t xml:space="preserve"> = v/f = (330m/s)/(2000Hz) = 0.165 meters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Symbol" w:hAnsi="Symbol" w:cs="Symbol"/>
        </w:rPr>
      </w:pPr>
      <w:r>
        <w:rPr/>
        <w:t xml:space="preserve">What is the phase difference </w:t>
      </w:r>
      <w:r>
        <w:rPr>
          <w:rFonts w:cs="Symbol" w:ascii="Symbol" w:hAnsi="Symbol"/>
          <w:i/>
        </w:rPr>
        <w:t></w:t>
      </w:r>
      <w:r>
        <w:rPr/>
        <w:t xml:space="preserve"> (in degrees and in radians) between the two waves arriving at the listener? (Hint:  A difference in path lengths, </w:t>
      </w:r>
      <w:r>
        <w:rPr>
          <w:rFonts w:cs="Symbol" w:ascii="Symbol" w:hAnsi="Symbol"/>
          <w:i/>
        </w:rPr>
        <w:t></w:t>
      </w:r>
      <w:r>
        <w:rPr/>
        <w:t xml:space="preserve">  = 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,  causes a phase shift </w:t>
      </w:r>
      <w:r>
        <w:rPr>
          <w:rFonts w:cs="Symbol" w:ascii="Symbol" w:hAnsi="Symbol"/>
          <w:i/>
        </w:rPr>
        <w:t></w:t>
      </w:r>
      <w:r>
        <w:rPr>
          <w:rFonts w:cs="Symbol" w:ascii="Symbol" w:hAnsi="Symbol"/>
        </w:rPr>
        <w:t></w:t>
      </w:r>
      <w:r>
        <w:rPr/>
        <w:t xml:space="preserve">given by the ratio: </w:t>
      </w:r>
      <w:r>
        <w:rPr>
          <w:rFonts w:cs="Symbol" w:ascii="Symbol" w:hAnsi="Symbol"/>
          <w:i/>
        </w:rPr>
        <w:t></w:t>
      </w:r>
      <w:r>
        <w:rPr/>
        <w:t>/2</w:t>
      </w:r>
      <w:r>
        <w:rPr>
          <w:rFonts w:cs="Symbol" w:ascii="Symbol" w:hAnsi="Symbol"/>
        </w:rPr>
        <w:t></w:t>
      </w:r>
      <w:r>
        <w:rPr>
          <w:rFonts w:cs="Symbol" w:ascii="Symbol" w:hAnsi="Symbol"/>
          <w:i/>
        </w:rPr>
        <w:t></w:t>
      </w:r>
      <w:r>
        <w:rPr/>
        <w:t>/</w:t>
      </w:r>
      <w:r>
        <w:rPr>
          <w:rFonts w:cs="Symbol" w:ascii="Symbol" w:hAnsi="Symbol"/>
          <w:i/>
        </w:rPr>
        <w:t></w:t>
      </w:r>
      <w:r>
        <w:rPr>
          <w:rFonts w:cs="Symbol" w:ascii="Symbol" w:hAnsi="Symbol"/>
        </w:rPr>
        <w:t></w:t>
      </w:r>
      <w:r>
        <w:rPr>
          <w:rFonts w:cs="Times" w:ascii="Times" w:hAnsi="Times"/>
        </w:rPr>
        <w:br/>
      </w:r>
      <w:r>
        <w:rPr>
          <w:rFonts w:cs="Symbol" w:ascii="Symbol" w:hAnsi="Symbol"/>
        </w:rPr>
        <w:br/>
      </w:r>
      <w:r>
        <w:rPr/>
        <w:t>r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 =  (4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 xml:space="preserve">  =  4.472 m</w:t>
        <w:br/>
      </w:r>
      <w:r>
        <w:rPr>
          <w:rFonts w:cs="Symbol" w:ascii="Symbol" w:hAnsi="Symbol"/>
        </w:rPr>
        <w:t></w:t>
      </w:r>
      <w:r>
        <w:rPr/>
        <w:t xml:space="preserve">  =  r</w:t>
      </w:r>
      <w:r>
        <w:rPr>
          <w:vertAlign w:val="subscript"/>
        </w:rPr>
        <w:t>2</w:t>
      </w:r>
      <w:r>
        <w:rPr/>
        <w:t xml:space="preserve"> – r</w:t>
      </w:r>
      <w:r>
        <w:rPr>
          <w:vertAlign w:val="subscript"/>
        </w:rPr>
        <w:t>1</w:t>
      </w:r>
      <w:r>
        <w:rPr/>
        <w:t xml:space="preserve">  =  0.472 m</w:t>
        <w:br/>
      </w:r>
      <w:r>
        <w:rPr>
          <w:rFonts w:cs="Symbol" w:ascii="Symbol" w:hAnsi="Symbol"/>
        </w:rPr>
        <w:t></w:t>
      </w:r>
      <w:r>
        <w:rPr/>
        <w:t xml:space="preserve">  =  2</w:t>
      </w:r>
      <w:r>
        <w:rPr>
          <w:rFonts w:cs="Symbol" w:ascii="Symbol" w:hAnsi="Symbol"/>
        </w:rPr>
        <w:t></w:t>
      </w:r>
      <w:r>
        <w:rPr/>
        <w:t>(</w:t>
      </w:r>
      <w:r>
        <w:rPr>
          <w:rFonts w:cs="Symbol" w:ascii="Symbol" w:hAnsi="Symbol"/>
        </w:rPr>
        <w:t></w:t>
      </w:r>
      <w:r>
        <w:rPr/>
        <w:t>/</w:t>
      </w:r>
      <w:r>
        <w:rPr>
          <w:rFonts w:cs="Symbol" w:ascii="Symbol" w:hAnsi="Symbol"/>
        </w:rPr>
        <w:t></w:t>
      </w:r>
      <w:r>
        <w:rPr/>
        <w:t xml:space="preserve">)  =  17.97 rad    </w:t>
      </w:r>
      <w:r>
        <w:rPr>
          <w:rFonts w:eastAsia="Symbol" w:cs="Symbol" w:ascii="Symbol" w:hAnsi="Symbol"/>
        </w:rPr>
        <w:t></w:t>
      </w:r>
      <w:r>
        <w:rPr/>
        <w:t>(180</w:t>
      </w:r>
      <w:r>
        <w:rPr>
          <w:vertAlign w:val="superscript"/>
        </w:rPr>
        <w:t>o</w:t>
      </w:r>
      <w:r>
        <w:rPr/>
        <w:t>/</w:t>
      </w:r>
      <w:r>
        <w:rPr>
          <w:rFonts w:cs="Symbol" w:ascii="Symbol" w:hAnsi="Symbol"/>
        </w:rPr>
        <w:t></w:t>
      </w:r>
      <w:r>
        <w:rPr/>
        <w:t>)  =  1030</w:t>
      </w:r>
      <w:r>
        <w:rPr>
          <w:vertAlign w:val="superscript"/>
        </w:rPr>
        <w:t>o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If each speaker alone produced an intensity of 1 W/m</w:t>
      </w:r>
      <w:r>
        <w:rPr>
          <w:vertAlign w:val="superscript"/>
        </w:rPr>
        <w:t>2</w:t>
      </w:r>
      <w:r>
        <w:rPr/>
        <w:t xml:space="preserve"> at the listener, what is the combined intensity of the two speakers in the above configuration?  </w:t>
        <w:br/>
        <w:t xml:space="preserve">Recall from lecture:  </w:t>
      </w:r>
      <w:r>
        <w:rPr>
          <w:i/>
        </w:rPr>
        <w:t>A</w:t>
      </w:r>
      <w:r>
        <w:rPr/>
        <w:t>cos(</w:t>
      </w:r>
      <w:r>
        <w:rPr>
          <w:rFonts w:cs="Symbol" w:ascii="Symbol" w:hAnsi="Symbol"/>
          <w:i/>
        </w:rPr>
        <w:t></w:t>
      </w:r>
      <w:r>
        <w:rPr>
          <w:i/>
        </w:rPr>
        <w:t>t</w:t>
      </w:r>
      <w:r>
        <w:rPr/>
        <w:t xml:space="preserve">)  + </w:t>
      </w:r>
      <w:r>
        <w:rPr>
          <w:i/>
        </w:rPr>
        <w:t>A</w:t>
      </w:r>
      <w:r>
        <w:rPr/>
        <w:t>cos(</w:t>
      </w:r>
      <w:r>
        <w:rPr>
          <w:rFonts w:cs="Symbol" w:ascii="Symbol" w:hAnsi="Symbol"/>
          <w:i/>
        </w:rPr>
        <w:t></w:t>
      </w:r>
      <w:r>
        <w:rPr>
          <w:i/>
        </w:rPr>
        <w:t>t</w:t>
      </w:r>
      <w:r>
        <w:rPr/>
        <w:t xml:space="preserve"> + </w:t>
      </w:r>
      <w:r>
        <w:rPr>
          <w:rFonts w:cs="Symbol" w:ascii="Symbol" w:hAnsi="Symbol"/>
          <w:i/>
        </w:rPr>
        <w:t></w:t>
      </w:r>
      <w:r>
        <w:rPr/>
        <w:t>)  =  2</w:t>
      </w:r>
      <w:r>
        <w:rPr>
          <w:i/>
        </w:rPr>
        <w:t>A</w:t>
      </w:r>
      <w:r>
        <w:rPr/>
        <w:t>cos(</w:t>
      </w:r>
      <w:r>
        <w:rPr>
          <w:rFonts w:cs="Symbol" w:ascii="Symbol" w:hAnsi="Symbol"/>
          <w:i/>
        </w:rPr>
        <w:t></w:t>
      </w:r>
      <w:r>
        <w:rPr/>
        <w:t>/2) cos(</w:t>
      </w:r>
      <w:r>
        <w:rPr>
          <w:rFonts w:cs="Symbol" w:ascii="Symbol" w:hAnsi="Symbol"/>
          <w:i/>
        </w:rPr>
        <w:t></w:t>
      </w:r>
      <w:r>
        <w:rPr>
          <w:i/>
        </w:rPr>
        <w:t>t</w:t>
      </w:r>
      <w:r>
        <w:rPr/>
        <w:t xml:space="preserve"> + </w:t>
      </w:r>
      <w:r>
        <w:rPr>
          <w:rFonts w:cs="Symbol" w:ascii="Symbol" w:hAnsi="Symbol"/>
          <w:i/>
        </w:rPr>
        <w:t></w:t>
      </w:r>
      <w:r>
        <w:rPr/>
        <w:t>/2).</w:t>
        <w:br/>
        <w:br/>
        <w:t>A  =  2A</w:t>
      </w:r>
      <w:r>
        <w:rPr>
          <w:vertAlign w:val="subscript"/>
        </w:rPr>
        <w:t>1</w:t>
      </w:r>
      <w:r>
        <w:rPr/>
        <w:t xml:space="preserve"> cos(</w:t>
      </w:r>
      <w:r>
        <w:rPr>
          <w:rFonts w:cs="Symbol" w:ascii="Symbol" w:hAnsi="Symbol"/>
        </w:rPr>
        <w:t></w:t>
      </w:r>
      <w:r>
        <w:rPr/>
        <w:t>/2)  =  -1.81 A</w:t>
      </w:r>
      <w:r>
        <w:rPr>
          <w:vertAlign w:val="subscript"/>
        </w:rPr>
        <w:t>1</w:t>
        <w:br/>
      </w:r>
      <w:r>
        <w:rPr/>
        <w:t>I  =  A</w:t>
      </w:r>
      <w:r>
        <w:rPr>
          <w:vertAlign w:val="superscript"/>
        </w:rPr>
        <w:t>2</w:t>
      </w:r>
      <w:r>
        <w:rPr/>
        <w:t xml:space="preserve">  =  (1.81)</w:t>
      </w:r>
      <w:r>
        <w:rPr>
          <w:vertAlign w:val="superscript"/>
        </w:rPr>
        <w:t>2</w:t>
      </w:r>
      <w:r>
        <w:rPr/>
        <w:t xml:space="preserve"> A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 =   3.29 I</w:t>
      </w:r>
      <w:r>
        <w:rPr>
          <w:vertAlign w:val="subscript"/>
        </w:rPr>
        <w:t>1</w:t>
      </w:r>
      <w:r>
        <w:rPr/>
        <w:t xml:space="preserve">  = 3.29 W/m</w:t>
      </w:r>
      <w:r>
        <w:rPr>
          <w:vertAlign w:val="superscript"/>
        </w:rPr>
        <w:t>2</w:t>
      </w:r>
      <w:r>
        <w:rPr/>
        <w:br/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How many zeroes in intensity will the listener hear as they walk to the center position marked by the little circle?  (Hint:  No formula is needed.  Sketch I(</w:t>
      </w:r>
      <w:r>
        <w:rPr>
          <w:rFonts w:cs="Symbol" w:ascii="Symbol" w:hAnsi="Symbol"/>
        </w:rPr>
        <w:t></w:t>
      </w:r>
      <w:r>
        <w:rPr/>
        <w:t xml:space="preserve">), and consider the value of </w:t>
      </w:r>
      <w:r>
        <w:rPr>
          <w:rFonts w:cs="Symbol" w:ascii="Symbol" w:hAnsi="Symbol"/>
        </w:rPr>
        <w:t></w:t>
      </w:r>
      <w:r>
        <w:rPr/>
        <w:t xml:space="preserve"> you obtained in part b and write down what values less than this </w:t>
      </w:r>
      <w:r>
        <w:rPr>
          <w:rFonts w:cs="Symbol" w:ascii="Symbol" w:hAnsi="Symbol"/>
        </w:rPr>
        <w:t></w:t>
      </w:r>
      <w:r>
        <w:rPr/>
        <w:t xml:space="preserve"> that would yield zero intensity.)</w:t>
        <w:br/>
        <w:br/>
        <w:t xml:space="preserve">Three:  </w:t>
      </w:r>
      <w:r>
        <w:rPr>
          <w:rFonts w:cs="Symbol" w:ascii="Symbol" w:hAnsi="Symbol"/>
        </w:rPr>
        <w:t></w:t>
      </w:r>
      <w:r>
        <w:rPr/>
        <w:t xml:space="preserve">  =  180</w:t>
      </w:r>
      <w:r>
        <w:rPr>
          <w:vertAlign w:val="superscript"/>
        </w:rPr>
        <w:t>o</w:t>
      </w:r>
      <w:r>
        <w:rPr/>
        <w:t>, 540</w:t>
      </w:r>
      <w:r>
        <w:rPr>
          <w:vertAlign w:val="superscript"/>
        </w:rPr>
        <w:t>o</w:t>
      </w:r>
      <w:r>
        <w:rPr/>
        <w:t>, 900</w:t>
      </w:r>
      <w:r>
        <w:rPr>
          <w:vertAlign w:val="superscript"/>
        </w:rPr>
        <w:t>o</w:t>
      </w:r>
      <w:r>
        <w:rPr/>
        <w:t xml:space="preserve">    or     </w:t>
      </w:r>
      <w:r>
        <w:rPr>
          <w:rFonts w:cs="Symbol" w:ascii="Symbol" w:hAnsi="Symbol"/>
        </w:rPr>
        <w:t></w:t>
      </w:r>
    </w:p>
    <w:p>
      <w:pPr>
        <w:pStyle w:val="Normal"/>
        <w:spacing w:before="240" w:after="0"/>
        <w:rPr>
          <w:rFonts w:ascii="Symbol" w:hAnsi="Symbol" w:cs="Symbol"/>
        </w:rPr>
      </w:pPr>
      <w:r>
        <w:rPr>
          <w:rFonts w:cs="Symbol" w:ascii="Symbol" w:hAnsi="Symbol"/>
        </w:rPr>
        <w:drawing>
          <wp:inline distT="0" distB="0" distL="0" distR="0">
            <wp:extent cx="5941695" cy="3581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3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" w:hAnsi="Times" w:cs="Tim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" w:hAnsi="Times" w:cs="Times"/>
      <w:b w:val="false"/>
      <w:i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51:00Z</dcterms:created>
  <dc:creator>Paul Debevec</dc:creator>
  <dc:description/>
  <dc:language>en-US</dc:language>
  <cp:lastModifiedBy>Benjamin Lev</cp:lastModifiedBy>
  <cp:lastPrinted>2000-08-25T16:28:00Z</cp:lastPrinted>
  <dcterms:modified xsi:type="dcterms:W3CDTF">2008-01-09T18:52:00Z</dcterms:modified>
  <cp:revision>3</cp:revision>
  <dc:subject/>
  <dc:title>adding Oscillations</dc:title>
</cp:coreProperties>
</file>