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936770959"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638353001"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