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306017813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323059905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442196942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650234789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051724018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545874228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685394750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1535446009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951855474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1922479847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1097846236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1216473434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1177934765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617526030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767653893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807060338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143392559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672703893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04325365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682629429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