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893981557"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1449067857"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