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773415207"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85608272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