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1203325620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816517119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783120412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