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2000865583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1739151921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