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3</w:t>
        <w:tab/>
        <w:t>Week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ffraction Grating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57785</wp:posOffset>
                </wp:positionV>
                <wp:extent cx="5129530" cy="167640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9640" cy="1676520"/>
                          <a:chOff x="0" y="0"/>
                          <a:chExt cx="5129640" cy="1676520"/>
                        </a:xfrm>
                      </wpg:grpSpPr>
                      <wpg:grpSp>
                        <wpg:cNvGrpSpPr/>
                        <wpg:grpSpPr>
                          <a:xfrm>
                            <a:off x="3781440" y="314280"/>
                            <a:ext cx="1348200" cy="131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7400"/>
                              <a:ext cx="53352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960" y="0"/>
                              <a:ext cx="55260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60" y="828000"/>
                              <a:ext cx="1014840" cy="49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ace view of the grat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8120" y="323280"/>
                              <a:ext cx="0" cy="48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080"/>
                                <a:ext cx="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7840" y="257400"/>
                              <a:ext cx="532800" cy="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9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0"/>
                                <a:ext cx="3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3520" y="362160"/>
                              <a:ext cx="504720" cy="45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680"/>
                                <a:ext cx="504720" cy="42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88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954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908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23832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50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904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9360" y="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1872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28160" cy="167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28040" y="1266840"/>
                              <a:ext cx="60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cre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32360"/>
                              <a:ext cx="2333520" cy="112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000"/>
                                <a:ext cx="2333520" cy="111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85200" y="315000"/>
                                  <a:ext cx="42876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33520" cy="1114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81200" y="600840"/>
                                    <a:ext cx="148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24560"/>
                                    <a:ext cx="771480" cy="99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11412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2476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3999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5428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68580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8571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9903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04760"/>
                                      <a:ext cx="343080" cy="819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9360"/>
                                        <a:ext cx="0" cy="790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480" y="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936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1908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V="1">
                                    <a:off x="838080" y="0"/>
                                    <a:ext cx="1495440" cy="56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628640" y="7632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3120" y="3816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7240" y="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00" y="1314360"/>
                              <a:ext cx="990720" cy="36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14280" y="76320"/>
                                <a:ext cx="67644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ratin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080" y="19080"/>
                                <a:ext cx="34308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30">
                                    <a:moveTo>
                                      <a:pt x="0" y="0"/>
                                    </a:moveTo>
                                    <a:cubicBezTo>
                                      <a:pt x="65" y="57"/>
                                      <a:pt x="130" y="115"/>
                                      <a:pt x="195" y="165"/>
                                    </a:cubicBezTo>
                                    <a:cubicBezTo>
                                      <a:pt x="260" y="215"/>
                                      <a:pt x="333" y="273"/>
                                      <a:pt x="390" y="300"/>
                                    </a:cubicBezTo>
                                    <a:cubicBezTo>
                                      <a:pt x="447" y="327"/>
                                      <a:pt x="493" y="328"/>
                                      <a:pt x="540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0476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43200" y="0"/>
                              <a:ext cx="0" cy="164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5pt;margin-top:4.55pt;width:403.9pt;height:132pt" coordorigin="885,91" coordsize="8078,2640">
                <v:group id="shape_0" style="position:absolute;left:6840;top:586;width:2123;height:207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840;top:1275;width:83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25;top:586;width:86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365;top:1890;width:1597;height:7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ace view of the gratin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30;top:1095;width:0;height:765">
                    <v:line id="shape_0" from="7530,1095" to="7530,179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30,1366" to="7530,186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7;top:992;width:838;height:0">
                    <v:line id="shape_0" from="7687,992" to="8460,992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983,992" to="8525,99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0;top:1157;width:794;height:718">
                    <v:group id="shape_0" style="position:absolute;left:7680;top:1178;width:794;height:675">
                      <v:group id="shape_0" style="position:absolute;left:7680;top:1178;width:779;height:299">
                        <v:line id="shape_0" from="7680,1178" to="8444,11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80,1253" to="8444,12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328" to="8459,13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03" to="8459,14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79" to="8459,14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695;top:1553;width:779;height:299">
                        <v:line id="shape_0" from="7695,1553" to="8459,15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628" to="8459,16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03" to="8474,17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78" to="8474,17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853" to="8474,18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7695,1157" to="7695,18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75,1186" to="8475,18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85;top:91;width:4453;height:2640">
                  <v:shape id="shape_0" fillcolor="white" stroked="f" o:allowincell="f" style="position:absolute;left:4394;top:2086;width:94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cre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85;top:772;width:3674;height:1769">
                    <v:group id="shape_0" style="position:absolute;left:885;top:786;width:3674;height:1754">
                      <v:shape id="shape_0" fillcolor="white" stroked="f" o:allowincell="f" style="position:absolute;left:2909;top:1282;width:67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885;top:786;width:3674;height:1754">
                        <v:line id="shape_0" from="2115,1733" to="4454,1733" stroked="t" o:allowincell="f" style="position:absolute;flip:x">
                          <v:stroke color="black" weight="9360" dashstyle="longdash" joinstyle="miter" endcap="flat"/>
                          <v:fill o:detectmouseclick="t" on="false"/>
                          <w10:wrap type="none"/>
                        </v:line>
                        <v:group id="shape_0" style="position:absolute;left:885;top:982;width:1213;height:1559">
                          <v:line id="shape_0" from="1965,982" to="2084,98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162" to="2084,11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373" to="2084,1373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612" to="2084,161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1837" to="2099,1837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062" to="2099,20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332" to="2099,233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542" to="2099,254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group id="shape_0" style="position:absolute;left:885;top:1147;width:539;height:1289">
                            <v:line id="shape_0" from="885,1162" to="88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65,1147" to="106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45,1162" to="1245,242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25,1178" to="1425,24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2205,786" to="4559,1670" stroked="t" o:allowincell="f" style="position:absolute;flip:y">
                          <v:stroke color="black" weight="9360" dashstyle="longdash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3450,892" to="3719,14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30,832" to="3899,1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0,772" to="4079,1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89;top:2161;width:1560;height:570">
                    <v:shape id="shape_0" fillcolor="white" stroked="f" o:allowincell="f" style="position:absolute;left:2684;top:2281;width:106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ating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40,330" path="m0,0c65,57,130,115,195,165c260,215,333,273,390,300c447,327,493,328,540,330e" stroked="t" o:allowincell="f" style="position:absolute;left:2205;top:2191;width:539;height:3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189,2161" to="2353,2310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5205,91" to="5205,2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50"/>
        <w:jc w:val="center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50" w:hanging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 diffraction grating consisting of N slits produce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second-order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maximum for red light</w:t>
      </w:r>
      <w:r>
        <w:rPr/>
        <w:t xml:space="preserve"> </w:t>
        <w:br/>
        <w:t>(</w:t>
      </w:r>
      <w:r>
        <w:rPr>
          <w:rFonts w:cs="Symbol" w:ascii="Symbol" w:hAnsi="Symbol"/>
        </w:rPr>
        <w:t></w:t>
      </w:r>
      <w:r>
        <w:rPr/>
        <w:t xml:space="preserve"> = 630 nm) at </w:t>
      </w:r>
      <w:r>
        <w:rPr>
          <w:rFonts w:cs="Symbol" w:ascii="Symbol" w:hAnsi="Symbol"/>
        </w:rPr>
        <w:t></w:t>
      </w:r>
      <w:r>
        <w:rPr/>
        <w:t xml:space="preserve"> = 35</w:t>
      </w:r>
      <w:r>
        <w:rPr>
          <w:rFonts w:eastAsia="Symbol" w:cs="Symbol" w:ascii="Symbol" w:hAnsi="Symbol"/>
        </w:rPr>
        <w:t></w:t>
      </w:r>
      <w:r>
        <w:rPr>
          <w:rFonts w:cs="New Century Schoolbook (PCL6);Times New Roman" w:ascii="New Century Schoolbook (PCL6);Times New Roman" w:hAnsi="New Century Schoolbook (PCL6);Times New Roman"/>
        </w:rPr>
        <w:t>.</w:t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numPr>
          <w:ilvl w:val="0"/>
          <w:numId w:val="2"/>
        </w:numPr>
        <w:rPr/>
      </w:pPr>
      <w:r>
        <w:rPr/>
        <w:t>Determine the spacing between the slits of the gr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ssuming a total area of </w:t>
      </w:r>
      <w:r>
        <w:rPr/>
        <w:t>5 x 5 cm</w:t>
      </w:r>
      <w:r>
        <w:rPr>
          <w:vertAlign w:val="superscript"/>
        </w:rPr>
        <w:t>2</w:t>
      </w:r>
      <w:r>
        <w:rPr/>
        <w:t xml:space="preserve"> as shown, how many slits (lines) are there in the grati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ssuming that the grating is uniformly illuminated over </w:t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 third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of its width,</w:t>
      </w:r>
      <w:r>
        <w:rPr/>
        <w:t xml:space="preserve"> how wide an angular width, </w:t>
      </w:r>
      <w:r>
        <w:rPr>
          <w:rFonts w:cs="Symbol" w:ascii="Symbol" w:hAnsi="Symbol"/>
        </w:rPr>
        <w:t></w:t>
      </w:r>
      <w:r>
        <w:rPr/>
        <w:t xml:space="preserve">, </w:t>
      </w:r>
      <w:r>
        <w:rPr>
          <w:rFonts w:cs="New Century Schoolbook (PCL6);Times New Roman" w:ascii="New Century Schoolbook (PCL6);Times New Roman" w:hAnsi="New Century Schoolbook (PCL6);Times New Roman"/>
        </w:rPr>
        <w:t>does the zeroth-order maximum have (see figure)?  To calculate this, you first need to f</w:t>
      </w:r>
      <w:r>
        <w:rPr/>
        <w:t xml:space="preserve">ind the phase angle </w:t>
      </w:r>
      <w:r>
        <w:rPr>
          <w:rFonts w:cs="Symbol" w:ascii="Symbol" w:hAnsi="Symbol"/>
        </w:rPr>
        <w:t></w:t>
      </w:r>
      <w:r>
        <w:rPr/>
        <w:t>=</w:t>
      </w:r>
      <w:r>
        <w:rPr>
          <w:rFonts w:cs="Symbol" w:ascii="Symbol" w:hAnsi="Symbol"/>
        </w:rPr>
        <w:t></w:t>
      </w:r>
      <w:r>
        <w:rPr>
          <w:rFonts w:cs="Symbol" w:ascii="Symbol" w:hAnsi="Symbol"/>
          <w:vertAlign w:val="subscript"/>
        </w:rPr>
        <w:t></w:t>
      </w:r>
      <w:r>
        <w:rPr/>
        <w:t xml:space="preserve"> (between the phasors from adjacent slits) corresponding to the first minimum as shown below.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To see what the formula is for several slits, there are two approaches (you can choose which to use):  </w:t>
      </w:r>
    </w:p>
    <w:p>
      <w:pPr>
        <w:pStyle w:val="Normal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Phasor drawing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 </w:t>
      </w:r>
      <w:r>
        <w:rPr/>
        <w:t>First dr</w:t>
      </w:r>
      <w:r>
        <w:rPr>
          <w:rFonts w:cs="New Century Schoolbook (PCL6);Times New Roman" w:ascii="New Century Schoolbook (PCL6);Times New Roman" w:hAnsi="New Century Schoolbook (PCL6);Times New Roman"/>
        </w:rPr>
        <w:t>aw a phasor diagram for the case of 8 slits.(8 because it’s not too hard to draw.)  Here is some help: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-1905</wp:posOffset>
                </wp:positionV>
                <wp:extent cx="6014085" cy="1862455"/>
                <wp:effectExtent l="0" t="508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4160" cy="1862280"/>
                          <a:chOff x="0" y="0"/>
                          <a:chExt cx="6014160" cy="1862280"/>
                        </a:xfrm>
                      </wpg:grpSpPr>
                      <wps:wsp>
                        <wps:cNvSpPr/>
                        <wps:spPr>
                          <a:xfrm>
                            <a:off x="1717560" y="108252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6280" y="60480"/>
                            <a:ext cx="0" cy="12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080" y="863640"/>
                            <a:ext cx="12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457200"/>
                            <a:ext cx="2286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80">
                                <a:moveTo>
                                  <a:pt x="0" y="680"/>
                                </a:moveTo>
                                <a:cubicBezTo>
                                  <a:pt x="30" y="506"/>
                                  <a:pt x="60" y="333"/>
                                  <a:pt x="120" y="220"/>
                                </a:cubicBezTo>
                                <a:cubicBezTo>
                                  <a:pt x="180" y="107"/>
                                  <a:pt x="317" y="40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0"/>
                            <a:ext cx="1384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raw a phasor diagram for this angle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. What is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for one phasor her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360" y="1158840"/>
                            <a:ext cx="4572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9160" y="1349280"/>
                            <a:ext cx="344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71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2145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0" y="1481400"/>
                            <a:ext cx="5205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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5360" y="1438200"/>
                            <a:ext cx="469800" cy="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1349280"/>
                            <a:ext cx="73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57880" y="0"/>
                            <a:ext cx="1556280" cy="150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2640" y="786240"/>
                              <a:ext cx="349200" cy="38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2600"/>
                              <a:ext cx="450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640" y="1217880"/>
                              <a:ext cx="2728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77640" y="208800"/>
                              <a:ext cx="100440" cy="106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8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616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50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46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240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12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8880" y="196920"/>
                              <a:ext cx="254160" cy="101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948600"/>
                              <a:ext cx="1067400" cy="34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0"/>
                              <a:ext cx="6476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120" y="19692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793800"/>
                              <a:ext cx="0" cy="48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-0.15pt;width:473.5pt;height:146.65pt" coordorigin="81,-3" coordsize="9470,2933">
                <v:line id="shape_0" from="2786,1702" to="3305,17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56,92" to="1256,20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1,1357" to="1760,18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60,680" path="m0,680c30,506,60,333,120,220c180,107,317,40,360,0e" stroked="t" o:allowincell="f" style="position:absolute;left:1761;top:717;width:359;height: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141;top:-3;width:21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raw a phasor diagram for this angle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. What is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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for one phasor here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01;top:1822;width:719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2122" to="6680,21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441;top:355;width:2459;height:19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3761;top:335;width:2459;height:1956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869;top:2330;width:8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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61;top:2262;width:739;height:0">
                  <v:line id="shape_0" from="1281,2262" to="1600,22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1,2262" to="1280,226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1,2122" to="1240,21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101;top:-3;width:2449;height:2368">
                  <v:shape id="shape_0" fillcolor="white" stroked="f" o:allowincell="f" style="position:absolute;left:7767;top:1235;width:549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01;top:867;width:70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23;top:1915;width:42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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696;top:326;width:157;height:1670">
                    <v:line id="shape_0" from="7696,326" to="7853,32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529" to="7853,52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755" to="7853,75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981" to="7853,98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184" to="7853,118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388" to="7853,138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591" to="7853,159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794" to="7853,179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997" to="7853,199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7871,307" to="8270,1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1491" to="9551,20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-3" to="8890,3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51,307" to="7451,8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51,1247" to="7451,20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color w:val="0000FF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</w:r>
    </w:p>
    <w:p>
      <w:pPr>
        <w:pStyle w:val="Normal"/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lgebraic: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solve the N-slit intensity formula for the first zero in </w:t>
      </w:r>
      <w:r>
        <w:rPr>
          <w:rFonts w:cs="Symbol" w:ascii="Symbol" w:hAnsi="Symbol"/>
          <w:i/>
        </w:rPr>
        <w:t>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, then solve for the corresponding value of </w:t>
      </w:r>
      <w:r>
        <w:rPr>
          <w:rFonts w:cs="Symbol" w:ascii="Symbol" w:hAnsi="Symbol"/>
          <w:i/>
        </w:rPr>
        <w:t>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</w:t>
      </w:r>
      <w:r>
        <w:rPr>
          <w:b/>
          <w:sz w:val="20"/>
          <w:lang w:val="en-US" w:eastAsia="en-US"/>
        </w:rPr>
        <w:object w:dxaOrig="216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39pt" filled="f" o:ole="">
            <v:imagedata r:id="rId3" o:title=""/>
          </v:shape>
          <o:OLEObject Type="Embed" ProgID="" ShapeID="ole_rId2" DrawAspect="Content" ObjectID="_572601712" r:id="rId2"/>
        </w:object>
      </w:r>
      <w:r>
        <w:rPr>
          <w:b/>
          <w:sz w:val="20"/>
          <w:lang w:val="en-US" w:eastAsia="en-US"/>
        </w:rPr>
        <w:t>.</w:t>
      </w:r>
    </w:p>
    <w:p>
      <w:pPr>
        <w:pStyle w:val="Normal"/>
        <w:spacing w:before="240" w:after="0"/>
        <w:rPr>
          <w:b/>
          <w:b/>
          <w:color w:val="0000FF"/>
          <w:sz w:val="20"/>
          <w:lang w:val="en-US" w:eastAsia="en-US"/>
        </w:rPr>
      </w:pPr>
      <w:r>
        <w:rPr>
          <w:b/>
          <w:color w:val="0000FF"/>
          <w:sz w:val="20"/>
          <w:lang w:val="en-US" w:eastAsia="en-US"/>
        </w:rPr>
      </w:r>
    </w:p>
    <w:p>
      <w:pPr>
        <w:pStyle w:val="Normal"/>
        <w:spacing w:before="240" w:after="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w:t xml:space="preserve">Now relate </w:t>
      </w:r>
      <w:r>
        <w:rPr>
          <w:rFonts w:cs="Symbol" w:ascii="Symbol" w:hAnsi="Symbol"/>
          <w:lang w:val="en-US" w:eastAsia="en-US"/>
        </w:rPr>
        <w:t>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 to </w:t>
      </w:r>
      <w:r>
        <w:rPr>
          <w:rFonts w:cs="Symbol" w:ascii="Symbol" w:hAnsi="Symbol"/>
          <w:lang w:val="en-US" w:eastAsia="en-US"/>
        </w:rPr>
        <w:t>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. Don’t forget that only </w:t>
      </w:r>
      <w:r>
        <w:rPr>
          <w:i/>
          <w:lang w:val="en-US" w:eastAsia="en-US"/>
        </w:rPr>
        <w:t xml:space="preserve">a third </w:t>
      </w:r>
      <w:r>
        <w:rPr>
          <w:lang w:val="en-US" w:eastAsia="en-US"/>
        </w:rPr>
        <w:t xml:space="preserve">of the grating is illuminated. We’re asking for the zero-to-zero width, i.e., </w:t>
      </w:r>
      <w:r>
        <w:rPr>
          <w:rFonts w:cs="Symbol" w:ascii="Symbol" w:hAnsi="Symbol"/>
          <w:lang w:val="en-US" w:eastAsia="en-US"/>
        </w:rPr>
        <w:t></w:t>
      </w:r>
      <w:r>
        <w:rPr>
          <w:lang w:val="en-US" w:eastAsia="en-US"/>
        </w:rPr>
        <w:t>corresponds to 2</w:t>
      </w:r>
      <w:r>
        <w:rPr>
          <w:rFonts w:cs="Symbol" w:ascii="Symbol" w:hAnsi="Symbol"/>
          <w:lang w:val="en-US" w:eastAsia="en-US"/>
        </w:rPr>
        <w:t></w:t>
      </w:r>
      <w:r>
        <w:rPr>
          <w:vertAlign w:val="subscript"/>
          <w:lang w:val="en-US" w:eastAsia="en-US"/>
        </w:rPr>
        <w:t>o</w:t>
      </w:r>
      <w:r>
        <w:rPr>
          <w:lang w:val="en-US" w:eastAsia="en-US"/>
        </w:rPr>
        <w:t xml:space="preserve">.  </w:t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d)  </w:t>
      </w:r>
      <w:r>
        <w:rPr/>
        <w:t>Can this grating be used to distinguish two lasers, one at 630 nm, the other at 631 n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 How many principal orders of 630-nm light can be seen with this grating? (Only count on one side, and do not count the central [0</w:t>
      </w:r>
      <w:r>
        <w:rPr>
          <w:vertAlign w:val="superscript"/>
        </w:rPr>
        <w:t>th</w:t>
      </w:r>
      <w:r>
        <w:rPr/>
        <w:t>-order] peak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New Century Schoolbook (PCL6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" w:hanging="450"/>
      <w:outlineLvl w:val="1"/>
    </w:pPr>
    <w:rPr>
      <w:sz w:val="3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7:44:00Z</dcterms:created>
  <dc:creator>Paul T. Debevec</dc:creator>
  <dc:description/>
  <cp:keywords>format for 108 quiz</cp:keywords>
  <dc:language>en-US</dc:language>
  <cp:lastModifiedBy>Benjamin Lev</cp:lastModifiedBy>
  <cp:lastPrinted>2005-09-03T20:30:00Z</cp:lastPrinted>
  <dcterms:modified xsi:type="dcterms:W3CDTF">2008-01-13T22:39:00Z</dcterms:modified>
  <cp:revision>6</cp:revision>
  <dc:subject/>
  <dc:title>Normal 108 quiz</dc:title>
</cp:coreProperties>
</file>