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20714832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023618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550368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33298013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2604528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31360669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