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1939339528"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633775971"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344600420"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454258233"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1236910529"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2096593975"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521559229"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1971060155"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