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1978139656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2109972250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621861389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