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1</w:t>
        <w:tab/>
        <w:t>Wee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hasor Addition</w:t>
      </w:r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w:r>
        <w:rPr/>
        <w:t xml:space="preserve">We solved a problem similar to this last week. The idea here is to solve it using phasor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find the intensity due to more than one source, our procedure has four step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raw a phasor diagram, incorporating whatever information is given on the phases or differences in phase of the sources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Because intensity is proportional to the square of the amplitude, I </w:t>
      </w:r>
      <w:r>
        <w:rPr>
          <w:vertAlign w:val="subscript"/>
        </w:rPr>
        <w:object w:dxaOrig="24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9pt" filled="f" o:ole="">
            <v:imagedata r:id="rId3" o:title=""/>
          </v:shape>
          <o:OLEObject Type="Embed" ProgID="" ShapeID="ole_rId2" DrawAspect="Content" ObjectID="_67002812" r:id="rId2"/>
        </w:object>
      </w:r>
      <w:r>
        <w:rPr>
          <w:sz w:val="22"/>
          <w:szCs w:val="22"/>
        </w:rPr>
        <w:t xml:space="preserve"> 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and because amplitudes add according to phasor diagrams, label each phasor with the square root of the intensity of its source when that source alone is activ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d the square roots of the intensities according to the phasor diagram to find the square root of the intensity with all sources acti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Square the result of step 3 to find the intensity with all sources acti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A girl sits in front of her stereo system, equidistant from her two high-end speakers.  Her test CD can put a pure harmonic oscillation into either or both channels.  The balance (relative  intensity) between the two channels of her system is not correctly adjusted.  In the channel-separation test, in which the same signal is first put on one channel and then on the other channel, she first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 xml:space="preserve"> from the right speaker, and then she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>/2 from the left sp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ach of the following questions, </w:t>
      </w:r>
      <w:r>
        <w:rPr>
          <w:b/>
        </w:rPr>
        <w:t>first draw the appropriate phasor diagram</w:t>
      </w:r>
      <w:r>
        <w:rPr/>
        <w:t>. Make sure to label the phasor length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the same signal is put on both speakers at the same time and in phase.  What intensity does she hear, in terms of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e speaker has an adjustment that permits its phase to be varied with respect to the other speaker.  If she sets this phase difference to –180°, what intensity does she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ead she tries a setting of +90°.  Now what intensity does she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ally, she decides that she wants to hear an intensity of 2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>, and she adjusts the phase shifter accordingly.  What phase does she use?</w:t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04:00Z</dcterms:created>
  <dc:creator>Paul Debevec</dc:creator>
  <dc:description/>
  <dc:language>en-US</dc:language>
  <cp:lastModifiedBy>Benjamin Lev</cp:lastModifiedBy>
  <cp:lastPrinted>2003-09-03T11:56:00Z</cp:lastPrinted>
  <dcterms:modified xsi:type="dcterms:W3CDTF">2008-01-13T22:04:00Z</dcterms:modified>
  <cp:revision>2</cp:revision>
  <dc:subject/>
  <dc:title>adding Oscillations</dc:title>
</cp:coreProperties>
</file>