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5.wmf" ContentType="image/x-wmf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39497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1.1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879908182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>
          <w:trHeight w:val="945" w:hRule="atLeast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bookmarkStart w:id="0" w:name="_1015939873"/>
            <w:bookmarkStart w:id="1" w:name="_1015939183"/>
            <w:bookmarkStart w:id="2" w:name="_1015939110"/>
            <w:bookmarkStart w:id="3" w:name="_1015938978"/>
            <w:bookmarkStart w:id="4" w:name="_1015938017"/>
            <w:bookmarkStart w:id="5" w:name="_1015937925"/>
            <w:bookmarkStart w:id="6" w:name="_101593791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16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5pt;height:42.85pt" filled="f" o:ole="">
                  <v:imagedata r:id="rId5" o:title=""/>
                </v:shape>
                <o:OLEObject Type="Embed" ProgID="" ShapeID="ole_rId4" DrawAspect="Content" ObjectID="_1991556109" r:id="rId4"/>
              </w:object>
            </w:r>
          </w:p>
        </w:tc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/>
              <w:t xml:space="preserve">"In phase" means that the phase difference,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= 0. Thus, the phasors are parallel, as shown in the diagram. The amplitudes of parallel phasors add normally.</w:t>
            </w:r>
            <w:r>
              <w:rPr>
                <w:rFonts w:cs="Symbol" w:ascii="Symbol" w:hAnsi="Symbol"/>
              </w:rPr>
              <w:t></w:t>
            </w:r>
          </w:p>
        </w:tc>
      </w:tr>
    </w:tbl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I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 xml:space="preserve">You will always be able to factor ou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The answer will be the initial intensity times a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bookmarkStart w:id="7" w:name="_1015939853"/>
            <w:bookmarkStart w:id="8" w:name="_1015939225"/>
            <w:bookmarkEnd w:id="7"/>
            <w:bookmarkEnd w:id="8"/>
            <w:r>
              <w:rPr/>
              <w:object w:dxaOrig="1260" w:dyaOrig="1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90pt" filled="f" o:ole="">
                  <v:imagedata r:id="rId7" o:title=""/>
                </v:shape>
                <o:OLEObject Type="Embed" ProgID="" ShapeID="ole_rId6" DrawAspect="Content" ObjectID="_1595215371" r:id="rId6"/>
              </w:object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Here, the phase difference is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 The amplitudes of antiparallel phasors subtract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 Now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9" w:name="_1030084534"/>
            <w:bookmarkStart w:id="10" w:name="_1015944715"/>
            <w:bookmarkStart w:id="11" w:name="_1015944623"/>
            <w:bookmarkStart w:id="12" w:name="_1015944510"/>
            <w:bookmarkStart w:id="13" w:name="_1015939650"/>
            <w:bookmarkEnd w:id="9"/>
            <w:bookmarkEnd w:id="10"/>
            <w:bookmarkEnd w:id="11"/>
            <w:bookmarkEnd w:id="12"/>
            <w:bookmarkEnd w:id="13"/>
            <w:r>
              <w:rPr/>
              <w:object w:dxaOrig="2340" w:dyaOrig="1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5pt;height:85.75pt" filled="f" o:ole="">
                  <v:imagedata r:id="rId9" o:title=""/>
                </v:shape>
                <o:OLEObject Type="Embed" ProgID="" ShapeID="ole_rId8" DrawAspect="Content" ObjectID="_1421463124" r:id="rId8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the phasor diagram is a right triangle, and we can use Pythagorean theorem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 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14" w:name="_1015944739"/>
            <w:bookmarkStart w:id="15" w:name="_1015939983"/>
            <w:bookmarkEnd w:id="14"/>
            <w:bookmarkEnd w:id="15"/>
            <w:r>
              <w:rPr/>
              <w:object w:dxaOrig="2430" w:dyaOrig="18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.5pt;height:86.75pt" filled="f" o:ole="">
                  <v:imagedata r:id="rId11" o:title=""/>
                </v:shape>
                <o:OLEObject Type="Embed" ProgID="" ShapeID="ole_rId10" DrawAspect="Content" ObjectID="_1373150347" r:id="rId10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is none of the special values given in a) - c), we must use the law of cosines, 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+2</w:t>
            </w:r>
            <w:r>
              <w:rPr>
                <w:i/>
              </w:rPr>
              <w:t>AB</w:t>
            </w:r>
            <w:r>
              <w:rPr/>
              <w:t>cos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= </w:t>
            </w:r>
            <w:r>
              <w:rPr>
                <w:i/>
              </w:rPr>
              <w:t>C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cancels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rFonts w:cs="Symbol" w:ascii="Symbol" w:hAnsi="Symbol"/>
                <w:b/>
                <w:i/>
              </w:rPr>
              <w:t></w:t>
            </w:r>
            <w:r>
              <w:rPr>
                <w:b/>
              </w:rPr>
              <w:t xml:space="preserve"> = cos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2/4) =  1.209 radians = 69.3</w:t>
            </w:r>
            <w:r>
              <w:rPr>
                <w:rFonts w:eastAsia="Symbol" w:cs="Symbol" w:ascii="Symbol" w:hAnsi="Symbol"/>
                <w:b/>
              </w:rPr>
              <w:t>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0:00Z</dcterms:created>
  <dc:creator>Paul Debevec</dc:creator>
  <dc:description/>
  <dc:language>en-US</dc:language>
  <cp:lastModifiedBy>Benjamin Lev</cp:lastModifiedBy>
  <cp:lastPrinted>2003-09-08T22:10:00Z</cp:lastPrinted>
  <dcterms:modified xsi:type="dcterms:W3CDTF">2008-01-13T22:00:00Z</dcterms:modified>
  <cp:revision>2</cp:revision>
  <dc:subject/>
  <dc:title>adding Oscillations</dc:title>
</cp:coreProperties>
</file>