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89123352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553820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1928762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938042842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89121112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33771254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