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676741318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791164539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483053310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