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937620148"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993112349"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957117739"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534638581"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143696583"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225133960"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910815012"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1551168610"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2098739528"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806376188"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999775825"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148337061"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