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44464945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16110367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478827234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