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391704598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952650492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209764383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