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2875225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548638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081163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1413779533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31869979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27588347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