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912860424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57573219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203569950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923802724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265406939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1326047526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91830030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1622816750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238422430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115125913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225224504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433678013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371664074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237787329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