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579718998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647526912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2136760659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390027087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1937067438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