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-368935</wp:posOffset>
                </wp:positionV>
                <wp:extent cx="9658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.2pt;mso-wrap-distance-left:9.05pt;mso-wrap-distance-right:9.05pt;mso-wrap-distance-top:0pt;mso-wrap-distance-bottom:0pt;margin-top:-29.0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dding Waves of Unequal Amplitu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You are equally distant from two stereo speakers. The intensity at your location from the top one is 6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 the intensity from the bottom one is 4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1770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0480"/>
                          <a:chOff x="0" y="0"/>
                          <a:chExt cx="4229280" cy="17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20"/>
                            <a:ext cx="422928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000" y="1120320"/>
                            <a:ext cx="340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40920" cy="379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302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Symbol" w:hAnsi="Symbol" w:eastAsia="Times" w:cs="Symbol"/>
                                    <w:color w:val="000000"/>
                                    <w:lang w:val="en-US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358776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48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729000"/>
                              <a:ext cx="17064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280" y="575280"/>
                              <a:ext cx="3120480" cy="11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3115440" cy="96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4200"/>
                                  <a:ext cx="71892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66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840" y="19512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56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240" y="38340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5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00" y="66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960" y="313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56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5800" y="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92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13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88800"/>
                                <a:ext cx="79056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040"/>
                                  <a:ext cx="590400" cy="626040"/>
                                </a:xfrm>
                              </wpg:grpSpPr>
                              <wps:wsp>
                                <wps:cNvSpPr/>
                                <wps:spPr>
                                  <a:xfrm rot="1799400">
                                    <a:off x="73080" y="158400"/>
                                    <a:ext cx="25020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4400">
                                    <a:off x="102600" y="63720"/>
                                    <a:ext cx="38592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9400">
                                    <a:off x="57240" y="25560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74400">
                                  <a:off x="167040" y="80640"/>
                                  <a:ext cx="49212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5000" y="0"/>
                              <a:ext cx="315036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8120"/>
                                <a:ext cx="3136320" cy="88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7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5160" y="33228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664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3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89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080" y="167040"/>
                                  <a:ext cx="72000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5600" y="50292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7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100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19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32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400"/>
                                  <a:ext cx="6228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3234600">
                                    <a:off x="89640" y="104040"/>
                                    <a:ext cx="250200" cy="34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9600">
                                    <a:off x="120960" y="54720"/>
                                    <a:ext cx="385920" cy="48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4600">
                                    <a:off x="77040" y="164520"/>
                                    <a:ext cx="11556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09600">
                                  <a:off x="176400" y="67680"/>
                                  <a:ext cx="49212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3000" y="242640"/>
                            <a:ext cx="466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5">
                                <a:moveTo>
                                  <a:pt x="294" y="13"/>
                                </a:moveTo>
                                <a:cubicBezTo>
                                  <a:pt x="219" y="6"/>
                                  <a:pt x="145" y="0"/>
                                  <a:pt x="96" y="37"/>
                                </a:cubicBezTo>
                                <a:cubicBezTo>
                                  <a:pt x="47" y="74"/>
                                  <a:pt x="16" y="199"/>
                                  <a:pt x="0" y="23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4308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77520"/>
                            <a:ext cx="2286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81"/>
                                </a:moveTo>
                                <a:cubicBezTo>
                                  <a:pt x="12" y="40"/>
                                  <a:pt x="25" y="0"/>
                                  <a:pt x="42" y="9"/>
                                </a:cubicBezTo>
                                <a:cubicBezTo>
                                  <a:pt x="59" y="18"/>
                                  <a:pt x="85" y="125"/>
                                  <a:pt x="102" y="135"/>
                                </a:cubicBezTo>
                                <a:cubicBezTo>
                                  <a:pt x="119" y="145"/>
                                  <a:pt x="131" y="107"/>
                                  <a:pt x="144" y="6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87480"/>
                            <a:ext cx="65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8">
                                <a:moveTo>
                                  <a:pt x="11" y="0"/>
                                </a:moveTo>
                                <a:cubicBezTo>
                                  <a:pt x="5" y="39"/>
                                  <a:pt x="0" y="79"/>
                                  <a:pt x="5" y="102"/>
                                </a:cubicBezTo>
                                <a:cubicBezTo>
                                  <a:pt x="10" y="125"/>
                                  <a:pt x="35" y="132"/>
                                  <a:pt x="41" y="1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78080"/>
                            <a:ext cx="1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2" y="0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111320"/>
                            <a:ext cx="316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Times" w:cs="Symbol"/>
                                  <w:color w:val="000000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.6pt;width:333pt;height:129.75pt" coordorigin="0,72" coordsize="6660,2595">
                <v:rect id="shape_0" stroked="t" o:allowincell="f" style="position:absolute;left:0;top:72;width:6659;height:25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41;top:1764;width:537;height:673">
                  <v:oval id="shape_0" stroked="t" o:allowincell="f" style="position:absolute;left:241;top:1839;width:536;height:597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9;top:1764;width:476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Symbol" w:hAnsi="Symbol" w:eastAsia="Times" w:cs="Symbol"/>
                              <w:color w:val="000000"/>
                              <w:lang w:val="en-US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5;top:107;width:5648;height:2554">
                  <v:rect id="shape_0" stroked="t" o:allowincell="f" style="position:absolute;left:975;top:144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75;top:1853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#ff99ff" stroked="t" o:allowincell="f" style="position:absolute;left:5548;top:1148;width:268;height:29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black" weight="12600" joinstyle="miter" endcap="flat"/>
                    <w10:wrap type="none"/>
                  </v:oval>
                  <v:group id="shape_0" style="position:absolute;left:1719;top:907;width:4905;height:1754">
                    <v:group id="shape_0" style="position:absolute;left:1719;top:907;width:4905;height:1513">
                      <v:group id="shape_0" style="position:absolute;left:1719;top:1810;width:1132;height:610">
                        <v:line id="shape_0" from="1719,2061" to="1804,24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2,2012" to="2007,23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5,1963" to="2210,23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28,1915" to="2414,22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2,1859" to="2647,22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5,1810" to="2850,21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10;top:1213;width:1132;height:610">
                        <v:line id="shape_0" from="4210,1464" to="4295,182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3,1415" to="4499,17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17,1367" to="4702,172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20,1318" to="4905,167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3,1262" to="5139,162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57,1213" to="5342,157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1;top:1510;width:1132;height:610">
                        <v:line id="shape_0" from="2971,1761" to="3056,21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4,1712" to="3260,20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8,1663" to="3463,20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81,1615" to="3666,19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4,1559" to="3900,19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18,1510" to="4103,18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2;top:907;width:1132;height:610">
                        <v:line id="shape_0" from="5492,1157" to="5577,151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5,1108" to="5780,146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98,1060" to="5984,14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2,1011" to="6187,13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35,955" to="6420,131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906" to="6624,126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1;top:1646;width:947;height:1015">
                      <v:group id="shape_0" style="position:absolute;left:1801;top:1769;width:680;height:784">
                        <v:rect id="shape_0" coordsize="10800,11007" path="l0,21600xee" stroked="t" o:allowincell="f" style="position:absolute;left:1826;top:1917;width:393;height:567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73;top:1768;width:607;height:783;mso-wrap-style:none;v-text-anchor:middle;rotation:31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1;top:2071;width:181;height:289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974;top:1645;width:774;height:1014;mso-wrap-style:none;v-text-anchor:middle;rotation:31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1635;top:107;width:4938;height:1549">
                    <v:group id="shape_0" style="position:absolute;left:1635;top:265;width:4938;height:1391">
                      <v:group id="shape_0" style="position:absolute;left:1635;top:265;width:1133;height:599">
                        <v:line id="shape_0" from="1635,265" to="1713,64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,308" to="1918,68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45,351" to="2123,73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51,393" to="2329,77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85,442" to="2563,8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0,485" to="2768,8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7;top:788;width:1133;height:599">
                        <v:line id="shape_0" from="4147,788" to="4225,116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2,830" to="4430,121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57,873" to="4635,125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63,916" to="4841,129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7,965" to="5075,1344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2,1007" to="5281,138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98;top:528;width:1133;height:599">
                        <v:line id="shape_0" from="2898,528" to="2976,90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2,571" to="3181,95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8,613" to="3386,99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14,656" to="3592,10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8,705" to="3826,108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3,747" to="4031,112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9;top:1057;width:1133;height:599">
                        <v:line id="shape_0" from="5439,1057" to="5518,14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44,1099" to="5722,1479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0,1142" to="5928,15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5,1185" to="6133,15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89,1233" to="6367,161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5,1276" to="6573,165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34;top:107;width:932;height:985">
                      <v:group id="shape_0" style="position:absolute;left:1734;top:151;width:678;height:761">
                        <v:rect id="shape_0" coordsize="10800,11007" path="l0,21600xee" stroked="t" o:allowincell="f" style="position:absolute;left:1754;top:228;width:393;height:55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3;top:151;width:607;height:760;mso-wrap-style:none;v-text-anchor:middle;rotation:55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734;top:324;width:181;height:28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891;top:106;width:774;height:984;mso-wrap-style:none;v-text-anchor:middle;rotation:55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</v:group>
                <v:shape id="shape_0" coordsize="294,235" path="m294,13c219,6,145,0,96,37c47,74,16,199,0,235e" stroked="t" o:allowincell="f" style="position:absolute;left:241;top:382;width:733;height:58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0;top:925;width:539;height:62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coordsize="144,145" path="m0,81c12,40,25,0,42,9c59,18,85,125,102,135c119,145,131,107,144,69e" stroked="t" o:allowincell="f" style="position:absolute;left:90;top:1067;width:359;height:36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41,138" path="m11,0c5,39,0,79,5,102c10,125,35,132,41,138e" stroked="t" o:allowincell="f" style="position:absolute;left:257;top:1555;width:102;height:3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4,1" path="m0,0c0,0,42,0,84,0e" stroked="t" o:allowincell="f" style="position:absolute;left:780;top:2170;width:210;height: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99;top:1750;width:497;height:6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Times" w:cs="Symbol"/>
                            <w:color w:val="000000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rFonts w:cs="Symbol" w:ascii="Symbol" w:hAnsi="Symbo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two speakers emit in phase, what intensity will you hear?</w:t>
      </w:r>
    </w:p>
    <w:p>
      <w:pPr>
        <w:pStyle w:val="Normal"/>
        <w:rPr/>
      </w:pPr>
      <w:r>
        <w:rPr/>
        <w:t>Since the path lengths from the two speakers are the same, only the relative phase at the speakers matters. If they are in phase (</w:t>
      </w:r>
      <w:r>
        <w:rPr>
          <w:rFonts w:cs="Symbol" w:ascii="Symbol" w:hAnsi="Symbol"/>
          <w:bCs/>
          <w:color w:val="000000"/>
          <w:szCs w:val="24"/>
        </w:rPr>
        <w:t>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then the amplitudes simply 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add</w:t>
      </w:r>
      <w:r>
        <w:rPr>
          <w:rFonts w:cs="Times New Roman" w:ascii="Times New Roman" w:hAnsi="Times New Roman"/>
          <w:bCs/>
          <w:color w:val="000000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 </w:t>
      </w:r>
      <w:r>
        <w:rPr>
          <w:rFonts w:cs="Times New Roman" w:ascii="Times New Roman" w:hAnsi="Times New Roman"/>
          <w:bCs/>
          <w:color w:val="000000"/>
          <w:szCs w:val="24"/>
        </w:rPr>
        <w:t>+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= </w:t>
      </w:r>
      <w:r>
        <w:rPr>
          <w:rFonts w:cs="Times New Roman" w:ascii="Times New Roman" w:hAnsi="Times New Roman"/>
          <w:bCs/>
          <w:color w:val="000000"/>
          <w:szCs w:val="24"/>
        </w:rPr>
        <w:object w:dxaOrig="4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1pt" filled="f" o:ole="">
            <v:imagedata r:id="rId3" o:title=""/>
          </v:shape>
          <o:OLEObject Type="Embed" ProgID="" ShapeID="ole_rId2" DrawAspect="Content" ObjectID="_1771801246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wo speakers are 180</w:t>
      </w:r>
      <w:r>
        <w:rPr>
          <w:rFonts w:cs="Times"/>
        </w:rPr>
        <w:t>º</w:t>
      </w:r>
      <w:r>
        <w:rPr/>
        <w:t xml:space="preserve"> out of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are out of phase the amplitudes </w:t>
      </w:r>
      <w:r>
        <w:rPr>
          <w:u w:val="single"/>
        </w:rPr>
        <w:t>subtrac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-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pt" filled="f" o:ole="">
            <v:imagedata r:id="rId5" o:title=""/>
          </v:shape>
          <o:OLEObject Type="Embed" ProgID="" ShapeID="ole_rId4" DrawAspect="Content" ObjectID="_736487261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c)</w:t>
        <w:tab/>
        <w:t xml:space="preserve">Sketch the intensity as a function of the relative phase </w:t>
      </w:r>
      <w:r>
        <w:rPr>
          <w:rFonts w:cs="Symbol" w:ascii="Symbol" w:hAnsi="Symbol"/>
          <w:bCs/>
          <w:color w:val="000000"/>
          <w:szCs w:val="24"/>
        </w:rPr>
        <w:t></w:t>
      </w:r>
      <w:r>
        <w:rPr/>
        <w:t>between the two speakers.</w:t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15pt;height:140.55pt" filled="f" o:ole="">
            <v:imagedata r:id="rId7" o:title=""/>
          </v:shape>
          <o:OLEObject Type="Embed" ProgID="Excel.Sheet.12" ShapeID="ole_rId6" DrawAspect="Content" ObjectID="_450696471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271145</wp:posOffset>
                </wp:positionV>
                <wp:extent cx="6172200" cy="443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The interference contrast is still almost perfect even though the two contributing intensities are quite differen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9pt;mso-wrap-distance-left:9.05pt;mso-wrap-distance-right:9.05pt;mso-wrap-distance-top:0pt;mso-wrap-distance-bottom:0pt;margin-top:21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The interference contrast is still almost perfect even though the two contributing intensities are quite differ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2:00Z</dcterms:created>
  <dc:creator>Jon Thaler</dc:creator>
  <dc:description/>
  <cp:keywords/>
  <dc:language>en-US</dc:language>
  <cp:lastModifiedBy>jkwilde</cp:lastModifiedBy>
  <cp:lastPrinted>2009-01-14T11:37:00Z</cp:lastPrinted>
  <dcterms:modified xsi:type="dcterms:W3CDTF">2009-01-14T17:37:00Z</dcterms:modified>
  <cp:revision>3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