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1819025357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988653678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968113376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