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3797090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380587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183467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1196531093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52114635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25382170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