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88436919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659318788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2146574820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