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557298177"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545561421"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