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392248815"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312849492"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346536365"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881102740"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