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928149156"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308807568"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