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2099111415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1323020413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340097864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349942785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1665935992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