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61858123"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217512367"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