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694471308"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28623098"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