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4</w:t>
        <w:tab/>
        <w:t>Problem 6</w:t>
        <w:tab/>
        <w:t>Week 1</w:t>
      </w:r>
    </w:p>
    <w:p>
      <w:pPr>
        <w:pStyle w:val="Normal"/>
        <w:jc w:val="center"/>
        <w:rPr/>
      </w:pPr>
      <w:r>
        <w:rPr/>
        <w:t xml:space="preserve">Stereo Interference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wo stereo speakers are driven in phase by an amplifier at a frequency of 2 kHz.   The listener is positioned off center as shown.  The speed of sound is 330 m/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00</wp:posOffset>
                </wp:positionH>
                <wp:positionV relativeFrom="paragraph">
                  <wp:posOffset>38100</wp:posOffset>
                </wp:positionV>
                <wp:extent cx="5276850" cy="2203450"/>
                <wp:effectExtent l="6350" t="0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6880" cy="2203560"/>
                          <a:chOff x="0" y="0"/>
                          <a:chExt cx="5276880" cy="2203560"/>
                        </a:xfrm>
                      </wpg:grpSpPr>
                      <wpg:grpSp>
                        <wpg:cNvGrpSpPr/>
                        <wpg:grpSpPr>
                          <a:xfrm>
                            <a:off x="0" y="449640"/>
                            <a:ext cx="4227840" cy="1753920"/>
                          </a:xfrm>
                        </wpg:grpSpPr>
                        <wps:wsp>
                          <wps:cNvSpPr/>
                          <wps:spPr>
                            <a:xfrm>
                              <a:off x="619200" y="160560"/>
                              <a:ext cx="399960" cy="4287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0" y="1246320"/>
                              <a:ext cx="399960" cy="4287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0560" y="312840"/>
                              <a:ext cx="343080" cy="190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49040" y="113040"/>
                              <a:ext cx="2977560" cy="1640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977560" cy="1482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992520"/>
                                  <a:ext cx="720720" cy="490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75040"/>
                                    <a:ext cx="94680" cy="215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040" y="221400"/>
                                    <a:ext cx="94680" cy="215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3720" y="168120"/>
                                    <a:ext cx="94680" cy="2145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040" y="114840"/>
                                    <a:ext cx="94680" cy="2145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000" y="53280"/>
                                    <a:ext cx="94680" cy="215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6040" y="0"/>
                                    <a:ext cx="94680" cy="2145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89680" y="336960"/>
                                  <a:ext cx="720720" cy="490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75040"/>
                                    <a:ext cx="94680" cy="215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040" y="221760"/>
                                    <a:ext cx="94680" cy="215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3720" y="168480"/>
                                    <a:ext cx="94680" cy="215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040" y="115200"/>
                                    <a:ext cx="94680" cy="2145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360" y="53640"/>
                                    <a:ext cx="94680" cy="215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6040" y="0"/>
                                    <a:ext cx="94680" cy="215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49160" y="662760"/>
                                  <a:ext cx="720720" cy="490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75040"/>
                                    <a:ext cx="94680" cy="215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040" y="221760"/>
                                    <a:ext cx="93960" cy="215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080" y="168480"/>
                                    <a:ext cx="94680" cy="2145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400" y="115200"/>
                                    <a:ext cx="94680" cy="2145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360" y="53280"/>
                                    <a:ext cx="94680" cy="215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6400" y="0"/>
                                    <a:ext cx="94680" cy="2145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256840" y="0"/>
                                  <a:ext cx="720720" cy="490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75040"/>
                                    <a:ext cx="94680" cy="215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320" y="221400"/>
                                    <a:ext cx="94680" cy="215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3000" y="168120"/>
                                    <a:ext cx="94680" cy="2145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040" y="114840"/>
                                    <a:ext cx="94680" cy="2145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3640" y="53280"/>
                                    <a:ext cx="94680" cy="215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6040" y="0"/>
                                    <a:ext cx="94680" cy="215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8080" y="862200"/>
                                <a:ext cx="730080" cy="778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14480"/>
                                  <a:ext cx="539640" cy="603720"/>
                                </a:xfrm>
                              </wpg:grpSpPr>
                              <wps:wsp>
                                <wps:cNvSpPr/>
                                <wps:spPr>
                                  <a:xfrm rot="1183200">
                                    <a:off x="53640" y="163800"/>
                                    <a:ext cx="250200" cy="36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258200">
                                    <a:off x="76680" y="52200"/>
                                    <a:ext cx="385920" cy="498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183200">
                                    <a:off x="39960" y="276840"/>
                                    <a:ext cx="115560" cy="18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258200">
                                  <a:off x="137520" y="66600"/>
                                  <a:ext cx="492840" cy="64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1007">
                                      <a:moveTo>
                                        <a:pt x="10800" y="0"/>
                                      </a:moveTo>
                                      <a:arcTo wR="10800" hR="10800" stAng="-5400000" swAng="546614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1007">
                                      <a:moveTo>
                                        <a:pt x="10800" y="0"/>
                                      </a:moveTo>
                                      <a:arcTo wR="10800" hR="10800" stAng="-5400000" swAng="5466147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042560" y="0"/>
                              <a:ext cx="3185280" cy="793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2040" y="261720"/>
                                <a:ext cx="3153240" cy="256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85080" cy="2494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720" cy="2476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2480" y="0"/>
                                    <a:ext cx="720" cy="2476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66040" y="360"/>
                                    <a:ext cx="720" cy="2476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99240" y="1080"/>
                                    <a:ext cx="720" cy="2476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51160" y="1080"/>
                                    <a:ext cx="720" cy="2476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84360" y="1800"/>
                                    <a:ext cx="720" cy="2476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29360" y="4320"/>
                                  <a:ext cx="685080" cy="2502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720" cy="2476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2480" y="720"/>
                                    <a:ext cx="720" cy="2476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66040" y="1080"/>
                                    <a:ext cx="720" cy="2476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99240" y="1080"/>
                                    <a:ext cx="720" cy="2476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51160" y="1800"/>
                                    <a:ext cx="720" cy="2476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84360" y="2520"/>
                                    <a:ext cx="720" cy="2476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19000" y="2520"/>
                                  <a:ext cx="685080" cy="2494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720" cy="2476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2840" y="0"/>
                                    <a:ext cx="720" cy="2476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66040" y="360"/>
                                    <a:ext cx="720" cy="2476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99240" y="360"/>
                                    <a:ext cx="720" cy="2476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51160" y="1080"/>
                                    <a:ext cx="720" cy="2476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84360" y="1800"/>
                                    <a:ext cx="720" cy="2476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68160" y="6840"/>
                                  <a:ext cx="685080" cy="2494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720" cy="2476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2480" y="720"/>
                                    <a:ext cx="720" cy="2476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66040" y="1080"/>
                                    <a:ext cx="720" cy="2476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99240" y="1080"/>
                                    <a:ext cx="720" cy="2476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51160" y="1800"/>
                                    <a:ext cx="720" cy="2476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84360" y="1800"/>
                                    <a:ext cx="720" cy="2476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821160" cy="793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9840"/>
                                  <a:ext cx="617760" cy="616680"/>
                                </a:xfrm>
                              </wpg:grpSpPr>
                              <wps:wsp>
                                <wps:cNvSpPr/>
                                <wps:spPr>
                                  <a:xfrm rot="2539800">
                                    <a:off x="85320" y="135000"/>
                                    <a:ext cx="250200" cy="350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614800">
                                    <a:off x="118440" y="66240"/>
                                    <a:ext cx="385920" cy="483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539800">
                                    <a:off x="69120" y="212400"/>
                                    <a:ext cx="115560" cy="178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2614800">
                                  <a:off x="180360" y="83160"/>
                                  <a:ext cx="492840" cy="626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1007">
                                      <a:moveTo>
                                        <a:pt x="10800" y="0"/>
                                      </a:moveTo>
                                      <a:arcTo wR="10800" hR="10800" stAng="-5400000" swAng="546614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1007">
                                      <a:moveTo>
                                        <a:pt x="10800" y="0"/>
                                      </a:moveTo>
                                      <a:arcTo wR="10800" hR="10800" stAng="-5400000" swAng="5466147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52280" y="311040"/>
                              <a:ext cx="466560" cy="3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4" h="235">
                                  <a:moveTo>
                                    <a:pt x="294" y="13"/>
                                  </a:moveTo>
                                  <a:cubicBezTo>
                                    <a:pt x="219" y="6"/>
                                    <a:pt x="145" y="0"/>
                                    <a:pt x="96" y="37"/>
                                  </a:cubicBezTo>
                                  <a:cubicBezTo>
                                    <a:pt x="47" y="74"/>
                                    <a:pt x="16" y="199"/>
                                    <a:pt x="0" y="235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5920"/>
                              <a:ext cx="343080" cy="39996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745920"/>
                              <a:ext cx="228600" cy="23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45">
                                  <a:moveTo>
                                    <a:pt x="0" y="81"/>
                                  </a:moveTo>
                                  <a:cubicBezTo>
                                    <a:pt x="12" y="40"/>
                                    <a:pt x="25" y="0"/>
                                    <a:pt x="42" y="9"/>
                                  </a:cubicBezTo>
                                  <a:cubicBezTo>
                                    <a:pt x="59" y="18"/>
                                    <a:pt x="85" y="125"/>
                                    <a:pt x="102" y="135"/>
                                  </a:cubicBezTo>
                                  <a:cubicBezTo>
                                    <a:pt x="119" y="145"/>
                                    <a:pt x="131" y="107"/>
                                    <a:pt x="144" y="69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1055880"/>
                              <a:ext cx="457200" cy="44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279">
                                  <a:moveTo>
                                    <a:pt x="0" y="0"/>
                                  </a:moveTo>
                                  <a:cubicBezTo>
                                    <a:pt x="6" y="94"/>
                                    <a:pt x="12" y="189"/>
                                    <a:pt x="60" y="234"/>
                                  </a:cubicBezTo>
                                  <a:cubicBezTo>
                                    <a:pt x="108" y="279"/>
                                    <a:pt x="198" y="274"/>
                                    <a:pt x="288" y="27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9954200">
                              <a:off x="2224800" y="989280"/>
                              <a:ext cx="414720" cy="41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20"/>
                                    <w:vertAlign w:val="subscript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71560" y="465480"/>
                              <a:ext cx="457200" cy="41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20"/>
                                    <w:vertAlign w:val="subscript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019160" y="305280"/>
                            <a:ext cx="256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1520" y="886320"/>
                            <a:ext cx="0" cy="105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5120" y="0"/>
                            <a:ext cx="4190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1210320"/>
                            <a:ext cx="47628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71920" y="13435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pt;margin-top:3pt;width:415.5pt;height:168.25pt" coordorigin="600,60" coordsize="8310,3365">
                <v:group id="shape_0" style="position:absolute;left:600;top:900;width:6656;height:2526">
                  <v:rect id="shape_0" stroked="t" o:allowincell="f" style="position:absolute;left:1575;top:1021;width:629;height:674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1575;top:2731;width:629;height:674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oval id="shape_0" fillcolor="black" stroked="t" o:allowincell="f" style="position:absolute;left:6097;top:1261;width:539;height:29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white"/>
                    <v:stroke color="black" weight="12600" joinstyle="miter" endcap="flat"/>
                    <w10:wrap type="none"/>
                  </v:oval>
                  <v:group id="shape_0" style="position:absolute;left:2252;top:946;width:4688;height:2479">
                    <v:group id="shape_0" style="position:absolute;left:2252;top:946;width:4688;height:2335">
                      <v:group id="shape_0" style="position:absolute;left:2252;top:2509;width:1134;height:772">
                        <v:line id="shape_0" from="2252,2942" to="2400,3280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444,2858" to="2592,3196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636,2774" to="2784,3111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827,2690" to="2975,3027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046,2593" to="3194,2931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238,2509" to="3386,2846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598;top:1477;width:1133;height:771">
                        <v:line id="shape_0" from="4598,1910" to="4746,2248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790,1826" to="4938,2164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982,1742" to="5130,2080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173,1658" to="5321,1995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392,1561" to="5540,1899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584,1477" to="5732,1815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432;top:1990;width:1135;height:771">
                        <v:line id="shape_0" from="3432,2423" to="3580,2761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624,2339" to="3771,2677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816,2255" to="3964,2592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007,2171" to="4155,2508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226,2074" to="4374,2412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418,1990" to="4566,2327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806;top:946;width:1134;height:772">
                        <v:line id="shape_0" from="5806,1379" to="5954,1717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997,1295" to="6145,163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189,1211" to="6337,1548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381,1127" to="6529,1464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599,1030" to="6747,1368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792,946" to="6940,1284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2360;top:2409;width:930;height:1016">
                      <v:group id="shape_0" style="position:absolute;left:2360;top:2567;width:665;height:785">
                        <v:rect id="shape_0" coordsize="10800,11007" path="l0,21600xee" stroked="t" o:allowincell="f" style="position:absolute;left:2380;top:2742;width:393;height:568;mso-wrap-style:none;v-text-anchor:middle;rotation:20">
                          <v:fill o:detectmouseclick="t" on="false"/>
                          <v:stroke color="black" weight="12600" dashstyle="dash" joinstyle="miter" endcap="flat"/>
                          <w10:wrap type="none"/>
                        </v:rect>
                        <v:rect id="shape_0" coordsize="10800,11007" path="l0,21600xee" stroked="t" o:allowincell="f" style="position:absolute;left:2417;top:2566;width:607;height:784;mso-wrap-style:none;v-text-anchor:middle;rotation:21">
                          <v:fill o:detectmouseclick="t" on="false"/>
                          <v:stroke color="black" weight="12600" dashstyle="dash" joinstyle="miter" endcap="flat"/>
                          <w10:wrap type="none"/>
                        </v:rect>
                        <v:rect id="shape_0" coordsize="10800,11007" path="l0,21600xee" stroked="t" o:allowincell="f" style="position:absolute;left:2359;top:2920;width:181;height:289;mso-wrap-style:none;v-text-anchor:middle;rotation:20">
                          <v:fill o:detectmouseclick="t" on="false"/>
                          <v:stroke color="black" weight="12600" dashstyle="dash" joinstyle="miter" endcap="flat"/>
                          <w10:wrap type="none"/>
                        </v:rect>
                      </v:group>
                      <v:rect id="shape_0" coordsize="10800,11007" path="l0,21600xee" stroked="t" o:allowincell="f" style="position:absolute;left:2513;top:2409;width:775;height:1015;mso-wrap-style:none;v-text-anchor:middle;rotation:21">
                        <v:fill o:detectmouseclick="t" on="false"/>
                        <v:stroke color="black" weight="12600" dashstyle="dash" joinstyle="miter" endcap="flat"/>
                        <w10:wrap type="none"/>
                      </v:rect>
                    </v:group>
                  </v:group>
                  <v:group id="shape_0" style="position:absolute;left:2292;top:900;width:4965;height:987">
                    <v:group id="shape_0" style="position:absolute;left:2292;top:1180;width:4965;height:403">
                      <v:group id="shape_0" style="position:absolute;left:2292;top:1180;width:1078;height:392">
                        <v:line id="shape_0" from="2292,1180" to="2292,1569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501,1180" to="2501,1569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711,1181" to="2711,1570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921,1182" to="2921,1571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160,1182" to="3160,1571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370,1183" to="3370,1572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858;top:1187;width:1078;height:392">
                        <v:line id="shape_0" from="4858,1187" to="4858,1576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067,1188" to="5067,1577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277,1189" to="5277,1578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487,1189" to="5487,1578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726,1190" to="5726,1579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936,1191" to="5936,1580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582;top:1184;width:1078;height:392">
                        <v:line id="shape_0" from="3582,1184" to="3582,1573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791,1184" to="3791,1573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001,1185" to="4001,1574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211,1185" to="4211,1574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450,1186" to="4450,1575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660,1187" to="4660,1576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179;top:1191;width:1078;height:392">
                        <v:line id="shape_0" from="6179,1191" to="6179,1580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388,1192" to="6388,1581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598,1193" to="6598,1582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808,1193" to="6808,1582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7047,1194" to="7047,1583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7257,1194" to="7257,1583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2350;top:900;width:951;height:987">
                      <v:group id="shape_0" style="position:absolute;left:2350;top:983;width:686;height:762">
                        <v:rect id="shape_0" coordsize="10800,11007" path="l0,21600xee" stroked="t" o:allowincell="f" style="position:absolute;left:2376;top:1090;width:393;height:551;mso-wrap-style:none;v-text-anchor:middle;rotation:42">
                          <v:fill o:detectmouseclick="t" on="false"/>
                          <v:stroke color="black" weight="12600" dashstyle="dash" joinstyle="miter" endcap="flat"/>
                          <w10:wrap type="none"/>
                        </v:rect>
                        <v:rect id="shape_0" coordsize="10800,11007" path="l0,21600xee" stroked="t" o:allowincell="f" style="position:absolute;left:2428;top:982;width:607;height:761;mso-wrap-style:none;v-text-anchor:middle;rotation:44">
                          <v:fill o:detectmouseclick="t" on="false"/>
                          <v:stroke color="black" weight="12600" dashstyle="dash" joinstyle="miter" endcap="flat"/>
                          <w10:wrap type="none"/>
                        </v:rect>
                        <v:rect id="shape_0" coordsize="10800,11007" path="l0,21600xee" stroked="t" o:allowincell="f" style="position:absolute;left:2351;top:1212;width:181;height:281;mso-wrap-style:none;v-text-anchor:middle;rotation:42">
                          <v:fill o:detectmouseclick="t" on="false"/>
                          <v:stroke color="black" weight="12600" dashstyle="dash" joinstyle="miter" endcap="flat"/>
                          <w10:wrap type="none"/>
                        </v:rect>
                      </v:group>
                      <v:rect id="shape_0" coordsize="10800,11007" path="l0,21600xee" stroked="t" o:allowincell="f" style="position:absolute;left:2526;top:899;width:775;height:986;mso-wrap-style:none;v-text-anchor:middle;rotation:44">
                        <v:fill o:detectmouseclick="t" on="false"/>
                        <v:stroke color="black" weight="12600" dashstyle="dash" joinstyle="miter" endcap="flat"/>
                        <w10:wrap type="none"/>
                      </v:rect>
                    </v:group>
                  </v:group>
                  <v:shape id="shape_0" coordsize="294,235" path="m294,13c219,6,145,0,96,37c47,74,16,199,0,235e" stroked="t" o:allowincell="f" style="position:absolute;left:840;top:1258;width:734;height:58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oval id="shape_0" stroked="t" o:allowincell="f" style="position:absolute;left:600;top:1801;width:539;height:629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shape id="shape_0" coordsize="144,145" path="m0,81c12,40,25,0,42,9c59,18,85,125,102,135c119,145,131,107,144,69e" stroked="t" o:allowincell="f" style="position:absolute;left:690;top:1943;width:359;height:362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88,279" path="m0,0c6,94,12,189,60,234c108,279,198,274,288,270e" stroked="t" o:allowincell="f" style="position:absolute;left:855;top:2431;width:719;height:696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104;top:2326;width:652;height:645;mso-wrap-style:square;v-text-anchor:top;rotation:332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36"/>
                              <w:szCs w:val="20"/>
                              <w:vertAlign w:val="subscript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0;top:1501;width:719;height:6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36"/>
                              <w:szCs w:val="20"/>
                              <w:vertAlign w:val="subscript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205,541" to="6239,54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130,1456" to="8130,312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00;top:60;width:65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 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60;top:1966;width:74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 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6225;top:2176;width:142;height:142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before="240" w:after="0"/>
        <w:rPr>
          <w:rFonts w:ascii="Symbol" w:hAnsi="Symbol" w:cs="Symbol"/>
        </w:rPr>
      </w:pPr>
      <w:r>
        <w:rPr/>
        <w:t xml:space="preserve">What is the wavelength </w:t>
      </w:r>
      <w:r>
        <w:rPr>
          <w:rFonts w:cs="Symbol" w:ascii="Symbol" w:hAnsi="Symbol"/>
          <w:i/>
        </w:rPr>
        <w:t></w:t>
      </w:r>
      <w:r>
        <w:rPr>
          <w:rFonts w:cs="Symbol" w:ascii="Symbol" w:hAnsi="Symbol"/>
        </w:rPr>
        <w:t></w:t>
      </w:r>
      <w:r>
        <w:rPr/>
        <w:t>of the sound wave?</w:t>
        <w:br/>
      </w:r>
    </w:p>
    <w:p>
      <w:pPr>
        <w:pStyle w:val="Normal"/>
        <w:spacing w:before="240" w:after="0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numPr>
          <w:ilvl w:val="0"/>
          <w:numId w:val="1"/>
        </w:numPr>
        <w:spacing w:before="240" w:after="0"/>
        <w:rPr/>
      </w:pPr>
      <w:r>
        <w:rPr/>
        <w:t xml:space="preserve">What is the phase difference </w:t>
      </w:r>
      <w:r>
        <w:rPr>
          <w:rFonts w:cs="Symbol" w:ascii="Symbol" w:hAnsi="Symbol"/>
          <w:i/>
        </w:rPr>
        <w:t></w:t>
      </w:r>
      <w:r>
        <w:rPr/>
        <w:t xml:space="preserve"> (in degrees and in radians) between the two waves arriving at the listener? (Hint:  A difference in path lengths, </w:t>
      </w:r>
      <w:r>
        <w:rPr>
          <w:rFonts w:cs="Symbol" w:ascii="Symbol" w:hAnsi="Symbol"/>
          <w:i/>
        </w:rPr>
        <w:t></w:t>
      </w:r>
      <w:r>
        <w:rPr/>
        <w:t xml:space="preserve">  =  </w:t>
      </w:r>
      <w:r>
        <w:rPr>
          <w:i/>
        </w:rPr>
        <w:t>r</w:t>
      </w:r>
      <w:r>
        <w:rPr>
          <w:vertAlign w:val="subscript"/>
        </w:rPr>
        <w:t>2</w:t>
      </w:r>
      <w:r>
        <w:rPr/>
        <w:t xml:space="preserve"> – </w:t>
      </w:r>
      <w:r>
        <w:rPr>
          <w:i/>
        </w:rPr>
        <w:t>r</w:t>
      </w:r>
      <w:r>
        <w:rPr>
          <w:vertAlign w:val="subscript"/>
        </w:rPr>
        <w:t>1</w:t>
      </w:r>
      <w:r>
        <w:rPr/>
        <w:t xml:space="preserve">,  causes a phase shift </w:t>
      </w:r>
      <w:r>
        <w:rPr>
          <w:rFonts w:cs="Symbol" w:ascii="Symbol" w:hAnsi="Symbol"/>
          <w:i/>
        </w:rPr>
        <w:t></w:t>
      </w:r>
      <w:r>
        <w:rPr>
          <w:rFonts w:cs="Symbol" w:ascii="Symbol" w:hAnsi="Symbol"/>
        </w:rPr>
        <w:t></w:t>
      </w:r>
      <w:r>
        <w:rPr/>
        <w:t xml:space="preserve">given by the ratio: </w:t>
      </w:r>
      <w:r>
        <w:rPr>
          <w:rFonts w:cs="Symbol" w:ascii="Symbol" w:hAnsi="Symbol"/>
          <w:i/>
        </w:rPr>
        <w:t></w:t>
      </w:r>
      <w:r>
        <w:rPr/>
        <w:t>/2</w:t>
      </w:r>
      <w:r>
        <w:rPr>
          <w:rFonts w:cs="Symbol" w:ascii="Symbol" w:hAnsi="Symbol"/>
        </w:rPr>
        <w:t></w:t>
      </w:r>
      <w:r>
        <w:rPr>
          <w:rFonts w:cs="Symbol" w:ascii="Symbol" w:hAnsi="Symbol"/>
          <w:i/>
        </w:rPr>
        <w:t></w:t>
      </w:r>
      <w:r>
        <w:rPr/>
        <w:t>/</w:t>
      </w:r>
      <w:r>
        <w:rPr>
          <w:rFonts w:cs="Symbol" w:ascii="Symbol" w:hAnsi="Symbol"/>
          <w:i/>
        </w:rPr>
        <w:t></w:t>
      </w:r>
      <w:r>
        <w:rPr>
          <w:rFonts w:cs="Symbol" w:ascii="Symbol" w:hAnsi="Symbol"/>
        </w:rPr>
        <w:t></w:t>
        <w:br/>
      </w:r>
    </w:p>
    <w:p>
      <w:pPr>
        <w:pStyle w:val="Normal"/>
        <w:spacing w:before="240" w:after="0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numPr>
          <w:ilvl w:val="0"/>
          <w:numId w:val="1"/>
        </w:numPr>
        <w:spacing w:before="240" w:after="0"/>
        <w:rPr/>
      </w:pPr>
      <w:r>
        <w:rPr/>
        <w:t>If each speaker alone produced an intensity of 1 W/m</w:t>
      </w:r>
      <w:r>
        <w:rPr>
          <w:vertAlign w:val="superscript"/>
        </w:rPr>
        <w:t>2</w:t>
      </w:r>
      <w:r>
        <w:rPr/>
        <w:t xml:space="preserve"> at the listener, what is the combined intensity of the two speakers in the above configuration?  </w:t>
        <w:br/>
        <w:t xml:space="preserve">Recall from lecture:  </w:t>
      </w:r>
      <w:r>
        <w:rPr>
          <w:i/>
        </w:rPr>
        <w:t>A</w:t>
      </w:r>
      <w:r>
        <w:rPr/>
        <w:t>cos(</w:t>
      </w:r>
      <w:r>
        <w:rPr>
          <w:rFonts w:cs="Symbol" w:ascii="Symbol" w:hAnsi="Symbol"/>
          <w:i/>
        </w:rPr>
        <w:t></w:t>
      </w:r>
      <w:r>
        <w:rPr>
          <w:i/>
        </w:rPr>
        <w:t>t</w:t>
      </w:r>
      <w:r>
        <w:rPr/>
        <w:t xml:space="preserve">)  + </w:t>
      </w:r>
      <w:r>
        <w:rPr>
          <w:i/>
        </w:rPr>
        <w:t>A</w:t>
      </w:r>
      <w:r>
        <w:rPr/>
        <w:t>cos(</w:t>
      </w:r>
      <w:r>
        <w:rPr>
          <w:rFonts w:cs="Symbol" w:ascii="Symbol" w:hAnsi="Symbol"/>
          <w:i/>
        </w:rPr>
        <w:t></w:t>
      </w:r>
      <w:r>
        <w:rPr>
          <w:i/>
        </w:rPr>
        <w:t>t</w:t>
      </w:r>
      <w:r>
        <w:rPr/>
        <w:t xml:space="preserve"> + </w:t>
      </w:r>
      <w:r>
        <w:rPr>
          <w:rFonts w:cs="Symbol" w:ascii="Symbol" w:hAnsi="Symbol"/>
          <w:i/>
        </w:rPr>
        <w:t></w:t>
      </w:r>
      <w:r>
        <w:rPr/>
        <w:t>)  =  2</w:t>
      </w:r>
      <w:r>
        <w:rPr>
          <w:i/>
        </w:rPr>
        <w:t>A</w:t>
      </w:r>
      <w:r>
        <w:rPr/>
        <w:t>cos(</w:t>
      </w:r>
      <w:r>
        <w:rPr>
          <w:rFonts w:cs="Symbol" w:ascii="Symbol" w:hAnsi="Symbol"/>
          <w:i/>
        </w:rPr>
        <w:t></w:t>
      </w:r>
      <w:r>
        <w:rPr/>
        <w:t>/2) cos(</w:t>
      </w:r>
      <w:r>
        <w:rPr>
          <w:rFonts w:cs="Symbol" w:ascii="Symbol" w:hAnsi="Symbol"/>
          <w:i/>
        </w:rPr>
        <w:t></w:t>
      </w:r>
      <w:r>
        <w:rPr>
          <w:i/>
        </w:rPr>
        <w:t>t</w:t>
      </w:r>
      <w:r>
        <w:rPr/>
        <w:t xml:space="preserve"> + </w:t>
      </w:r>
      <w:r>
        <w:rPr>
          <w:rFonts w:cs="Symbol" w:ascii="Symbol" w:hAnsi="Symbol"/>
          <w:i/>
        </w:rPr>
        <w:t></w:t>
      </w:r>
      <w:r>
        <w:rPr/>
        <w:t>/2).</w:t>
        <w:br/>
        <w:t xml:space="preserve"> </w:t>
        <w:b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before="240" w:after="0"/>
        <w:rPr/>
      </w:pPr>
      <w:r>
        <w:rPr/>
        <w:t>How many zeroes in intensity will the listener hear as they walk to the center position marked by the little circle?  (Hint:  No formula is needed.  Sketch I(</w:t>
      </w:r>
      <w:r>
        <w:rPr>
          <w:rFonts w:cs="Symbol" w:ascii="Symbol" w:hAnsi="Symbol"/>
        </w:rPr>
        <w:t></w:t>
      </w:r>
      <w:r>
        <w:rPr/>
        <w:t xml:space="preserve">), and consider the value of </w:t>
      </w:r>
      <w:r>
        <w:rPr>
          <w:rFonts w:cs="Symbol" w:ascii="Symbol" w:hAnsi="Symbol"/>
        </w:rPr>
        <w:t></w:t>
      </w:r>
      <w:r>
        <w:rPr/>
        <w:t xml:space="preserve"> you obtained in part b and write down what values less than this </w:t>
      </w:r>
      <w:r>
        <w:rPr>
          <w:rFonts w:cs="Symbol" w:ascii="Symbol" w:hAnsi="Symbol"/>
        </w:rPr>
        <w:t></w:t>
      </w:r>
      <w:r>
        <w:rPr/>
        <w:t xml:space="preserve"> that would yield zero intensity.)</w:t>
      </w:r>
    </w:p>
    <w:sectPr>
      <w:type w:val="nextPage"/>
      <w:pgSz w:w="12240" w:h="15840"/>
      <w:pgMar w:left="1440" w:right="1440" w:gutter="0" w:header="0" w:top="135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Tahoma">
    <w:charset w:val="00"/>
    <w:family w:val="auto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Times" w:hAnsi="Times" w:cs="Tim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" w:hAnsi="Times" w:cs="Times"/>
      <w:b w:val="false"/>
      <w:i w:val="false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8quiz">
    <w:name w:val="Normal 108 quiz"/>
    <w:basedOn w:val="Normal"/>
    <w:qFormat/>
    <w:pPr>
      <w:spacing w:lineRule="exact" w:line="36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8:53:00Z</dcterms:created>
  <dc:creator>Paul Debevec</dc:creator>
  <dc:description/>
  <dc:language>en-US</dc:language>
  <cp:lastModifiedBy>Benjamin Lev</cp:lastModifiedBy>
  <cp:lastPrinted>2008-01-09T12:52:00Z</cp:lastPrinted>
  <dcterms:modified xsi:type="dcterms:W3CDTF">2008-01-09T18:53:00Z</dcterms:modified>
  <cp:revision>3</cp:revision>
  <dc:subject/>
  <dc:title>adding Oscillations</dc:title>
</cp:coreProperties>
</file>