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888138896"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2144169707"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2017196153"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1104463342"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2080973834"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220242237"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554843752"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1872351199"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1258636154"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1429133462"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1312960736"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1642331002"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