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532451960"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761133856"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40796493"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854677970"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466078775"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525478002"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455265702"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457647704"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438241868"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1981198496"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1671748198"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2094669732"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