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508261309"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127337328"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1540313798"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1565158359"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1836577315"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923458971"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1579292145"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504867227"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307844726"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499277585"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2043177068"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951094908"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