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495224934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1069791825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844558003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1453793535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802498370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