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456771058"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522404630"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325957828"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370021383"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