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4</w:t>
        <w:tab/>
        <w:t>Normalizing Wavefunctions</w:t>
        <w:tab/>
        <w:t>Week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 1</w:t>
      </w:r>
    </w:p>
    <w:p>
      <w:pPr>
        <w:pStyle w:val="Normal"/>
        <w:spacing w:before="240" w:after="0"/>
        <w:rPr/>
      </w:pPr>
      <w:r>
        <w:rPr/>
        <w:t xml:space="preserve">This is a quick review of previous material, leading to the problem of normalization when we have </w:t>
      </w:r>
      <w:r>
        <w:rPr>
          <w:i/>
        </w:rPr>
        <w:t>superpositions</w:t>
      </w:r>
      <w:r>
        <w:rPr/>
        <w:t xml:space="preserve"> of “energy eigenstates”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Sketch the probability distributions P</w:t>
      </w:r>
      <w:r>
        <w:rPr>
          <w:vertAlign w:val="subscript"/>
        </w:rPr>
        <w:t>n</w:t>
      </w:r>
      <w:r>
        <w:rPr/>
        <w:t xml:space="preserve"> for the four lowest states in an infinite potential well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19685</wp:posOffset>
                </wp:positionV>
                <wp:extent cx="6089015" cy="1176020"/>
                <wp:effectExtent l="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1176120"/>
                          <a:chOff x="0" y="0"/>
                          <a:chExt cx="6089040" cy="1176120"/>
                        </a:xfrm>
                      </wpg:grpSpPr>
                      <wpg:grpSp>
                        <wpg:cNvGrpSpPr/>
                        <wpg:grpSpPr>
                          <a:xfrm>
                            <a:off x="1617840" y="0"/>
                            <a:ext cx="1333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8280" y="8280"/>
                              <a:ext cx="96516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64240" y="8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88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0" y="17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92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93880" cy="11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11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120" y="902160"/>
                                <a:ext cx="15177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80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3280" cy="31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4920" y="8280"/>
                                  <a:ext cx="965880" cy="910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8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902880"/>
                                    <a:ext cx="95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61520" y="91188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1.55pt;width:479.4pt;height:92.6pt" coordorigin="-510,31" coordsize="9588,1852">
                <v:group id="shape_0" style="position:absolute;left:2038;top:31;width:2099;height:1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38;top:31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8;top:44;width:1520;height:1433">
                    <v:line id="shape_0" from="2618,57" to="2618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44" to="4138,14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2,1466" to="4136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93;top:44;width:2085;height:1446">
                  <v:shape id="shape_0" fillcolor="white" stroked="f" o:allowincell="f" style="position:absolute;left:6993;top:44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58;top:57;width:1520;height:1433">
                    <v:line id="shape_0" from="7558,70" to="7558,14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79,57" to="9079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72,1479" to="9077,1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32;top:58;width:2084;height:1445">
                  <v:shape id="shape_0" fillcolor="white" stroked="f" o:allowincell="f" style="position:absolute;left:4632;top:58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97;top:71;width:1520;height:1432">
                    <v:line id="shape_0" from="5197,84" to="5197,15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18,71" to="6718,14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11,1493" to="6716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10;top:31;width:2825;height:1852">
                  <v:group id="shape_0" style="position:absolute;left:-510;top:31;width:2825;height:1852">
                    <v:shape id="shape_0" fillcolor="white" stroked="f" o:allowincell="f" style="position:absolute;left:-75;top:1452;width:2389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510;top:31;width:2142;height:1446">
                      <v:shape id="shape_0" fillcolor="white" stroked="f" o:allowincell="f" style="position:absolute;left:-510;top:31;width:650;height:5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2;top:44;width:1521;height:1433">
                        <v:line id="shape_0" from="112,57" to="112,147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3,44" to="1633,146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,1466" to="1631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634,1467" to="2038,1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>Determine the normalization constant A</w:t>
      </w:r>
      <w:r>
        <w:rPr>
          <w:vertAlign w:val="subscript"/>
        </w:rPr>
        <w:t>n</w:t>
      </w:r>
      <w:r>
        <w:rPr/>
        <w:t xml:space="preserve"> for </w:t>
      </w:r>
      <w:r>
        <w:rPr>
          <w:b/>
        </w:rPr>
        <w:t>each of the four wave functions</w:t>
      </w:r>
      <w:r>
        <w:rPr/>
        <w:t xml:space="preserve">,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 = A</w:t>
      </w:r>
      <w:r>
        <w:rPr>
          <w:vertAlign w:val="subscript"/>
        </w:rPr>
        <w:t>n</w:t>
      </w:r>
      <w:r>
        <w:rPr/>
        <w:t xml:space="preserve"> sin(2</w:t>
      </w:r>
      <w:r>
        <w:rPr>
          <w:rFonts w:cs="Symbol" w:ascii="Symbol" w:hAnsi="Symbol"/>
        </w:rPr>
        <w:t></w:t>
      </w:r>
      <w:r>
        <w:rPr>
          <w:i/>
        </w:rPr>
        <w:t>x</w:t>
      </w:r>
      <w:r>
        <w:rPr/>
        <w:t>/</w:t>
      </w:r>
      <w:r>
        <w:rPr>
          <w:rFonts w:cs="Symbol" w:ascii="Symbol" w:hAnsi="Symbol"/>
        </w:rPr>
        <w:t></w:t>
      </w:r>
      <w:r>
        <w:rPr>
          <w:vertAlign w:val="subscript"/>
        </w:rPr>
        <w:t>n</w:t>
      </w:r>
      <w:r>
        <w:rPr/>
        <w:t>),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/>
        <w:t>such that the probability of finding the particle in the well equals one.  [</w:t>
      </w:r>
      <w:r>
        <w:rPr>
          <w:b/>
        </w:rPr>
        <w:t>Hint</w:t>
      </w:r>
      <w:r>
        <w:rPr/>
        <w:t xml:space="preserve">: Start by looking at your graph of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New Century Schoolbook (PCL6);Times New Roman" w:ascii="New Century Schoolbook (PCL6);Times New Roman" w:hAnsi="New Century Schoolbook (PCL6);Times New Roman"/>
          <w:vertAlign w:val="superscript"/>
        </w:rPr>
        <w:t>2</w:t>
      </w:r>
      <w:r>
        <w:rPr/>
        <w:t xml:space="preserve"> above.  Shade the area under the curve.  Can you determine the area in terms of A</w:t>
      </w:r>
      <w:r>
        <w:rPr>
          <w:vertAlign w:val="subscript"/>
        </w:rPr>
        <w:t>n</w:t>
      </w:r>
      <w:r>
        <w:rPr/>
        <w:t xml:space="preserve"> and L?  Do the same for each graph.]</w:t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For a particle in the </w:t>
      </w:r>
      <w:r>
        <w:rPr>
          <w:rFonts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state, estimate the probability that it will be in an interval </w:t>
      </w:r>
      <w:r>
        <w:rPr>
          <w:rFonts w:cs="Symbol" w:ascii="Symbol" w:hAnsi="Symbol"/>
        </w:rPr>
        <w:t></w:t>
      </w:r>
      <w:r>
        <w:rPr/>
        <w:t>x = L/10   in the center of the well.  Does your answer make sense?</w:t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Now imagine that the state of the particle at an instant of time is described by a sum of the lowest two states: 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</w:rPr>
        <w:t>x</w:t>
      </w:r>
      <w:r>
        <w:rPr/>
        <w:t>) = a[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 xml:space="preserve">) +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)].  Assume that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 xml:space="preserve"> are the normalized wave functions above.  What is the constant a, assuming that the probability that the particle is in the well equals one? 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/>
        <w:t>[</w:t>
      </w:r>
      <w:r>
        <w:rPr>
          <w:b/>
        </w:rPr>
        <w:t>Hint</w:t>
      </w:r>
      <w:r>
        <w:rPr/>
        <w:t xml:space="preserve">: The integral </w:t>
      </w:r>
      <w:r>
        <w:rPr>
          <w:rFonts w:eastAsia="Symbol" w:cs="Symbol" w:ascii="Symbol" w:hAnsi="Symbol"/>
        </w:rPr>
        <w:t>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x</w:t>
      </w:r>
      <w:r>
        <w:rPr/>
        <w:t xml:space="preserve"> has three terms. You already know the value of the first two terms. 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To determine the value of the third term, you can either sketch the product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2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and integrate graphically or calculate the term numerically. The result i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very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important and general result about the “orthogonality” of any two eigenstate solutions: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rPr>
          <w:szCs w:val="24"/>
          <w:u w:val="thick"/>
        </w:rPr>
      </w:pPr>
      <w:r>
        <w:rPr>
          <w:rFonts w:cs="New Century Schoolbook (PCL6);Times New Roman" w:ascii="New Century Schoolbook (PCL6);Times New Roman" w:hAnsi="New Century Schoolbook (PCL6);Times New Roman"/>
          <w:szCs w:val="24"/>
          <w:u w:val="thick"/>
        </w:rPr>
        <w:t>i. Solving the problem graphically: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New Century Schoolbook (PCL6);Times New Roman" w:hAnsi="New Century Schoolbook (PCL6);Times New Roman" w:cs="New Century Schoolbook (PCL6);Times New Roman"/>
          <w:szCs w:val="24"/>
          <w:u w:val="thick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szCs w:val="24"/>
          <w:u w:val="thic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266065</wp:posOffset>
                </wp:positionV>
                <wp:extent cx="1981200" cy="1757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57160"/>
                          <a:chOff x="0" y="0"/>
                          <a:chExt cx="1981080" cy="17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080" cy="128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9680" y="990000"/>
                                <a:ext cx="1571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432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33880" y="28440"/>
                                  <a:ext cx="1000080" cy="981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440" y="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71640"/>
                                    <a:ext cx="9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34320" y="10000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636120"/>
                            <a:ext cx="10000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570">
                                <a:moveTo>
                                  <a:pt x="0" y="570"/>
                                </a:moveTo>
                                <a:cubicBezTo>
                                  <a:pt x="244" y="285"/>
                                  <a:pt x="488" y="0"/>
                                  <a:pt x="750" y="0"/>
                                </a:cubicBezTo>
                                <a:cubicBezTo>
                                  <a:pt x="1012" y="0"/>
                                  <a:pt x="1293" y="285"/>
                                  <a:pt x="157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6600"/>
                            <a:ext cx="990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149">
                                <a:moveTo>
                                  <a:pt x="0" y="587"/>
                                </a:moveTo>
                                <a:cubicBezTo>
                                  <a:pt x="171" y="293"/>
                                  <a:pt x="343" y="0"/>
                                  <a:pt x="480" y="2"/>
                                </a:cubicBezTo>
                                <a:cubicBezTo>
                                  <a:pt x="617" y="4"/>
                                  <a:pt x="715" y="412"/>
                                  <a:pt x="825" y="602"/>
                                </a:cubicBezTo>
                                <a:cubicBezTo>
                                  <a:pt x="935" y="792"/>
                                  <a:pt x="1018" y="1149"/>
                                  <a:pt x="1140" y="1142"/>
                                </a:cubicBezTo>
                                <a:cubicBezTo>
                                  <a:pt x="1262" y="1135"/>
                                  <a:pt x="1411" y="846"/>
                                  <a:pt x="156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4640"/>
                            <a:ext cx="9810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555">
                                <a:moveTo>
                                  <a:pt x="0" y="1360"/>
                                </a:moveTo>
                                <a:cubicBezTo>
                                  <a:pt x="31" y="1357"/>
                                  <a:pt x="62" y="1355"/>
                                  <a:pt x="150" y="1135"/>
                                </a:cubicBezTo>
                                <a:cubicBezTo>
                                  <a:pt x="238" y="915"/>
                                  <a:pt x="412" y="0"/>
                                  <a:pt x="525" y="40"/>
                                </a:cubicBezTo>
                                <a:cubicBezTo>
                                  <a:pt x="638" y="80"/>
                                  <a:pt x="735" y="960"/>
                                  <a:pt x="825" y="1375"/>
                                </a:cubicBezTo>
                                <a:cubicBezTo>
                                  <a:pt x="915" y="1790"/>
                                  <a:pt x="962" y="2505"/>
                                  <a:pt x="1065" y="2530"/>
                                </a:cubicBezTo>
                                <a:cubicBezTo>
                                  <a:pt x="1168" y="2555"/>
                                  <a:pt x="1360" y="1715"/>
                                  <a:pt x="1440" y="1525"/>
                                </a:cubicBezTo>
                                <a:cubicBezTo>
                                  <a:pt x="1520" y="1335"/>
                                  <a:pt x="1532" y="1362"/>
                                  <a:pt x="1545" y="1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20.95pt;width:156pt;height:138.35pt" coordorigin="261,419" coordsize="3120,2767">
                <v:group id="shape_0" style="position:absolute;left:261;top:419;width:3120;height:2024">
                  <v:group id="shape_0" style="position:absolute;left:261;top:419;width:3120;height:2024">
                    <v:shape id="shape_0" fillcolor="white" stroked="f" o:allowincell="f" style="position:absolute;left:906;top:1978;width:24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61;top:419;width:2415;height:1589">
                      <v:shape id="shape_0" fillcolor="white" stroked="f" o:allowincell="f" style="position:absolute;left:261;top:419;width:85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02;top:464;width:1574;height:1544">
                        <v:line id="shape_0" from="1102,479" to="1102,200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677,464" to="2677,199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17,1994" to="2676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2677,1994" to="3096,19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575,570" path="m0,570c244,285,488,0,750,0c1012,0,1293,285,1575,570e" stroked="t" o:allowincell="f" style="position:absolute;left:1102;top:1421;width:1574;height:5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0,1149" path="m0,587c171,293,343,0,480,2c617,4,715,412,825,602c935,792,1018,1149,1140,1142c1262,1135,1411,846,1560,557e" stroked="t" o:allowincell="f" style="position:absolute;left:1132;top:1374;width:1559;height:114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545,2555" path="m0,1360c31,1357,62,1355,150,1135c238,915,412,0,525,40c638,80,735,960,825,1375c915,1790,962,2505,1065,2530c1168,2555,1360,1715,1440,1525c1520,1335,1532,1362,1545,1390e" stroked="t" o:allowincell="f" style="position:absolute;left:1117;top:631;width:1544;height:2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164465</wp:posOffset>
                </wp:positionV>
                <wp:extent cx="329501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29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ab/>
                              <w:t xml:space="preserve">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>2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 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he graph, the area under the product function is zero because there are equal positive and negative regions. Thus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</w:t>
                            </w:r>
                            <w:r>
                              <w:rPr>
                                <w:szCs w:val="24"/>
                              </w:rPr>
                              <w:t xml:space="preserve">and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</w:t>
                            </w:r>
                            <w:r>
                              <w:rPr>
                                <w:szCs w:val="24"/>
                              </w:rPr>
                              <w:t xml:space="preserve">are orthogonal functions: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02.2pt;mso-wrap-distance-left:9.05pt;mso-wrap-distance-right:9.05pt;mso-wrap-distance-top:0pt;mso-wrap-distance-bottom:0pt;margin-top:12.9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ab/>
                        <w:t xml:space="preserve">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>2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 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he graph, the area under the product function is zero because there are equal positive and negative regions. Thus 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</w:t>
                      </w:r>
                      <w:r>
                        <w:rPr>
                          <w:szCs w:val="24"/>
                        </w:rPr>
                        <w:t xml:space="preserve">and 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</w:t>
                      </w:r>
                      <w:r>
                        <w:rPr>
                          <w:szCs w:val="24"/>
                        </w:rPr>
                        <w:t xml:space="preserve">are orthogonal functions: 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00"/>
          <w:szCs w:val="24"/>
          <w:u w:val="thick"/>
        </w:rPr>
        <w:t>ii.  You can also solve the problem numerically rather than graphically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00"/>
          <w:szCs w:val="24"/>
        </w:rPr>
        <w:t>To normalize the superposition, we must integrate:</w:t>
      </w:r>
      <w:r>
        <w:rPr>
          <w:color w:val="0000FF"/>
        </w:rPr>
        <w:t xml:space="preserve"> </w:t>
        <w:br/>
      </w:r>
      <w:r>
        <w:rPr>
          <w:color w:val="0000FF"/>
        </w:rPr>
        <w:object w:dxaOrig="65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08pt" filled="f" o:ole="">
            <v:imagedata r:id="rId3" o:title=""/>
          </v:shape>
          <o:OLEObject Type="Embed" ProgID="" ShapeID="ole_rId2" DrawAspect="Content" ObjectID="_1470822045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</w:rPr>
        <w:t xml:space="preserve">Again. the third integral 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</w:rPr>
        <w:t></w:t>
      </w:r>
      <w:r>
        <w:rPr>
          <w:rFonts w:cs="Symbol" w:ascii="Symbol" w:hAnsi="Symbol"/>
          <w:color w:val="000000"/>
        </w:rPr>
        <w:t></w:t>
        <w:softHyphen/>
      </w:r>
      <w:r>
        <w:rPr>
          <w:rFonts w:cs="Symbol" w:ascii="Symbol" w:hAnsi="Symbol"/>
          <w:color w:val="000000"/>
          <w:vertAlign w:val="subscript"/>
        </w:rPr>
        <w:t></w:t>
      </w:r>
      <w:r>
        <w:rPr>
          <w:rFonts w:cs="Symbol" w:ascii="Symbol" w:hAnsi="Symbol"/>
          <w:color w:val="000000"/>
        </w:rPr>
        <w:t></w:t>
        <w:softHyphen/>
      </w:r>
      <w:r>
        <w:rPr>
          <w:rFonts w:cs="Symbol" w:ascii="Symbol" w:hAnsi="Symbol"/>
          <w:color w:val="000000"/>
          <w:vertAlign w:val="subscript"/>
        </w:rPr>
        <w:t></w:t>
      </w:r>
      <w:r>
        <w:rPr>
          <w:rFonts w:cs="New Century Schoolbook (PCL6);Times New Roman" w:ascii="New Century Schoolbook (PCL6);Times New Roman" w:hAnsi="New Century Schoolbook (PCL6);Times New Roman"/>
          <w:color w:val="000000"/>
        </w:rPr>
        <w:t xml:space="preserve"> dx =0</w:t>
      </w:r>
      <w:r>
        <w:rPr>
          <w:color w:val="000000"/>
          <w:szCs w:val="24"/>
        </w:rPr>
        <w:t xml:space="preserve"> as you can verify if you </w:t>
      </w:r>
      <w:r>
        <w:rPr>
          <w:color w:val="000000"/>
        </w:rPr>
        <w:t>look up the integral in the math tables:</w:t>
        <w:br/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</w:rPr>
        <w:br/>
        <w:t xml:space="preserve">Substituting in the integration limits gives us zero for any </w:t>
      </w:r>
      <w:r>
        <w:rPr>
          <w:i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color w:val="000000"/>
        </w:rPr>
        <w:t>n</w:t>
      </w:r>
      <w:r>
        <w:rPr>
          <w:color w:val="000000"/>
        </w:rPr>
        <w:t xml:space="preserve"> (for m ≠ n), because all of the sine functions are zero at </w:t>
      </w:r>
      <w:r>
        <w:rPr>
          <w:i/>
          <w:color w:val="000000"/>
        </w:rPr>
        <w:t>x</w:t>
      </w:r>
      <w:r>
        <w:rPr>
          <w:color w:val="000000"/>
        </w:rPr>
        <w:t xml:space="preserve"> = 0 and </w:t>
      </w:r>
      <w:r>
        <w:rPr>
          <w:i/>
          <w:color w:val="000000"/>
        </w:rPr>
        <w:t>x</w:t>
      </w:r>
      <w:r>
        <w:rPr>
          <w:color w:val="000000"/>
        </w:rPr>
        <w:t xml:space="preserve"> = L.</w:t>
      </w:r>
    </w:p>
    <w:p>
      <w:pPr>
        <w:pStyle w:val="TextBodyInden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(The fact that 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</w:t>
      </w:r>
      <w:r>
        <w:rPr>
          <w:rFonts w:cs="Symbol" w:ascii="Symbol" w:hAnsi="Symbol"/>
          <w:b/>
          <w:i/>
          <w:color w:val="000000"/>
          <w:sz w:val="28"/>
          <w:szCs w:val="28"/>
        </w:rPr>
        <w:t></w:t>
        <w:softHyphen/>
      </w:r>
      <w:r>
        <w:rPr>
          <w:rFonts w:cs="Symbol" w:ascii="Symbol" w:hAnsi="Symbol"/>
          <w:b/>
          <w:i/>
          <w:color w:val="000000"/>
          <w:sz w:val="28"/>
          <w:szCs w:val="28"/>
          <w:vertAlign w:val="subscript"/>
        </w:rPr>
        <w:t></w:t>
      </w:r>
      <w:r>
        <w:rPr>
          <w:rFonts w:cs="Symbol" w:ascii="Symbol" w:hAnsi="Symbol"/>
          <w:b/>
          <w:i/>
          <w:color w:val="000000"/>
          <w:sz w:val="28"/>
          <w:szCs w:val="28"/>
          <w:vertAlign w:val="superscript"/>
        </w:rPr>
        <w:t></w:t>
      </w:r>
      <w:r>
        <w:rPr>
          <w:rFonts w:cs="Symbol" w:ascii="Symbol" w:hAnsi="Symbol"/>
          <w:b/>
          <w:i/>
          <w:color w:val="000000"/>
          <w:sz w:val="28"/>
          <w:szCs w:val="28"/>
        </w:rPr>
        <w:t></w:t>
        <w:softHyphen/>
      </w:r>
      <w:r>
        <w:rPr>
          <w:rFonts w:cs="Symbol" w:ascii="Symbol" w:hAnsi="Symbol"/>
          <w:b/>
          <w:i/>
          <w:color w:val="000000"/>
          <w:sz w:val="28"/>
          <w:szCs w:val="28"/>
          <w:vertAlign w:val="subscript"/>
        </w:rPr>
        <w:t></w:t>
      </w:r>
      <w:r>
        <w:rPr>
          <w:rFonts w:cs="New Century Schoolbook (PCL6);Times New Roman" w:ascii="New Century Schoolbook (PCL6);Times New Roman" w:hAnsi="New Century Schoolbook (PCL6);Times New Roman"/>
          <w:b/>
          <w:i/>
          <w:color w:val="000000"/>
          <w:sz w:val="28"/>
          <w:szCs w:val="28"/>
        </w:rPr>
        <w:t xml:space="preserve"> dx =0</w:t>
      </w:r>
      <w:r>
        <w:rPr>
          <w:b/>
          <w:i/>
          <w:color w:val="000000"/>
          <w:sz w:val="28"/>
          <w:szCs w:val="28"/>
        </w:rPr>
        <w:t xml:space="preserve">  is actually a property of two different  energy eigenstates for any potential:  The cross term always integrates to zero – i.e. the energy eigenstates are orthogonal to each other!)]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t this point it will be easy to calculate 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  <w:outlineLvl w:val="0"/>
    </w:pPr>
    <w:rPr>
      <w:color w:val="0000F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3:25:00Z</dcterms:created>
  <dc:creator>Paul T. Debevec</dc:creator>
  <dc:description/>
  <cp:keywords>format for 108 quiz</cp:keywords>
  <dc:language>en-US</dc:language>
  <cp:lastModifiedBy>U of IL</cp:lastModifiedBy>
  <cp:lastPrinted>2002-10-04T11:40:00Z</cp:lastPrinted>
  <dcterms:modified xsi:type="dcterms:W3CDTF">2007-01-29T17:02:00Z</dcterms:modified>
  <cp:revision>5</cp:revision>
  <dc:subject/>
  <dc:title>Normal 108 quiz</dc:title>
</cp:coreProperties>
</file>