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enter" w:pos="4680" w:leader="none"/>
          <w:tab w:val="right" w:pos="9360" w:leader="none"/>
        </w:tabs>
        <w:rPr>
          <w:bCs/>
        </w:rPr>
      </w:pPr>
      <w:r>
        <w:rPr/>
        <w:t>Physics 214</w:t>
        <w:tab/>
        <w:t>Quiz 1-2 [20 points]</w:t>
        <w:tab/>
        <w:t>Week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observer wants to adjust two speakers so to maximize the intensity heard.  The speakers are coherent and in phase.  Separately the intensity of each speaker is 2 W/m</w:t>
      </w:r>
      <w:r>
        <w:rPr>
          <w:vertAlign w:val="superscript"/>
        </w:rPr>
        <w:t>2</w:t>
      </w:r>
      <w:r>
        <w:rPr/>
        <w:t>. Assume that the speed of sound is 34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2626995" cy="2167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167200"/>
                          <a:chOff x="0" y="0"/>
                          <a:chExt cx="2626920" cy="216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6920" cy="21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840" y="1068840"/>
                              <a:ext cx="120132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56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280" y="368640"/>
                                <a:ext cx="399240" cy="365040"/>
                              </a:xfrm>
                              <a:custGeom>
                                <a:avLst/>
                                <a:gdLst>
                                  <a:gd name="textAreaLeft" fmla="*/ 36720 w 226440"/>
                                  <a:gd name="textAreaRight" fmla="*/ 195840 w 2264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160" y="184680"/>
                                <a:ext cx="800280" cy="730800"/>
                              </a:xfrm>
                              <a:custGeom>
                                <a:avLst/>
                                <a:gdLst>
                                  <a:gd name="textAreaLeft" fmla="*/ 75240 w 453600"/>
                                  <a:gd name="textAreaRight" fmla="*/ 393120 w 453600"/>
                                  <a:gd name="textAreaTop" fmla="*/ 206640 h 414360"/>
                                  <a:gd name="textAreaBottom" fmla="*/ 414000 h 41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1320" cy="1098000"/>
                              </a:xfrm>
                              <a:custGeom>
                                <a:avLst/>
                                <a:gdLst>
                                  <a:gd name="textAreaLeft" fmla="*/ 112320 w 681120"/>
                                  <a:gd name="textAreaRight" fmla="*/ 589680 w 681120"/>
                                  <a:gd name="textAreaTop" fmla="*/ 311040 h 622440"/>
                                  <a:gd name="textAreaBottom" fmla="*/ 622440 h 62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2360" y="1068840"/>
                              <a:ext cx="120456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360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800" y="368640"/>
                                <a:ext cx="402480" cy="365040"/>
                              </a:xfrm>
                              <a:custGeom>
                                <a:avLst/>
                                <a:gdLst>
                                  <a:gd name="textAreaLeft" fmla="*/ 104040 w 228240"/>
                                  <a:gd name="textAreaRight" fmla="*/ 227520 w 2282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440" y="184680"/>
                                <a:ext cx="803160" cy="731520"/>
                              </a:xfrm>
                              <a:custGeom>
                                <a:avLst/>
                                <a:gdLst>
                                  <a:gd name="textAreaLeft" fmla="*/ 227160 w 455400"/>
                                  <a:gd name="textAreaRight" fmla="*/ 441000 w 455400"/>
                                  <a:gd name="textAreaTop" fmla="*/ 207360 h 414720"/>
                                  <a:gd name="textAreaBottom" fmla="*/ 4147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4560" cy="1098720"/>
                              </a:xfrm>
                              <a:custGeom>
                                <a:avLst/>
                                <a:gdLst>
                                  <a:gd name="textAreaLeft" fmla="*/ 341280 w 682920"/>
                                  <a:gd name="textAreaRight" fmla="*/ 652680 w 682920"/>
                                  <a:gd name="textAreaTop" fmla="*/ 311760 h 622800"/>
                                  <a:gd name="textAreaBottom" fmla="*/ 622440 h 62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240" y="1870200"/>
                              <a:ext cx="120348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48680"/>
                              <a:ext cx="0" cy="14623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98280"/>
                              <a:ext cx="124560" cy="113760"/>
                            </a:xfrm>
                            <a:prstGeom prst="ellipse">
                              <a:avLst/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55520"/>
                              <a:ext cx="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146160"/>
                              <a:ext cx="120348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28640"/>
                              <a:ext cx="12034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876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b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7272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0" y="153612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54440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11.6pt;width:206.8pt;height:170.65pt" coordorigin="2611,232" coordsize="4136,3413">
                <v:group id="shape_0" style="position:absolute;left:2611;top:232;width:4136;height:3413">
                  <v:group id="shape_0" style="position:absolute;left:2948;top:1914;width:1892;height:1729">
                    <v:oval id="shape_0" fillcolor="black" stroked="t" o:allowincell="f" style="position:absolute;left:3796;top:2717;width:155;height:142;mso-wrap-style:none;v-text-anchor:middle;mso-position-horizontal:center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path="l0,21600xee" stroked="t" o:allowincell="f" style="position:absolute;left:3556;top:2496;width:628;height:574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3263;top:2206;width:1259;height:1150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2948;top:1915;width:1891;height:1728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group id="shape_0" style="position:absolute;left:4850;top:1915;width:1897;height:1730">
                    <v:oval id="shape_0" fillcolor="black" stroked="t" o:allowincell="f" style="position:absolute;left:5707;top:2717;width:155;height:142;mso-wrap-style:none;v-text-anchor:middle;mso-position-horizontal:center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path="l0,21600xee" stroked="t" o:allowincell="f" style="position:absolute;left:5463;top:2496;width:633;height:574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5165;top:2206;width:1264;height:1151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path="l0,21600xee" stroked="t" o:allowincell="f" style="position:absolute;left:4851;top:1915;width:1896;height:1729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line id="shape_0" from="3906,3177" to="5800,3177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line id="shape_0" from="3008,466" to="3008,2768" stroked="t" o:allowincell="f" style="position:absolute;flip:y;mso-position-horizontal:center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oval id="shape_0" stroked="t" o:allowincell="f" style="position:absolute;left:3787;top:387;width:195;height:178;mso-wrap-style:none;v-text-anchor:middle;mso-position-horizontal:center">
                    <v:fill o:detectmouseclick="t" on="false"/>
                    <v:stroke color="black" weight="9360" joinstyle="miter" endcap="square"/>
                    <w10:wrap type="none"/>
                  </v:oval>
                  <v:line id="shape_0" from="3874,477" to="3874,2779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82,462" to="5776,2764" stroked="t" o:allowincell="f" style="position:absolute;flip:xy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84,2797" to="5778,2797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82;top:232;width:1380;height:53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b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453;top:2952;width:80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1;top:1376;width:80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2;top:2651;width:636;height:5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2664;width:636;height:5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34925</wp:posOffset>
                </wp:positionV>
                <wp:extent cx="512381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2.75pt" to="442.45pt,2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6545</wp:posOffset>
                </wp:positionH>
                <wp:positionV relativeFrom="paragraph">
                  <wp:posOffset>79375</wp:posOffset>
                </wp:positionV>
                <wp:extent cx="30480" cy="1016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6.25pt" to="425.7pt,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[3 points] What is the maximum possible intensity the observer can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[7 poinst] Both speakers are on and broadcasting at a frequency of 20 Hz. Speaker 1 is fixed but speaker 2 can be moved anywhere along the solid line.  Write an equation for the distances X where speaker 2 can be placed so the observer hears maximum intensity.  Note, there may be multiple such distances. </w:t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[5 points] Suppose the observer wants to set X=6 m but is willing to adjust the relative phase between speakers 1 and 2.  What relative phase does the observer need to choose to hear maximum int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5 points] The observer discovered that the relative phase Φ in part (c) was accidentally set to -Φ.  What intensity does the observer hear?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;Cambria" w:hAnsi="New Century Schoolbook;Cambria" w:cs="New Century Schoolbook;Cambri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3:03:00Z</dcterms:created>
  <dc:creator>Debevec</dc:creator>
  <dc:description/>
  <cp:keywords/>
  <dc:language>en-US</dc:language>
  <cp:lastModifiedBy>Thomas Faulkner</cp:lastModifiedBy>
  <cp:lastPrinted>2014-01-27T12:49:00Z</cp:lastPrinted>
  <dcterms:modified xsi:type="dcterms:W3CDTF">2014-08-30T04:46:00Z</dcterms:modified>
  <cp:revision>5</cp:revision>
  <dc:subject/>
  <dc:title>Physics 114</dc:title>
</cp:coreProperties>
</file>