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2040475679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1325537257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1046440782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168518549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