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enter" w:pos="4680" w:leader="none"/>
          <w:tab w:val="right" w:pos="9360" w:leader="none"/>
        </w:tabs>
        <w:rPr>
          <w:b w:val="false"/>
          <w:b w:val="false"/>
        </w:rPr>
      </w:pPr>
      <w:r>
        <w:rPr/>
        <w:t>Physics 214</w:t>
        <w:tab/>
        <w:t>Quiz 1-7</w:t>
        <w:tab/>
        <w:t>Wee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73100</wp:posOffset>
                </wp:positionV>
                <wp:extent cx="2187575" cy="201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720" cy="2010240"/>
                          <a:chOff x="0" y="0"/>
                          <a:chExt cx="218772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3880" cy="20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440" y="1068840"/>
                              <a:ext cx="76824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50868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3440" y="368640"/>
                                <a:ext cx="2559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560" y="184680"/>
                                <a:ext cx="5119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6824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07" h="108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5680" y="1069920"/>
                              <a:ext cx="538560" cy="59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760" y="5076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7800" y="367560"/>
                                <a:ext cx="1987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13" h="108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13" h="108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240" y="183600"/>
                                <a:ext cx="3434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37" h="10797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37" h="10797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004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45" h="10779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45" h="10779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9880" y="18694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14868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9792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54800"/>
                              <a:ext cx="0" cy="1463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146160"/>
                              <a:ext cx="1097280" cy="1463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628280"/>
                              <a:ext cx="10972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380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bser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1727280"/>
                              <a:ext cx="4694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6480"/>
                              <a:ext cx="4694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8000" y="1536120"/>
                            <a:ext cx="369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1544400"/>
                            <a:ext cx="369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5pt;margin-top:53pt;width:172.25pt;height:158.3pt" coordorigin="2957,1060" coordsize="3445,3166">
                <v:group id="shape_0" style="position:absolute;left:2957;top:1060;width:2967;height:3166">
                  <v:group id="shape_0" style="position:absolute;left:3498;top:2743;width:1210;height:946">
                    <v:oval id="shape_0" fillcolor="black" stroked="t" o:allowincell="f" style="position:absolute;left:4038;top:3544;width:143;height:143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3487,10800" coordsize="15107,10800" path="l0,21600xee" stroked="t" o:allowincell="f" style="position:absolute;left:3897;top:3324;width:402;height:287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3487,10800" coordsize="15107,10800" path="l0,21600xee" stroked="t" o:allowincell="f" style="position:absolute;left:3708;top:3034;width:805;height:575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3487,10800" coordsize="15107,10800" path="l0,21600xee" stroked="t" o:allowincell="f" style="position:absolute;left:3498;top:2743;width:1209;height:864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76;top:2744;width:848;height:945">
                    <v:oval id="shape_0" fillcolor="black" stroked="t" o:allowincell="f" style="position:absolute;left:5780;top:3544;width:143;height:143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9766,10800" coordsize="11713,10800" path="l0,21600xee" stroked="t" o:allowincell="f" style="position:absolute;left:5561;top:3324;width:312;height:287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800" coordsize="10137,10797" path="l0,21600xee" stroked="t" o:allowincell="f" style="position:absolute;left:5322;top:3034;width:540;height:575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800" coordsize="9845,10779" path="l0,21600xee" stroked="t" o:allowincell="f" style="position:absolute;left:5076;top:2745;width:787;height:862;flip:xy;mso-wrap-style:none;v-text-anchor:middle;mso-position-horizontal:cente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138,4004" to="5865,4004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18,1294" to="3318,3597" stroked="t" o:allowincell="f" style="position:absolute;flip:y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4028;top:1214;width:179;height:179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line id="shape_0" from="4108,1304" to="4108,3607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117,1290" to="5844,3593" stroked="t" o:allowincell="f" style="position:absolute;flip:xy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118,3624" to="5845,3624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07;top:1060;width:125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b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636;top:3780;width:738;height:44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7;top:2204;width:738;height:44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20;top:3479;width:581;height:5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3492;width:581;height:5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he two speakers, S</w:t>
      </w:r>
      <w:r>
        <w:rPr>
          <w:vertAlign w:val="subscript"/>
        </w:rPr>
        <w:t>1</w:t>
      </w:r>
      <w:r>
        <w:rPr/>
        <w:t xml:space="preserve"> and S</w:t>
      </w:r>
      <w:r>
        <w:rPr>
          <w:vertAlign w:val="subscript"/>
        </w:rPr>
        <w:t>2</w:t>
      </w:r>
      <w:r>
        <w:rPr/>
        <w:t>, are adjusted so that the observer (at the location shown in the picture) hears an intensity of 10 W/m</w:t>
      </w:r>
      <w:r>
        <w:rPr>
          <w:vertAlign w:val="superscript"/>
        </w:rPr>
        <w:t>2</w:t>
      </w:r>
      <w:r>
        <w:rPr/>
        <w:t xml:space="preserve"> when either S</w:t>
      </w:r>
      <w:r>
        <w:rPr>
          <w:vertAlign w:val="subscript"/>
        </w:rPr>
        <w:t>1</w:t>
      </w:r>
      <w:r>
        <w:rPr/>
        <w:t xml:space="preserve"> or S</w:t>
      </w:r>
      <w:r>
        <w:rPr>
          <w:vertAlign w:val="subscript"/>
        </w:rPr>
        <w:t>2</w:t>
      </w:r>
      <w:r>
        <w:rPr/>
        <w:t xml:space="preserve"> is sounded alone.  The speakers are coherent and in phase. Assume that the speed of sound is 340 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th speakers are on.  As the frequency is varied, the combined intensity heard by the observer will change.  What are the maximum (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>) and minimum (</w:t>
      </w:r>
      <w:r>
        <w:rPr>
          <w:i/>
        </w:rPr>
        <w:t>I</w:t>
      </w:r>
      <w:r>
        <w:rPr>
          <w:vertAlign w:val="subscript"/>
        </w:rPr>
        <w:t>min</w:t>
      </w:r>
      <w:r>
        <w:rPr/>
        <w:t>) values of the intensity as the frequency takes on all possible values?</w:t>
        <w:br/>
        <w:br/>
        <w:br/>
      </w:r>
      <w:r>
        <w:rPr>
          <w:i/>
        </w:rPr>
        <w:t>I</w:t>
      </w:r>
      <w:r>
        <w:rPr>
          <w:vertAlign w:val="subscript"/>
        </w:rPr>
        <w:t>max</w:t>
      </w:r>
      <w:r>
        <w:rPr/>
        <w:t xml:space="preserve"> =</w:t>
        <w:br/>
      </w:r>
      <w:r>
        <w:rPr>
          <w:vertAlign w:val="subscript"/>
        </w:rPr>
        <w:br/>
      </w:r>
      <w:r>
        <w:rPr>
          <w:i/>
        </w:rPr>
        <w:t>I</w:t>
      </w:r>
      <w:r>
        <w:rPr>
          <w:vertAlign w:val="subscript"/>
        </w:rPr>
        <w:t>min</w:t>
      </w:r>
      <w:r>
        <w:rPr/>
        <w:t xml:space="preserve"> =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owest frequency for which the observer will hear the maximum intensity, 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>, you calculated in par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owest frequency for which the observer will hear 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>/2 when both speakers are on.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8:52:00Z</dcterms:created>
  <dc:creator>Debevec</dc:creator>
  <dc:description/>
  <cp:keywords/>
  <dc:language>en-US</dc:language>
  <cp:lastModifiedBy>Mason, Nadya</cp:lastModifiedBy>
  <cp:lastPrinted>1997-09-15T09:48:00Z</cp:lastPrinted>
  <dcterms:modified xsi:type="dcterms:W3CDTF">2013-08-30T15:45:00Z</dcterms:modified>
  <cp:revision>8</cp:revision>
  <dc:subject/>
  <dc:title>Physics 114</dc:title>
</cp:coreProperties>
</file>