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enter" w:pos="4680" w:leader="none"/>
          <w:tab w:val="right" w:pos="9360" w:leader="none"/>
        </w:tabs>
        <w:rPr>
          <w:b w:val="false"/>
          <w:b w:val="false"/>
        </w:rPr>
      </w:pPr>
      <w:r>
        <w:rPr/>
        <w:t>Physics 214</w:t>
        <w:tab/>
        <w:t>Quiz 1-8</w:t>
        <w:tab/>
        <w:t>Week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e two speakers, S</w:t>
      </w:r>
      <w:r>
        <w:rPr>
          <w:vertAlign w:val="subscript"/>
        </w:rPr>
        <w:t>1</w:t>
      </w:r>
      <w:r>
        <w:rPr/>
        <w:t xml:space="preserve"> and S</w:t>
      </w:r>
      <w:r>
        <w:rPr>
          <w:vertAlign w:val="subscript"/>
        </w:rPr>
        <w:t>2</w:t>
      </w:r>
      <w:r>
        <w:rPr/>
        <w:t>, are adjusted so that the observer (at the location shown in the picture) hears an intensity of 12 W/m</w:t>
      </w:r>
      <w:r>
        <w:rPr>
          <w:vertAlign w:val="superscript"/>
        </w:rPr>
        <w:t>2</w:t>
      </w:r>
      <w:r>
        <w:rPr/>
        <w:t xml:space="preserve"> when either S</w:t>
      </w:r>
      <w:r>
        <w:rPr>
          <w:vertAlign w:val="subscript"/>
        </w:rPr>
        <w:t>1</w:t>
      </w:r>
      <w:r>
        <w:rPr/>
        <w:t xml:space="preserve"> or S</w:t>
      </w:r>
      <w:r>
        <w:rPr>
          <w:vertAlign w:val="subscript"/>
        </w:rPr>
        <w:t>2</w:t>
      </w:r>
      <w:r>
        <w:rPr/>
        <w:t xml:space="preserve"> is sounded alone.  The speakers are coherent and in phase. Assume that the speed of sound is 340 m/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147320</wp:posOffset>
                </wp:positionV>
                <wp:extent cx="2399665" cy="201041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99760" cy="2010240"/>
                          <a:chOff x="0" y="0"/>
                          <a:chExt cx="2399760" cy="2010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64960" cy="2010240"/>
                          </a:xfrm>
                        </wpg:grpSpPr>
                        <wpg:grpSp>
                          <wpg:cNvGrpSpPr/>
                          <wpg:grpSpPr>
                            <a:xfrm>
                              <a:off x="375840" y="1068840"/>
                              <a:ext cx="842040" cy="600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75840" y="508680"/>
                                <a:ext cx="99720" cy="91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77560" y="368640"/>
                                <a:ext cx="28008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5107" h="10800">
                                    <a:moveTo>
                                      <a:pt x="18595" y="18275"/>
                                    </a:moveTo>
                                    <a:arcTo wR="10800" hR="10800" stAng="2627905" swAng="5328938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5107" h="10800">
                                    <a:moveTo>
                                      <a:pt x="18595" y="18275"/>
                                    </a:moveTo>
                                    <a:arcTo wR="10800" hR="10800" stAng="2627905" swAng="5328938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45440" y="184680"/>
                                <a:ext cx="560880" cy="36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5107" h="10800">
                                    <a:moveTo>
                                      <a:pt x="18595" y="18275"/>
                                    </a:moveTo>
                                    <a:arcTo wR="10800" hR="10800" stAng="2627905" swAng="5328938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5107" h="10800">
                                    <a:moveTo>
                                      <a:pt x="18595" y="18275"/>
                                    </a:moveTo>
                                    <a:arcTo wR="10800" hR="10800" stAng="2627905" swAng="5328938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0"/>
                                <a:ext cx="842040" cy="54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5107" h="10800">
                                    <a:moveTo>
                                      <a:pt x="18595" y="18275"/>
                                    </a:moveTo>
                                    <a:arcTo wR="10800" hR="10800" stAng="2627905" swAng="5328938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5107" h="10800">
                                    <a:moveTo>
                                      <a:pt x="18595" y="18275"/>
                                    </a:moveTo>
                                    <a:arcTo wR="10800" hR="10800" stAng="2627905" swAng="5328938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475640" y="1069920"/>
                              <a:ext cx="589320" cy="598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89600" y="507600"/>
                                <a:ext cx="99720" cy="91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37320" y="367560"/>
                                <a:ext cx="2178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1713" h="10800">
                                    <a:moveTo>
                                      <a:pt x="21480" y="12404"/>
                                    </a:moveTo>
                                    <a:arcTo wR="10800" hR="10800" stAng="512563" swAng="521700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1713" h="10800">
                                    <a:moveTo>
                                      <a:pt x="21480" y="12404"/>
                                    </a:moveTo>
                                    <a:arcTo wR="10800" hR="10800" stAng="512563" swAng="5217007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71000" y="183600"/>
                                <a:ext cx="376560" cy="36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137" h="10797">
                                    <a:moveTo>
                                      <a:pt x="20938" y="14523"/>
                                    </a:moveTo>
                                    <a:arcTo wR="10800" hR="10800" stAng="1210040" swAng="4123545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137" h="10797">
                                    <a:moveTo>
                                      <a:pt x="20938" y="14523"/>
                                    </a:moveTo>
                                    <a:arcTo wR="10800" hR="10800" stAng="1210040" swAng="4123545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0"/>
                                <a:ext cx="548640" cy="547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9845" h="10779">
                                    <a:moveTo>
                                      <a:pt x="20645" y="15240"/>
                                    </a:moveTo>
                                    <a:arcTo wR="10800" hR="10800" stAng="1456554" swAng="372908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9845" h="10779">
                                    <a:moveTo>
                                      <a:pt x="20645" y="15240"/>
                                    </a:moveTo>
                                    <a:arcTo wR="10800" hR="10800" stAng="1456554" swAng="372908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821520" y="1869480"/>
                              <a:ext cx="1203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0920" y="148680"/>
                              <a:ext cx="0" cy="1463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5560" y="97920"/>
                              <a:ext cx="124920" cy="1144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1360" y="154800"/>
                              <a:ext cx="0" cy="146304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07120" y="146160"/>
                              <a:ext cx="1203840" cy="146304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7840" y="1628280"/>
                              <a:ext cx="120384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70120" y="0"/>
                              <a:ext cx="8776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observe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69640" y="1727280"/>
                              <a:ext cx="51444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6 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26480"/>
                              <a:ext cx="51444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0 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994400" y="1536120"/>
                            <a:ext cx="40500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4760" y="1544400"/>
                            <a:ext cx="40500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9.5pt;margin-top:11.6pt;width:188.95pt;height:158.3pt" coordorigin="2790,232" coordsize="3779,3166">
                <v:group id="shape_0" style="position:absolute;left:2790;top:232;width:3252;height:3166">
                  <v:group id="shape_0" style="position:absolute;left:3382;top:1914;width:1326;height:946">
                    <v:oval id="shape_0" fillcolor="black" stroked="t" o:allowincell="f" style="position:absolute;left:3974;top:2716;width:156;height:143;mso-wrap-style:none;v-text-anchor:middle;mso-position-horizontal:center">
                      <v:fill o:detectmouseclick="t" type="solid" color2="white"/>
                      <v:stroke color="black" weight="9360" joinstyle="miter" endcap="flat"/>
                      <w10:wrap type="none"/>
                    </v:oval>
                    <v:rect id="shape_0" coordorigin="3487,10800" coordsize="15107,10800" path="l0,21600xee" stroked="t" o:allowincell="f" style="position:absolute;left:3819;top:2496;width:440;height:287;flip:xy;mso-wrap-style:none;v-text-anchor:middle;mso-position-horizontal:center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origin="3487,10800" coordsize="15107,10800" path="l0,21600xee" stroked="t" o:allowincell="f" style="position:absolute;left:3611;top:2206;width:882;height:575;flip:xy;mso-wrap-style:none;v-text-anchor:middle;mso-position-horizontal:center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origin="3487,10800" coordsize="15107,10800" path="l0,21600xee" stroked="t" o:allowincell="f" style="position:absolute;left:3382;top:1915;width:1325;height:864;flip:xy;mso-wrap-style:none;v-text-anchor:middle;mso-position-horizontal:center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group id="shape_0" style="position:absolute;left:5114;top:1916;width:929;height:944">
                    <v:oval id="shape_0" fillcolor="black" stroked="t" o:allowincell="f" style="position:absolute;left:5885;top:2716;width:156;height:143;mso-wrap-style:none;v-text-anchor:middle;mso-position-horizontal:center">
                      <v:fill o:detectmouseclick="t" type="solid" color2="white"/>
                      <v:stroke color="black" weight="9360" joinstyle="miter" endcap="flat"/>
                      <w10:wrap type="none"/>
                    </v:oval>
                    <v:rect id="shape_0" coordorigin="9766,10800" coordsize="11713,10800" path="l0,21600xee" stroked="t" o:allowincell="f" style="position:absolute;left:5645;top:2496;width:342;height:287;flip:xy;mso-wrap-style:none;v-text-anchor:middle;mso-position-horizontal:center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origin="10800,10800" coordsize="10137,10797" path="l0,21600xee" stroked="t" o:allowincell="f" style="position:absolute;left:5383;top:2206;width:592;height:575;flip:xy;mso-wrap-style:none;v-text-anchor:middle;mso-position-horizontal:center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origin="10800,10800" coordsize="9845,10779" path="l0,21600xee" stroked="t" o:allowincell="f" style="position:absolute;left:5114;top:1917;width:863;height:862;flip:xy;mso-wrap-style:none;v-text-anchor:middle;mso-position-horizontal:center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line id="shape_0" from="4084,3176" to="5979,3176" stroked="t" o:allowincell="f" style="position:absolute;mso-position-horizontal:center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3185,466" to="3185,2769" stroked="t" o:allowincell="f" style="position:absolute;flip:y;mso-position-horizontal:center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oval id="shape_0" stroked="t" o:allowincell="f" style="position:absolute;left:3964;top:386;width:196;height:179;mso-wrap-style:none;v-text-anchor:middle;mso-position-horizontal:center">
                    <v:fill o:detectmouseclick="t" on="false"/>
                    <v:stroke color="black" weight="9360" joinstyle="miter" endcap="flat"/>
                    <w10:wrap type="none"/>
                  </v:oval>
                  <v:line id="shape_0" from="4052,476" to="4052,2779" stroked="t" o:allowincell="f" style="position:absolute;mso-position-horizontal:center">
                    <v:stroke color="black" weight="3240" dashstyle="shortdot" joinstyle="miter" endcap="round"/>
                    <v:fill o:detectmouseclick="t" on="false"/>
                    <w10:wrap type="none"/>
                  </v:line>
                  <v:line id="shape_0" from="4061,462" to="5956,2765" stroked="t" o:allowincell="f" style="position:absolute;flip:xy;mso-position-horizontal:center">
                    <v:stroke color="black" weight="3240" dashstyle="shortdot" joinstyle="miter" endcap="round"/>
                    <v:fill o:detectmouseclick="t" on="false"/>
                    <w10:wrap type="none"/>
                  </v:line>
                  <v:line id="shape_0" from="4062,2796" to="5957,2796" stroked="t" o:allowincell="f" style="position:absolute;mso-position-horizontal:center">
                    <v:stroke color="black" weight="3240" dashstyle="shortdot" joinstyle="miter" endcap="round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4160;top:232;width:1381;height:53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observ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f" o:allowincell="f" style="position:absolute;left:4632;top:2952;width:809;height:445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6 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790;top:1376;width:809;height:445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0 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5931;top:2651;width:637;height:535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22;top:2664;width:637;height:535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Both speakers are on.  As the frequency is varied, the combined intensity heard by the observer will change.  What are the maximum (</w:t>
      </w:r>
      <w:r>
        <w:rPr>
          <w:i/>
        </w:rPr>
        <w:t>I</w:t>
      </w:r>
      <w:r>
        <w:rPr>
          <w:vertAlign w:val="subscript"/>
        </w:rPr>
        <w:t>max</w:t>
      </w:r>
      <w:r>
        <w:rPr/>
        <w:t>) and minimum (</w:t>
      </w:r>
      <w:r>
        <w:rPr>
          <w:i/>
        </w:rPr>
        <w:t>I</w:t>
      </w:r>
      <w:r>
        <w:rPr>
          <w:vertAlign w:val="subscript"/>
        </w:rPr>
        <w:t>min</w:t>
      </w:r>
      <w:r>
        <w:rPr/>
        <w:t>) values of the intensity as the frequency takes on all possible values?</w:t>
        <w:br/>
        <w:br/>
        <w:br/>
      </w:r>
      <w:r>
        <w:rPr>
          <w:i/>
        </w:rPr>
        <w:t>I</w:t>
      </w:r>
      <w:r>
        <w:rPr>
          <w:vertAlign w:val="subscript"/>
        </w:rPr>
        <w:t>max</w:t>
      </w:r>
      <w:r>
        <w:rPr/>
        <w:t xml:space="preserve"> =</w:t>
        <w:br/>
      </w:r>
      <w:r>
        <w:rPr>
          <w:vertAlign w:val="subscript"/>
        </w:rPr>
        <w:br/>
      </w:r>
      <w:r>
        <w:rPr>
          <w:i/>
        </w:rPr>
        <w:t>I</w:t>
      </w:r>
      <w:r>
        <w:rPr>
          <w:vertAlign w:val="subscript"/>
        </w:rPr>
        <w:t>min</w:t>
      </w:r>
      <w:r>
        <w:rPr/>
        <w:t xml:space="preserve"> =</w:t>
        <w:br/>
        <w:b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nd the lowest frequency for which the observer will hear the maximum intensity, </w:t>
      </w:r>
      <w:r>
        <w:rPr>
          <w:i/>
        </w:rPr>
        <w:t>I</w:t>
      </w:r>
      <w:r>
        <w:rPr>
          <w:vertAlign w:val="subscript"/>
        </w:rPr>
        <w:t>max</w:t>
      </w:r>
      <w:r>
        <w:rPr/>
        <w:t>, you calculated in part 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nd the lowest frequency for which the observer will hear </w:t>
      </w:r>
      <w:r>
        <w:rPr>
          <w:i/>
        </w:rPr>
        <w:t>I</w:t>
      </w:r>
      <w:r>
        <w:rPr>
          <w:vertAlign w:val="subscript"/>
        </w:rPr>
        <w:t>max</w:t>
      </w:r>
      <w:r>
        <w:rPr/>
        <w:t>/2 when both speakers are on.</w:t>
        <w:br/>
        <w:b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Century Schoolbook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New Century Schoolbook" w:hAnsi="New Century Schoolbook" w:cs="New Century Schoolbook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right" w:pos="9360" w:leader="none"/>
      </w:tabs>
      <w:outlineLvl w:val="1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15:45:00Z</dcterms:created>
  <dc:creator>Debevec</dc:creator>
  <dc:description/>
  <dc:language>en-US</dc:language>
  <cp:lastModifiedBy>Mason, Nadya</cp:lastModifiedBy>
  <cp:lastPrinted>1997-09-15T09:48:00Z</cp:lastPrinted>
  <dcterms:modified xsi:type="dcterms:W3CDTF">2013-08-30T15:46:00Z</dcterms:modified>
  <cp:revision>3</cp:revision>
  <dc:subject/>
  <dc:title>Physics 114</dc:title>
</cp:coreProperties>
</file>