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rFonts w:cs="Times New Roman" w:ascii="Times New Roman" w:hAnsi="Times New Roman"/>
        </w:rPr>
        <w:t>Physics 214</w:t>
        <w:tab/>
        <w:t>Quiz 2-3</w:t>
        <w:tab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Green light of wavelength 500 nm passes through a grating that has 4200 lines per centimeter.  At what angle is the second-order maxim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highest-order maximum produced by this setu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light source were only to illuminate the first 1400 lines of the grating, at what angle would be the second-order principal maxim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180" w:hanging="360"/>
        <w:rPr/>
      </w:pPr>
      <w:r>
        <w:rPr/>
        <w:t>The green light source is replaced with a yellow source of wavelength 580 nm.  Will the angle of the first principal maximum be smaller or larger than before?  Explain briefly; no credit without an explanation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CenturySchlbk;Century Schoolbook" w:hAnsi="NewCenturySchlbk;Century Schoolbook" w:cs="NewCenturySchlbk;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0:13:00Z</dcterms:created>
  <dc:creator>AARON KOLB</dc:creator>
  <dc:description/>
  <cp:keywords/>
  <dc:language>en-US</dc:language>
  <cp:lastModifiedBy>Mark Neubauer</cp:lastModifiedBy>
  <dcterms:modified xsi:type="dcterms:W3CDTF">2009-02-03T04:18:00Z</dcterms:modified>
  <cp:revision>5</cp:revision>
  <dc:subject/>
  <dc:title>Physics 114 Quiz 2K-4</dc:title>
</cp:coreProperties>
</file>