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enter" w:pos="4680" w:leader="none"/>
          <w:tab w:val="right" w:pos="9360" w:leader="none"/>
        </w:tabs>
        <w:rPr>
          <w:b w:val="false"/>
          <w:b w:val="false"/>
        </w:rPr>
      </w:pPr>
      <w:r>
        <w:rPr/>
        <w:t>Physics 214</w:t>
        <w:tab/>
        <w:t>Quiz 1-1</w:t>
        <w:tab/>
        <w:t>Week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sider the interference pattern from two identical slits equally illuminated by coherent light of a wavelength </w:t>
      </w:r>
      <w:r>
        <w:rPr>
          <w:rFonts w:cs="Symbol" w:ascii="Symbol" w:hAnsi="Symbol"/>
          <w:i/>
        </w:rPr>
        <w:t></w:t>
      </w:r>
      <w:r>
        <w:rPr/>
        <w:t xml:space="preserve"> = 450 nm and separated by a distance </w:t>
      </w:r>
      <w:r>
        <w:rPr>
          <w:i/>
        </w:rPr>
        <w:t>d</w:t>
      </w:r>
      <w:r>
        <w:rPr/>
        <w:t xml:space="preserve"> = 0.15 mm.  Assume that the amplitude of the light from each slit alone on a screen a distance </w:t>
      </w:r>
      <w:r>
        <w:rPr>
          <w:i/>
        </w:rPr>
        <w:t xml:space="preserve">L </w:t>
      </w:r>
      <w:r>
        <w:rPr/>
        <w:t xml:space="preserve">= 3.5 m away at </w:t>
      </w:r>
      <w:r>
        <w:rPr>
          <w:rFonts w:cs="Symbol" w:ascii="Symbol" w:hAnsi="Symbol"/>
          <w:i/>
        </w:rPr>
        <w:t></w:t>
      </w:r>
      <w:r>
        <w:rPr>
          <w:rFonts w:cs="Symbol" w:ascii="Symbol" w:hAnsi="Symbol"/>
        </w:rPr>
        <w:t></w:t>
      </w:r>
      <w:r>
        <w:rPr/>
        <w:t xml:space="preserve"> = 0 is </w:t>
      </w:r>
      <w:r>
        <w:rPr>
          <w:i/>
        </w:rPr>
        <w:t>A</w:t>
      </w:r>
      <w:r>
        <w:rPr>
          <w:vertAlign w:val="subscript"/>
        </w:rPr>
        <w:t>0</w:t>
      </w:r>
      <w:r>
        <w:rPr/>
        <w:t xml:space="preserve">, with a corresponding intensity of </w:t>
      </w:r>
      <w:r>
        <w:rPr>
          <w:i/>
        </w:rPr>
        <w:t>I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9215</wp:posOffset>
                </wp:positionV>
                <wp:extent cx="5782310" cy="1686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1686600"/>
                          <a:chOff x="0" y="0"/>
                          <a:chExt cx="5782320" cy="1686600"/>
                        </a:xfrm>
                      </wpg:grpSpPr>
                      <wps:wsp>
                        <wps:cNvSpPr txBox="1"/>
                        <wps:spPr>
                          <a:xfrm>
                            <a:off x="2569320" y="0"/>
                            <a:ext cx="9144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 3.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7880"/>
                            <a:ext cx="1019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= 0.15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988200"/>
                            <a:ext cx="31104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7920" y="800640"/>
                            <a:ext cx="914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026000"/>
                            <a:ext cx="336240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7400" y="295920"/>
                            <a:ext cx="366696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733320"/>
                              <a:ext cx="33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4752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33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4920" y="76320"/>
                              <a:ext cx="0" cy="131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472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560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5.45pt;width:455.3pt;height:132.7pt" coordorigin="127,109" coordsize="9106,26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3;top:109;width:1439;height:55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 3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7;top:1460;width:1604;height:4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= 0.15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98;top:1665;width:489;height:6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93;top:1370;width:1439;height:5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88,1725" to="7582,248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1808;top:575;width:5774;height:2188">
                  <v:line id="shape_0" from="2288,1730" to="7567,1730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583,650" to="7583,258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08,1475" to="1808,1984" stroked="t" o:allowincell="f" style="position:absolute;mso-position-horizontal:cente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288,575" to="7582,575" stroked="t" o:allowincell="f" style="position:absolute;mso-position-horizontal:cente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2288;top:695;width:0;height:2068">
                    <v:line id="shape_0" from="2288,1632" to="2288,1826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88,695" to="2288,1369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88,2090" to="2288,2764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the phasor diagram that describes the situation in which the phase difference between the waves arriving at the screen from the two slits is </w:t>
      </w:r>
      <w:r>
        <w:rPr>
          <w:rFonts w:cs="Symbol" w:ascii="Symbol" w:hAnsi="Symbol"/>
        </w:rPr>
        <w:t>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/>
        <w:t>Calculate the total intensity for the situation described in part a.  Express your answer in terms of the symbols defined above (</w:t>
      </w:r>
      <w:r>
        <w:rPr>
          <w:rFonts w:cs="Symbol" w:ascii="Symbol" w:hAnsi="Symbol"/>
          <w:i/>
        </w:rPr>
        <w:t></w:t>
      </w:r>
      <w:r>
        <w:rPr>
          <w:i/>
        </w:rPr>
        <w:t>,d, I</w:t>
      </w:r>
      <w:r>
        <w:rPr>
          <w:vertAlign w:val="subscript"/>
        </w:rPr>
        <w:t>0,</w:t>
      </w:r>
      <w:r>
        <w:rPr>
          <w:i/>
        </w:rPr>
        <w:t>, i.e.</w:t>
      </w:r>
      <w:r>
        <w:rPr/>
        <w:t>, not a numerical answer). Simplify as much as you can.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ate the smallest angle </w:t>
      </w:r>
      <w:r>
        <w:rPr>
          <w:rFonts w:eastAsia="Symbol" w:cs="Symbol" w:ascii="Symbol" w:hAnsi="Symbol"/>
          <w:i/>
        </w:rPr>
        <w:t></w:t>
      </w:r>
      <w:r>
        <w:rPr/>
        <w:t xml:space="preserve">  which gives the situation described in part a.  Here, we do want a numerical answer, in as simple a form as possi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" w:hAnsi="New Century Schoolbook" w:cs="New Century Schoolbook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8:35:00Z</dcterms:created>
  <dc:creator>Debevec</dc:creator>
  <dc:description/>
  <cp:keywords/>
  <dc:language>en-US</dc:language>
  <cp:lastModifiedBy>Mark Neubauer</cp:lastModifiedBy>
  <cp:lastPrinted>2003-03-13T13:17:00Z</cp:lastPrinted>
  <dcterms:modified xsi:type="dcterms:W3CDTF">2009-01-22T22:43:00Z</dcterms:modified>
  <cp:revision>14</cp:revision>
  <dc:subject/>
  <dc:title>Physics 114</dc:title>
</cp:coreProperties>
</file>