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1010370343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590409079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1202056102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889737298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