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332646933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2051969376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863490914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549383977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