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991870241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462409869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456626720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939377996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