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enter" w:pos="4680" w:leader="none"/>
          <w:tab w:val="right" w:pos="9360" w:leader="none"/>
        </w:tabs>
        <w:rPr>
          <w:b/>
          <w:b/>
          <w:bCs/>
        </w:rPr>
      </w:pPr>
      <w:r>
        <w:rPr/>
        <w:t>Physics 214</w:t>
        <w:tab/>
        <w:t>Quiz 1-9</w:t>
        <w:tab/>
        <w:t>Week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observer wants to adjust two speakers so to maximize the intensity heard.  The speakers are coherent and in phase.  Separately the intensity of each speaker is 1 W/m</w:t>
      </w:r>
      <w:r>
        <w:rPr>
          <w:vertAlign w:val="superscript"/>
        </w:rPr>
        <w:t>2</w:t>
      </w:r>
      <w:r>
        <w:rPr/>
        <w:t xml:space="preserve"> . Assume that the speed of sound is 340 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2626995" cy="2167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2167200"/>
                          <a:chOff x="0" y="0"/>
                          <a:chExt cx="2626920" cy="216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6920" cy="21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840" y="1068840"/>
                              <a:ext cx="1201320" cy="10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856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280" y="368640"/>
                                <a:ext cx="399240" cy="365040"/>
                              </a:xfrm>
                              <a:custGeom>
                                <a:avLst/>
                                <a:gdLst>
                                  <a:gd name="textAreaLeft" fmla="*/ 36720 w 226440"/>
                                  <a:gd name="textAreaRight" fmla="*/ 195840 w 2264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160" y="184680"/>
                                <a:ext cx="800280" cy="730800"/>
                              </a:xfrm>
                              <a:custGeom>
                                <a:avLst/>
                                <a:gdLst>
                                  <a:gd name="textAreaLeft" fmla="*/ 75240 w 453600"/>
                                  <a:gd name="textAreaRight" fmla="*/ 393120 w 453600"/>
                                  <a:gd name="textAreaTop" fmla="*/ 206640 h 414360"/>
                                  <a:gd name="textAreaBottom" fmla="*/ 414000 h 41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1320" cy="1098000"/>
                              </a:xfrm>
                              <a:custGeom>
                                <a:avLst/>
                                <a:gdLst>
                                  <a:gd name="textAreaLeft" fmla="*/ 112320 w 681120"/>
                                  <a:gd name="textAreaRight" fmla="*/ 589680 w 681120"/>
                                  <a:gd name="textAreaTop" fmla="*/ 311040 h 622440"/>
                                  <a:gd name="textAreaBottom" fmla="*/ 622440 h 62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8595" y="18275"/>
                                    </a:moveTo>
                                    <a:arcTo wR="10800" hR="10800" stAng="2627905" swAng="5328938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22360" y="1068840"/>
                              <a:ext cx="1204560" cy="109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3600" y="509040"/>
                                <a:ext cx="9900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800" y="368640"/>
                                <a:ext cx="402480" cy="365040"/>
                              </a:xfrm>
                              <a:custGeom>
                                <a:avLst/>
                                <a:gdLst>
                                  <a:gd name="textAreaLeft" fmla="*/ 104040 w 228240"/>
                                  <a:gd name="textAreaRight" fmla="*/ 227520 w 228240"/>
                                  <a:gd name="textAreaTop" fmla="*/ 102960 h 207000"/>
                                  <a:gd name="textAreaBottom" fmla="*/ 206640 h 20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1480" y="12404"/>
                                    </a:moveTo>
                                    <a:arcTo wR="10800" hR="10800" stAng="512563" swAng="5217007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440" y="184680"/>
                                <a:ext cx="803160" cy="731520"/>
                              </a:xfrm>
                              <a:custGeom>
                                <a:avLst/>
                                <a:gdLst>
                                  <a:gd name="textAreaLeft" fmla="*/ 227160 w 455400"/>
                                  <a:gd name="textAreaRight" fmla="*/ 441000 w 455400"/>
                                  <a:gd name="textAreaTop" fmla="*/ 207360 h 414720"/>
                                  <a:gd name="textAreaBottom" fmla="*/ 4147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938" y="14523"/>
                                    </a:moveTo>
                                    <a:arcTo wR="10800" hR="10800" stAng="1210040" swAng="4123545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04560" cy="1098720"/>
                              </a:xfrm>
                              <a:custGeom>
                                <a:avLst/>
                                <a:gdLst>
                                  <a:gd name="textAreaLeft" fmla="*/ 341280 w 682920"/>
                                  <a:gd name="textAreaRight" fmla="*/ 652680 w 682920"/>
                                  <a:gd name="textAreaTop" fmla="*/ 311760 h 622800"/>
                                  <a:gd name="textAreaBottom" fmla="*/ 622440 h 62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0645" y="15240"/>
                                    </a:moveTo>
                                    <a:arcTo wR="10800" hR="10800" stAng="1456554" swAng="3729080"/>
                                  </a:path>
                                </a:pathLst>
                              </a:custGeom>
                              <a:noFill/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2240" y="1870200"/>
                              <a:ext cx="120348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640" y="148680"/>
                              <a:ext cx="0" cy="146232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98280"/>
                              <a:ext cx="124560" cy="113760"/>
                            </a:xfrm>
                            <a:prstGeom prst="ellipse">
                              <a:avLst/>
                            </a:prstGeom>
                            <a:noFill/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155520"/>
                              <a:ext cx="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120" y="146160"/>
                              <a:ext cx="1203480" cy="146232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28640"/>
                              <a:ext cx="120348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876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obser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9640" y="17272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6480"/>
                              <a:ext cx="51372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8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0" y="153612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1544400"/>
                            <a:ext cx="40464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55pt;margin-top:11.6pt;width:206.8pt;height:170.65pt" coordorigin="2611,232" coordsize="4136,3413">
                <v:group id="shape_0" style="position:absolute;left:2611;top:232;width:4136;height:3413">
                  <v:group id="shape_0" style="position:absolute;left:2948;top:1914;width:1892;height:1729">
                    <v:oval id="shape_0" fillcolor="black" stroked="t" o:allowincell="f" style="position:absolute;left:3796;top:2717;width:155;height:142;mso-wrap-style:none;v-text-anchor:middle;mso-position-horizontal:center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coordsize="21600,21600" path="l0,21600xee" stroked="t" o:allowincell="f" style="position:absolute;left:3556;top:2496;width:628;height:574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coordsize="21600,21600" path="l0,21600xee" stroked="t" o:allowincell="f" style="position:absolute;left:3263;top:2206;width:1259;height:1150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coordsize="21600,21600" path="l0,21600xee" stroked="t" o:allowincell="f" style="position:absolute;left:2948;top:1915;width:1891;height:1728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group id="shape_0" style="position:absolute;left:4850;top:1915;width:1897;height:1730">
                    <v:oval id="shape_0" fillcolor="black" stroked="t" o:allowincell="f" style="position:absolute;left:5707;top:2717;width:155;height:142;mso-wrap-style:none;v-text-anchor:middle;mso-position-horizontal:center">
                      <v:fill o:detectmouseclick="t" type="solid" color2="white"/>
                      <v:stroke color="black" weight="9360" joinstyle="miter" endcap="square"/>
                      <w10:wrap type="none"/>
                    </v:oval>
                    <v:rect id="shape_0" coordsize="21600,21600" path="l0,21600xee" stroked="t" o:allowincell="f" style="position:absolute;left:5463;top:2496;width:633;height:574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coordsize="21600,21600" path="l0,21600xee" stroked="t" o:allowincell="f" style="position:absolute;left:5165;top:2206;width:1264;height:1151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  <v:rect id="shape_0" coordsize="21600,21600" path="l0,21600xee" stroked="t" o:allowincell="f" style="position:absolute;left:4851;top:1915;width:1896;height:1729;flip:xy;mso-wrap-style:none;v-text-anchor:middle;mso-position-horizontal:center">
                      <v:fill o:detectmouseclick="t" on="false"/>
                      <v:stroke color="black" weight="9360" joinstyle="miter" endcap="square"/>
                      <w10:wrap type="none"/>
                    </v:rect>
                  </v:group>
                  <v:line id="shape_0" from="3906,3177" to="5800,3177" stroked="t" o:allowincell="f" style="position:absolute;mso-position-horizontal:center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line id="shape_0" from="3008,466" to="3008,2768" stroked="t" o:allowincell="f" style="position:absolute;flip:y;mso-position-horizontal:center">
                    <v:stroke color="black" weight="9360" startarrow="block" endarrow="block" startarrowwidth="medium" startarrowlength="medium" endarrowwidth="medium" endarrowlength="medium" joinstyle="miter" endcap="square"/>
                    <v:fill o:detectmouseclick="t" on="false"/>
                    <w10:wrap type="none"/>
                  </v:line>
                  <v:oval id="shape_0" stroked="t" o:allowincell="f" style="position:absolute;left:3787;top:387;width:195;height:178;mso-wrap-style:none;v-text-anchor:middle;mso-position-horizontal:center">
                    <v:fill o:detectmouseclick="t" on="false"/>
                    <v:stroke color="black" weight="9360" joinstyle="miter" endcap="square"/>
                    <w10:wrap type="none"/>
                  </v:oval>
                  <v:line id="shape_0" from="3874,477" to="3874,2779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82,462" to="5776,2764" stroked="t" o:allowincell="f" style="position:absolute;flip:xy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884,2797" to="5778,2797" stroked="t" o:allowincell="f" style="position:absolute;mso-position-horizontal:center">
                    <v:stroke color="black" weight="3240" dashstyle="shortdot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982;top:232;width:1380;height:53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observ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453;top:2952;width:80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11;top:1376;width:808;height:44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zh-CN" w:bidi="ar-SA"/>
                            </w:rPr>
                            <w:t>8 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52;top:2651;width:636;height:5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2664;width:636;height:53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34925</wp:posOffset>
                </wp:positionV>
                <wp:extent cx="512381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3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2.75pt" to="442.45pt,2.75pt" stroked="t" o:allowincell="f" style="position:absolute">
                <v:stroke color="black" weight="18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6545</wp:posOffset>
                </wp:positionH>
                <wp:positionV relativeFrom="paragraph">
                  <wp:posOffset>79375</wp:posOffset>
                </wp:positionV>
                <wp:extent cx="30480" cy="1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6.25pt" to="425.7pt,7pt" stroked="t" o:allowincell="f" style="position:absolute">
                <v:stroke color="gray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hat is the maximum possible intensity the observer can h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th speakers are on and broadcasting at a frequency of 10 Hz. Speaker 1 is fixed but speaker 2 can be moved anywhere along the solid line.  Write an equation for the distances X where speaker 2 can be placed so the observer hears maximum intensity.  Note, there may be multiple such distances. </w:t>
        <w:b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Suppose the observer wants to set X=6 m but is willing to adjust the relative phase between speakers 1 and 2.  What relative phase does the observer need to choose to hear maximum inten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observer discovered that the relative phase </w:t>
      </w:r>
      <w:r>
        <w:rPr>
          <w:rFonts w:eastAsia="Times New Roman" w:cs="Times New Roman" w:ascii="Times New Roman" w:hAnsi="Times New Roman"/>
        </w:rPr>
        <w:t xml:space="preserve">Φ </w:t>
      </w:r>
      <w:r>
        <w:rPr/>
        <w:t>in part (c) was accidentally set to -</w:t>
      </w:r>
      <w:r>
        <w:rPr>
          <w:rFonts w:eastAsia="Times New Roman" w:cs="Times New Roman" w:ascii="Times New Roman" w:hAnsi="Times New Roman"/>
        </w:rPr>
        <w:t>Φ.  What intensity does the observer hear?</w:t>
      </w:r>
      <w:r>
        <w:rP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" w:hAnsi="New Century Schoolbook" w:cs="New Century Schoolbook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45:00Z</dcterms:created>
  <dc:creator>Debevec</dc:creator>
  <dc:description/>
  <dc:language>en-US</dc:language>
  <cp:lastModifiedBy>Mason, Nadya</cp:lastModifiedBy>
  <cp:lastPrinted>2014-01-27T12:49:00Z</cp:lastPrinted>
  <dcterms:modified xsi:type="dcterms:W3CDTF">2013-08-30T15:46:00Z</dcterms:modified>
  <cp:revision>3</cp:revision>
  <dc:subject/>
  <dc:title>Physics 114</dc:title>
</cp:coreProperties>
</file>