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Phys 214 - Quiz 4-3</w:t>
        <w:tab/>
        <w:tab/>
        <w:tab/>
        <w:tab/>
        <w:t>Name ______________________________________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he next two problems refer to the following situat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cesium atom at rest has two energy levels separated by 1.46 eV. The mass of cesium is 133 amu; 1 amu = 1.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  <w:t>10</w:t>
      </w:r>
      <w:r>
        <w:rPr>
          <w:vertAlign w:val="superscript"/>
        </w:rPr>
        <w:t>-27</w:t>
      </w:r>
      <w:r>
        <w:rPr/>
        <w:t xml:space="preserve"> k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/>
      </w:pPr>
      <w:r>
        <w:rPr/>
        <w:t>What is the wavelength of a photon that can excite the atom from the lower energy level to the up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If the atom emits such a photon, what will be the atom’s recoil energy due to the photon’s moment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The next two problems refer to the following situat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We wish to accelerate an “optical sail” in a vacuum having a mass of 1 kg with an acceleration of 3 m/sec</w:t>
      </w:r>
      <w:r>
        <w:rPr>
          <w:vertAlign w:val="superscript"/>
        </w:rPr>
        <w:t>2</w:t>
      </w:r>
      <w:r>
        <w:rPr/>
        <w:t xml:space="preserve"> using a laser.  Assume that the laser is at normal incidence to the sail and that no gravitational fields act on the sai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laser power (in watts) is required to achieve this acceleration if the sail absorbs all of the laser energy incident on i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ould the required laser power be larger or smaller if the sail was reflective, as compared to the case where it is fully absorbing? Explain your reasoning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2:22:00Z</dcterms:created>
  <dc:creator>Peter Fleck</dc:creator>
  <dc:description/>
  <cp:keywords/>
  <dc:language>en-US</dc:language>
  <cp:lastModifiedBy>jkwilde</cp:lastModifiedBy>
  <dcterms:modified xsi:type="dcterms:W3CDTF">2009-02-12T20:07:00Z</dcterms:modified>
  <cp:revision>4</cp:revision>
  <dc:subject/>
  <dc:title/>
</cp:coreProperties>
</file>