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enter" w:pos="4680" w:leader="none"/>
          <w:tab w:val="right" w:pos="9360" w:leader="none"/>
        </w:tabs>
        <w:rPr>
          <w:bCs/>
        </w:rPr>
      </w:pPr>
      <w:r>
        <w:rPr/>
        <w:t>Physics 214</w:t>
        <w:tab/>
        <w:t>Quiz 1-2 [20 points]</w:t>
        <w:tab/>
        <w:t>Week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observer wants to adjust two speakers so to maximize the intensity heard.  The speakers are coherent and in phase.  Separately the intensity of each speaker is 2 W/m</w:t>
      </w:r>
      <w:r>
        <w:rPr>
          <w:vertAlign w:val="superscript"/>
        </w:rPr>
        <w:t>2</w:t>
      </w:r>
      <w:r>
        <w:rPr/>
        <w:t>. Assume that the speed of sound is 340 m/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581785</wp:posOffset>
                </wp:positionH>
                <wp:positionV relativeFrom="paragraph">
                  <wp:posOffset>147320</wp:posOffset>
                </wp:positionV>
                <wp:extent cx="2626995" cy="2167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920" cy="2167200"/>
                          <a:chOff x="0" y="0"/>
                          <a:chExt cx="2626920" cy="216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6920" cy="21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840" y="1068840"/>
                              <a:ext cx="1201320" cy="10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8560" y="509040"/>
                                <a:ext cx="990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6280" y="368640"/>
                                <a:ext cx="399240" cy="365040"/>
                              </a:xfrm>
                              <a:custGeom>
                                <a:avLst/>
                                <a:gdLst>
                                  <a:gd name="textAreaLeft" fmla="*/ 36720 w 226440"/>
                                  <a:gd name="textAreaRight" fmla="*/ 195840 w 226440"/>
                                  <a:gd name="textAreaTop" fmla="*/ 102960 h 207000"/>
                                  <a:gd name="textAreaBottom" fmla="*/ 206640 h 20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0160" y="184680"/>
                                <a:ext cx="800280" cy="730800"/>
                              </a:xfrm>
                              <a:custGeom>
                                <a:avLst/>
                                <a:gdLst>
                                  <a:gd name="textAreaLeft" fmla="*/ 75240 w 453600"/>
                                  <a:gd name="textAreaRight" fmla="*/ 393120 w 453600"/>
                                  <a:gd name="textAreaTop" fmla="*/ 206640 h 414360"/>
                                  <a:gd name="textAreaBottom" fmla="*/ 414000 h 41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201320" cy="1098000"/>
                              </a:xfrm>
                              <a:custGeom>
                                <a:avLst/>
                                <a:gdLst>
                                  <a:gd name="textAreaLeft" fmla="*/ 112320 w 681120"/>
                                  <a:gd name="textAreaRight" fmla="*/ 589680 w 681120"/>
                                  <a:gd name="textAreaTop" fmla="*/ 311040 h 622440"/>
                                  <a:gd name="textAreaBottom" fmla="*/ 622440 h 62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2360" y="1068840"/>
                              <a:ext cx="1204560" cy="109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3600" y="509040"/>
                                <a:ext cx="990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8800" y="368640"/>
                                <a:ext cx="402480" cy="365040"/>
                              </a:xfrm>
                              <a:custGeom>
                                <a:avLst/>
                                <a:gdLst>
                                  <a:gd name="textAreaLeft" fmla="*/ 104040 w 228240"/>
                                  <a:gd name="textAreaRight" fmla="*/ 227520 w 228240"/>
                                  <a:gd name="textAreaTop" fmla="*/ 102960 h 207000"/>
                                  <a:gd name="textAreaBottom" fmla="*/ 206640 h 20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21480" y="12404"/>
                                    </a:moveTo>
                                    <a:arcTo wR="10800" hR="10800" stAng="512563" swAng="52170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1480" y="12404"/>
                                    </a:moveTo>
                                    <a:arcTo wR="10800" hR="10800" stAng="512563" swAng="5217007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9440" y="184680"/>
                                <a:ext cx="803160" cy="731520"/>
                              </a:xfrm>
                              <a:custGeom>
                                <a:avLst/>
                                <a:gdLst>
                                  <a:gd name="textAreaLeft" fmla="*/ 227160 w 455400"/>
                                  <a:gd name="textAreaRight" fmla="*/ 441000 w 455400"/>
                                  <a:gd name="textAreaTop" fmla="*/ 207360 h 414720"/>
                                  <a:gd name="textAreaBottom" fmla="*/ 41472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20938" y="14523"/>
                                    </a:moveTo>
                                    <a:arcTo wR="10800" hR="10800" stAng="1210040" swAng="412354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0938" y="14523"/>
                                    </a:moveTo>
                                    <a:arcTo wR="10800" hR="10800" stAng="1210040" swAng="4123545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204560" cy="1098720"/>
                              </a:xfrm>
                              <a:custGeom>
                                <a:avLst/>
                                <a:gdLst>
                                  <a:gd name="textAreaLeft" fmla="*/ 341280 w 682920"/>
                                  <a:gd name="textAreaRight" fmla="*/ 652680 w 682920"/>
                                  <a:gd name="textAreaTop" fmla="*/ 311760 h 622800"/>
                                  <a:gd name="textAreaBottom" fmla="*/ 622440 h 62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20645" y="15240"/>
                                    </a:moveTo>
                                    <a:arcTo wR="10800" hR="10800" stAng="1456554" swAng="37290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0645" y="15240"/>
                                    </a:moveTo>
                                    <a:arcTo wR="10800" hR="10800" stAng="1456554" swAng="3729080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2240" y="1870200"/>
                              <a:ext cx="120348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148680"/>
                              <a:ext cx="0" cy="146232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98280"/>
                              <a:ext cx="124560" cy="113760"/>
                            </a:xfrm>
                            <a:prstGeom prst="ellipse">
                              <a:avLst/>
                            </a:prstGeom>
                            <a:noFill/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55520"/>
                              <a:ext cx="0" cy="146232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7120" y="146160"/>
                              <a:ext cx="1203480" cy="146232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28640"/>
                              <a:ext cx="120348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0480" y="0"/>
                              <a:ext cx="876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bser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1727280"/>
                              <a:ext cx="51372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6480"/>
                              <a:ext cx="51372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4400" y="1536120"/>
                            <a:ext cx="4046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544400"/>
                            <a:ext cx="4046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5pt;margin-top:11.6pt;width:206.8pt;height:170.65pt" coordorigin="2491,232" coordsize="4136,3413">
                <v:group id="shape_0" style="position:absolute;left:2491;top:232;width:4136;height:3413">
                  <v:group id="shape_0" style="position:absolute;left:2828;top:1914;width:1892;height:1729">
                    <v:oval id="shape_0" fillcolor="black" stroked="t" o:allowincell="f" style="position:absolute;left:3676;top:2717;width:155;height:142;mso-wrap-style:none;v-text-anchor:middle">
                      <v:fill o:detectmouseclick="t" type="solid" color2="white"/>
                      <v:stroke color="black" weight="9360" joinstyle="miter" endcap="square"/>
                      <w10:wrap type="none"/>
                    </v:oval>
                    <v:rect id="shape_0" path="l0,21600xee" stroked="t" o:allowincell="f" style="position:absolute;left:3436;top:2496;width:628;height:574;flip:xy;mso-wrap-style:none;v-text-anchor:middle">
                      <v:fill o:detectmouseclick="t" on="false"/>
                      <v:stroke color="black" weight="9360" joinstyle="miter" endcap="square"/>
                      <w10:wrap type="none"/>
                    </v:rect>
                    <v:rect id="shape_0" path="l0,21600xee" stroked="t" o:allowincell="f" style="position:absolute;left:3143;top:2206;width:1259;height:1150;flip:xy;mso-wrap-style:none;v-text-anchor:middle">
                      <v:fill o:detectmouseclick="t" on="false"/>
                      <v:stroke color="black" weight="9360" joinstyle="miter" endcap="square"/>
                      <w10:wrap type="none"/>
                    </v:rect>
                    <v:rect id="shape_0" path="l0,21600xee" stroked="t" o:allowincell="f" style="position:absolute;left:2828;top:1915;width:1891;height:1728;flip:xy;mso-wrap-style:none;v-text-anchor:middle">
                      <v:fill o:detectmouseclick="t" on="false"/>
                      <v:stroke color="black" weight="9360" joinstyle="miter" endcap="square"/>
                      <w10:wrap type="none"/>
                    </v:rect>
                  </v:group>
                  <v:group id="shape_0" style="position:absolute;left:4730;top:1915;width:1897;height:1730">
                    <v:oval id="shape_0" fillcolor="black" stroked="t" o:allowincell="f" style="position:absolute;left:5587;top:2717;width:155;height:142;mso-wrap-style:none;v-text-anchor:middle">
                      <v:fill o:detectmouseclick="t" type="solid" color2="white"/>
                      <v:stroke color="black" weight="9360" joinstyle="miter" endcap="square"/>
                      <w10:wrap type="none"/>
                    </v:oval>
                    <v:rect id="shape_0" path="l0,21600xee" stroked="t" o:allowincell="f" style="position:absolute;left:5343;top:2496;width:633;height:574;flip:xy;mso-wrap-style:none;v-text-anchor:middle">
                      <v:fill o:detectmouseclick="t" on="false"/>
                      <v:stroke color="black" weight="9360" joinstyle="miter" endcap="square"/>
                      <w10:wrap type="none"/>
                    </v:rect>
                    <v:rect id="shape_0" path="l0,21600xee" stroked="t" o:allowincell="f" style="position:absolute;left:5045;top:2206;width:1264;height:1151;flip:xy;mso-wrap-style:none;v-text-anchor:middle">
                      <v:fill o:detectmouseclick="t" on="false"/>
                      <v:stroke color="black" weight="9360" joinstyle="miter" endcap="square"/>
                      <w10:wrap type="none"/>
                    </v:rect>
                    <v:rect id="shape_0" path="l0,21600xee" stroked="t" o:allowincell="f" style="position:absolute;left:4731;top:1915;width:1896;height:1729;flip:xy;mso-wrap-style:none;v-text-anchor:middle">
                      <v:fill o:detectmouseclick="t" on="false"/>
                      <v:stroke color="black" weight="9360" joinstyle="miter" endcap="square"/>
                      <w10:wrap type="none"/>
                    </v:rect>
                  </v:group>
                  <v:line id="shape_0" from="3786,3177" to="5680,3177" stroked="t" o:allowincell="f" style="position:absolute">
                    <v:stroke color="black" weight="9360" startarrow="block" endarrow="block" startarrowwidth="medium" startarrowlength="medium" endarrowwidth="medium" endarrowlength="medium" joinstyle="miter" endcap="square"/>
                    <v:fill o:detectmouseclick="t" on="false"/>
                    <w10:wrap type="none"/>
                  </v:line>
                  <v:line id="shape_0" from="2887,466" to="2887,2768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square"/>
                    <v:fill o:detectmouseclick="t" on="false"/>
                    <w10:wrap type="none"/>
                  </v:line>
                  <v:oval id="shape_0" stroked="t" o:allowincell="f" style="position:absolute;left:3666;top:387;width:195;height:178;mso-wrap-style:none;v-text-anchor:middle">
                    <v:fill o:detectmouseclick="t" on="false"/>
                    <v:stroke color="black" weight="9360" joinstyle="miter" endcap="square"/>
                    <w10:wrap type="none"/>
                  </v:oval>
                  <v:line id="shape_0" from="3754,477" to="3754,277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762,462" to="5656,2764" stroked="t" o:allowincell="f" style="position:absolute;flip:xy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764,2797" to="5658,2797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62;top:232;width:1380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bserv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333;top:2952;width:80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91;top:1376;width:80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32;top:2651;width:6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3;top:2664;width:63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935</wp:posOffset>
                </wp:positionH>
                <wp:positionV relativeFrom="paragraph">
                  <wp:posOffset>34925</wp:posOffset>
                </wp:positionV>
                <wp:extent cx="512381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3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2.75pt" to="442.45pt,2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6545</wp:posOffset>
                </wp:positionH>
                <wp:positionV relativeFrom="paragraph">
                  <wp:posOffset>79375</wp:posOffset>
                </wp:positionV>
                <wp:extent cx="30480" cy="1016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6.25pt" to="425.7pt,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[3 points] What is the maximum possible intensity the observer can hear?</w:t>
      </w:r>
    </w:p>
    <w:p>
      <w:pPr>
        <w:pStyle w:val="Normal"/>
        <w:numPr>
          <w:ilvl w:val="0"/>
          <w:numId w:val="4"/>
        </w:numPr>
        <w:rPr/>
      </w:pPr>
      <w:r>
        <w:rPr/>
        <w:t>[3 points] 8 W/m^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[7 poinst] Both speakers are on and broadcasting at a frequency of 20 Hz. Speaker 1 is fixed but speaker 2 can be moved anywhere along the solid line.  Write an equation for the distances X where speaker 2 can be placed so the observer hears maximum intensity.  Note, there may be multiple such distances. </w:t>
        <w:b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[2 points] calculate </w:t>
      </w:r>
      <w:r>
        <w:rPr>
          <w:rFonts w:cs="Symbol" w:ascii="Symbol" w:hAnsi="Symbol"/>
          <w:i/>
        </w:rPr>
        <w:t></w:t>
      </w:r>
      <w:r>
        <w:rPr/>
        <w:t>=  17 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[5 points] (X^2+h^2)^(1/2) – h = n </w:t>
      </w:r>
      <w:r>
        <w:rPr>
          <w:rFonts w:cs="Symbol" w:ascii="Symbol" w:hAnsi="Symbol"/>
          <w:i/>
        </w:rPr>
        <w:t></w:t>
      </w:r>
      <w:r>
        <w:rPr/>
        <w:t xml:space="preserve">  where n = integer and h=8m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Give full points for writing the equation that needs to be solved for X. 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[5 points] Suppose the observer wants to set X=6 m but is willing to adjust the relative phase between speakers 1 and 2.  What relative phase does the observer need to choose to hear maximum intens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[5 points] </w:t>
      </w:r>
      <w:r>
        <w:rPr>
          <w:rFonts w:cs="Symbol" w:ascii="Symbol" w:hAnsi="Symbol"/>
        </w:rPr>
        <w:t></w:t>
      </w:r>
      <w:r>
        <w:rPr/>
        <w:t>= -0.74 (the sign is somewhat ambiguous here given the wording of the problem, so don’t take off marks for th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[5 points] The observer discovered that the relative phase Φ in part (c) was accidentally set to -Φ.  What intensity does the observer hear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[3 points] The phase is not cancelled but added too. So 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>
          <w:rFonts w:cs="Symbol" w:ascii="Symbol" w:hAnsi="Symbol"/>
        </w:rPr>
        <w:t></w:t>
      </w:r>
      <w:r>
        <w:rPr/>
        <w:t>wrong</w:t>
      </w:r>
      <w:r>
        <w:rPr>
          <w:rFonts w:cs="Symbol" w:ascii="Symbol" w:hAnsi="Symbol"/>
        </w:rPr>
        <w:t></w:t>
      </w:r>
    </w:p>
    <w:p>
      <w:pPr>
        <w:pStyle w:val="Normal"/>
        <w:numPr>
          <w:ilvl w:val="0"/>
          <w:numId w:val="3"/>
        </w:numPr>
        <w:rPr/>
      </w:pPr>
      <w:r>
        <w:rPr/>
        <w:t>[2 points] I</w:t>
      </w:r>
      <w:r>
        <w:rPr>
          <w:rFonts w:cs="Symbol" w:ascii="Symbol" w:hAnsi="Symbol"/>
        </w:rPr>
        <w:t></w:t>
      </w:r>
      <w:r>
        <w:rPr/>
        <w:t xml:space="preserve"> = 4 cos(</w:t>
      </w:r>
      <w:r>
        <w:rPr>
          <w:rFonts w:cs="Symbol" w:ascii="Symbol" w:hAnsi="Symbol"/>
        </w:rPr>
        <w:t></w:t>
      </w:r>
      <w:r>
        <w:rPr/>
        <w:t>wrong/2</w:t>
      </w:r>
      <w:r>
        <w:rPr>
          <w:rFonts w:cs="Symbol" w:ascii="Symbol" w:hAnsi="Symbol"/>
        </w:rPr>
        <w:t></w:t>
      </w:r>
      <w:r>
        <w:rPr/>
        <w:t xml:space="preserve">^2 * (2 W/m^2) = 4.4 W/m^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altName w:val="Cambria"/>
    <w:charset w:val="4d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;Cambria" w:hAnsi="New Century Schoolbook;Cambria" w:cs="New Century Schoolbook;Cambria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3:59:00Z</dcterms:created>
  <dc:creator>Debevec</dc:creator>
  <dc:description/>
  <cp:keywords/>
  <dc:language>en-US</dc:language>
  <cp:lastModifiedBy>Thomas Faulkner</cp:lastModifiedBy>
  <cp:lastPrinted>2014-01-27T12:49:00Z</cp:lastPrinted>
  <dcterms:modified xsi:type="dcterms:W3CDTF">2014-09-03T17:17:00Z</dcterms:modified>
  <cp:revision>4</cp:revision>
  <dc:subject/>
  <dc:title>Physics 114</dc:title>
</cp:coreProperties>
</file>