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1687723887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1147643005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1690338966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403158280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