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1538046790"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2128730076"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