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1489636664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1345664504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1585229879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