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201890225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631155143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809112388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967089704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434028465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