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 xml:space="preserve">Physics 213 </w:t>
        <w:tab/>
        <w:t>Problem 4</w:t>
        <w:tab/>
        <w:t xml:space="preserve"> Week 1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  <w:t>Logarithms and exponentials (required background)</w:t>
      </w:r>
    </w:p>
    <w:p>
      <w:pPr>
        <w:pStyle w:val="Normal"/>
        <w:spacing w:before="240" w:after="0"/>
        <w:rPr/>
      </w:pPr>
      <w:r>
        <w:rPr/>
        <w:t>Here we use "log" for log base 10, "ln" for log base e (“natural” logarithm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8420</wp:posOffset>
                </wp:positionH>
                <wp:positionV relativeFrom="paragraph">
                  <wp:posOffset>83820</wp:posOffset>
                </wp:positionV>
                <wp:extent cx="1212850" cy="73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efinition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</w:rPr>
                              <w:t>x = e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ln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</w:rPr>
                              <w:t>x = 10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log(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pt;height:57.75pt;mso-wrap-distance-left:9.05pt;mso-wrap-distance-right:9.05pt;mso-wrap-distance-top:0pt;mso-wrap-distance-bottom:0pt;margin-top:6.6pt;mso-position-vertical-relative:text;margin-left:404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efinitions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</w:t>
                      </w:r>
                      <w:r>
                        <w:rPr>
                          <w:sz w:val="28"/>
                        </w:rPr>
                        <w:t>x = e</w:t>
                      </w:r>
                      <w:r>
                        <w:rPr>
                          <w:sz w:val="28"/>
                          <w:vertAlign w:val="superscript"/>
                        </w:rPr>
                        <w:t>ln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 </w:t>
                      </w:r>
                      <w:r>
                        <w:rPr>
                          <w:sz w:val="28"/>
                        </w:rPr>
                        <w:t>x = 10</w:t>
                      </w:r>
                      <w:r>
                        <w:rPr>
                          <w:sz w:val="28"/>
                          <w:vertAlign w:val="superscript"/>
                        </w:rPr>
                        <w:t>log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  <w:t>The main math facts used in this review problem ar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8420</wp:posOffset>
                </wp:positionH>
                <wp:positionV relativeFrom="paragraph">
                  <wp:posOffset>-243840</wp:posOffset>
                </wp:positionV>
                <wp:extent cx="1212850" cy="7334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efinition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</w:rPr>
                              <w:t>x = e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ln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</w:rPr>
                              <w:t>x = 10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log(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pt;height:57.75pt;mso-wrap-distance-left:9.05pt;mso-wrap-distance-right:9.05pt;mso-wrap-distance-top:0pt;mso-wrap-distance-bottom:0pt;margin-top:-19.2pt;mso-position-vertical-relative:text;margin-left:404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efinitions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</w:t>
                      </w:r>
                      <w:r>
                        <w:rPr>
                          <w:sz w:val="28"/>
                        </w:rPr>
                        <w:t>x = e</w:t>
                      </w:r>
                      <w:r>
                        <w:rPr>
                          <w:sz w:val="28"/>
                          <w:vertAlign w:val="superscript"/>
                        </w:rPr>
                        <w:t>ln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 </w:t>
                      </w:r>
                      <w:r>
                        <w:rPr>
                          <w:sz w:val="28"/>
                        </w:rPr>
                        <w:t>x = 10</w:t>
                      </w:r>
                      <w:r>
                        <w:rPr>
                          <w:sz w:val="28"/>
                          <w:vertAlign w:val="superscript"/>
                        </w:rPr>
                        <w:t>log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ln(AB) = ln(A) + ln(B)</w:t>
        <w:tab/>
        <w:t>II.  ln(A</w:t>
      </w:r>
      <w:r>
        <w:rPr>
          <w:color w:val="000000"/>
          <w:vertAlign w:val="superscript"/>
        </w:rPr>
        <w:t>B</w:t>
      </w:r>
      <w:r>
        <w:rPr>
          <w:color w:val="000000"/>
        </w:rPr>
        <w:t>) = B ln(A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II.    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color w:val="000000"/>
        </w:rPr>
        <w:t xml:space="preserve"> </w:t>
        <w:tab/>
        <w:tab/>
        <w:tab/>
        <w:t xml:space="preserve">IV. 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rPr>
          <w:color w:val="0000FF"/>
        </w:rPr>
      </w:pPr>
      <w:r>
        <w:rPr>
          <w:color w:val="000000"/>
        </w:rPr>
        <w:t xml:space="preserve">V.   III and IV are based on the chain rule: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color w:val="000000"/>
        </w:rPr>
        <w:t>w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is log(0.01)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t ln(x) = 3.2, and ln(y)= -7.2.  What is ln(xy)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t y= e</w:t>
      </w:r>
      <w:r>
        <w:rPr>
          <w:vertAlign w:val="superscript"/>
        </w:rPr>
        <w:t>306554</w:t>
      </w:r>
      <w:r>
        <w:rPr/>
        <w:t>.  What is ln(y)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Give an expression for </w:t>
      </w:r>
      <w:r>
        <w:rPr/>
        <w:drawing>
          <wp:inline distT="0" distB="0" distL="0" distR="0">
            <wp:extent cx="444500" cy="368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98" r="-8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Give an expression for </w:t>
      </w:r>
      <w:r>
        <w:rPr/>
      </w:r>
      <m:oMath xmlns:m="http://schemas.openxmlformats.org/officeDocument/2006/math"/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Give an expression for </w:t>
      </w:r>
      <w:r>
        <w:rPr/>
      </w:r>
      <m:oMath xmlns:m="http://schemas.openxmlformats.org/officeDocument/2006/math"/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Give an expression for </w:t>
      </w:r>
      <w:r>
        <w:rPr/>
      </w:r>
      <m:oMath xmlns:m="http://schemas.openxmlformats.org/officeDocument/2006/math"/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26030</wp:posOffset>
                </wp:positionH>
                <wp:positionV relativeFrom="paragraph">
                  <wp:posOffset>67945</wp:posOffset>
                </wp:positionV>
                <wp:extent cx="3884295" cy="232219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4400" cy="2322360"/>
                          <a:chOff x="0" y="0"/>
                          <a:chExt cx="3884400" cy="2322360"/>
                        </a:xfrm>
                      </wpg:grpSpPr>
                      <wps:wsp>
                        <wps:cNvSpPr txBox="1"/>
                        <wps:spPr>
                          <a:xfrm>
                            <a:off x="0" y="2005200"/>
                            <a:ext cx="43452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360" y="0"/>
                            <a:ext cx="3848040" cy="226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48040" cy="2266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24000"/>
                                <a:ext cx="3848040" cy="1790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524040" y="1237320"/>
                                  <a:ext cx="324000" cy="35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762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.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62240" y="1447560"/>
                                  <a:ext cx="39996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10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0560" y="1428480"/>
                                  <a:ext cx="3618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120" y="1171440"/>
                                  <a:ext cx="30492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40" y="571320"/>
                                  <a:ext cx="39060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.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27880" y="1446840"/>
                                  <a:ext cx="31428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3360" y="0"/>
                                <a:ext cx="3314880" cy="2266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04760" y="0"/>
                                  <a:ext cx="0" cy="2266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" y="1593360"/>
                                  <a:ext cx="3276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41200"/>
                                  <a:ext cx="237960" cy="1235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6880" y="673200"/>
                                    <a:ext cx="104760" cy="562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62680"/>
                                      <a:ext cx="104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8840"/>
                                      <a:ext cx="104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9040"/>
                                      <a:ext cx="104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9240"/>
                                      <a:ext cx="104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9080"/>
                                      <a:ext cx="104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4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6880" y="0"/>
                                    <a:ext cx="104760" cy="562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62680"/>
                                      <a:ext cx="104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8840"/>
                                      <a:ext cx="104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9040"/>
                                      <a:ext cx="104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9240"/>
                                      <a:ext cx="104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9440"/>
                                      <a:ext cx="104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4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78300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21996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9800" y="1478160"/>
                                  <a:ext cx="2900160" cy="292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5840"/>
                                    <a:ext cx="2691720" cy="261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466640" y="84600"/>
                                      <a:ext cx="1225080" cy="114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122508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95652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712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7844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3904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84600"/>
                                      <a:ext cx="1225080" cy="114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122472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95616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76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7808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3868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1706040" y="10440"/>
                                      <a:ext cx="0" cy="250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78800" y="0"/>
                                      <a:ext cx="0" cy="250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899800" y="0"/>
                                    <a:ext cx="0" cy="292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331200" y="1481400"/>
                              <a:ext cx="237960" cy="673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7240" y="563760"/>
                                <a:ext cx="104760" cy="10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0160"/>
                                  <a:ext cx="104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4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240" y="0"/>
                                <a:ext cx="104760" cy="453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53600"/>
                                  <a:ext cx="104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9760"/>
                                  <a:ext cx="104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9600"/>
                                  <a:ext cx="104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9800"/>
                                  <a:ext cx="104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4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6739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" y="1098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9pt;margin-top:5.35pt;width:305.85pt;height:182.85pt" coordorigin="3978,107" coordsize="6117,36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78;top:3265;width:683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.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035;top:107;width:6059;height:3569">
                  <v:group id="shape_0" style="position:absolute;left:4035;top:107;width:6059;height:3569">
                    <v:group id="shape_0" style="position:absolute;left:4035;top:617;width:6059;height:2819">
                      <v:shape id="shape_0" fillcolor="white" stroked="f" o:allowincell="f" style="position:absolute;left:9585;top:2566;width:509;height:5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035;top:617;width:749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015;top:2897;width:62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0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280;top:2867;width:56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215;top:2462;width:479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049;top:1517;width:614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229;top:2896;width:494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4560;top:107;width:5219;height:3569">
                      <v:line id="shape_0" from="4725,107" to="4725,3676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620,2616" to="9779,261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4560;top:487;width:373;height:1945">
                        <v:group id="shape_0" style="position:absolute;left:4650;top:1547;width:164;height:885">
                          <v:line id="shape_0" from="4650,2433" to="4814,243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50,2238" to="4814,223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50,2065" to="4814,206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50,1892" to="4814,189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50,1719" to="4814,171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50,1547" to="4814,154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650;top:487;width:164;height:885">
                          <v:line id="shape_0" from="4650,1373" to="4814,137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50,1178" to="4814,11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50,1005" to="4814,100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50,832" to="4814,83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50,659" to="4814,65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50,487" to="4814,48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560,1720" to="4919,17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75,833" to="4934,8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733;top:2435;width:4566;height:460">
                        <v:group id="shape_0" style="position:absolute;left:4733;top:2460;width:4237;height:411">
                          <v:group id="shape_0" style="position:absolute;left:7043;top:2593;width:1928;height:179">
                            <v:line id="shape_0" from="8972,2593" to="8972,277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549,2593" to="8549,277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172,2593" to="8172,277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796,2593" to="7796,277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419,2593" to="7419,277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043,2593" to="7043,277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733;top:2593;width:1928;height:179">
                            <v:line id="shape_0" from="6662,2593" to="6662,277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239,2593" to="6239,277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862,2593" to="5862,277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486,2593" to="5486,277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09,2593" to="5109,277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733,2593" to="4733,277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7420,2476" to="7420,287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487,2460" to="5487,2854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9300,2435" to="9300,289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4557;top:2440;width:374;height:1060">
                    <v:group id="shape_0" style="position:absolute;left:4647;top:3328;width:164;height:172">
                      <v:line id="shape_0" from="4647,3501" to="4811,350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47,3328" to="4811,332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647;top:2440;width:164;height:713">
                      <v:line id="shape_0" from="4647,3154" to="4811,31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47,2959" to="4811,29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47,2786" to="4811,278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47,2613" to="4811,26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47,2440" to="4811,24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4557,3501" to="4916,35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2,2613" to="4931,26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Plot a few points for log(x) and ln(x):</w:t>
        <w:br/>
        <w:t>(x = 0.5, 1, 2, 5, 10)</w:t>
        <w:br/>
        <w:t>What about x = 0?</w:t>
        <w:br/>
        <w:br/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140</wp:posOffset>
                </wp:positionH>
                <wp:positionV relativeFrom="paragraph">
                  <wp:posOffset>257175</wp:posOffset>
                </wp:positionV>
                <wp:extent cx="2462530" cy="8147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2530" cy="814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 x = 10</w:t>
                            </w:r>
                            <w:r>
                              <w:rPr>
                                <w:vertAlign w:val="superscript"/>
                              </w:rPr>
                              <w:t>log(x)</w:t>
                            </w:r>
                            <w:r>
                              <w:rPr/>
                              <w:t xml:space="preserve"> and 10 = e</w:t>
                            </w:r>
                            <w:r>
                              <w:rPr>
                                <w:vertAlign w:val="superscript"/>
                              </w:rPr>
                              <w:t>ln(1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so x = e</w:t>
                            </w:r>
                            <w:r>
                              <w:rPr>
                                <w:vertAlign w:val="superscript"/>
                              </w:rPr>
                              <w:t>ln(x)</w:t>
                            </w:r>
                            <w:r>
                              <w:rPr/>
                              <w:t xml:space="preserve"> = e</w:t>
                            </w:r>
                            <w:r>
                              <w:rPr>
                                <w:vertAlign w:val="superscript"/>
                              </w:rPr>
                              <w:t>ln(10)log(x)</w:t>
                            </w:r>
                            <w:r>
                              <w:rPr/>
                              <w:t xml:space="preserve">   an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ln(x)</w:t>
                            </w:r>
                            <w:r>
                              <w:rPr/>
                              <w:t xml:space="preserve"> = ln(10) log(x) = </w:t>
                            </w:r>
                            <w:r>
                              <w:rPr>
                                <w:b/>
                              </w:rPr>
                              <w:t>2.303 log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They are proportional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9pt;height:64.15pt;mso-wrap-distance-left:9.05pt;mso-wrap-distance-right:9.05pt;mso-wrap-distance-top:0pt;mso-wrap-distance-bottom:0pt;margin-top:20.25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 x = 10</w:t>
                      </w:r>
                      <w:r>
                        <w:rPr>
                          <w:vertAlign w:val="superscript"/>
                        </w:rPr>
                        <w:t>log(x)</w:t>
                      </w:r>
                      <w:r>
                        <w:rPr/>
                        <w:t xml:space="preserve"> and 10 = e</w:t>
                      </w:r>
                      <w:r>
                        <w:rPr>
                          <w:vertAlign w:val="superscript"/>
                        </w:rPr>
                        <w:t>ln(1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so x = e</w:t>
                      </w:r>
                      <w:r>
                        <w:rPr>
                          <w:vertAlign w:val="superscript"/>
                        </w:rPr>
                        <w:t>ln(x)</w:t>
                      </w:r>
                      <w:r>
                        <w:rPr/>
                        <w:t xml:space="preserve"> = e</w:t>
                      </w:r>
                      <w:r>
                        <w:rPr>
                          <w:vertAlign w:val="superscript"/>
                        </w:rPr>
                        <w:t>ln(10)log(x)</w:t>
                      </w:r>
                      <w:r>
                        <w:rPr/>
                        <w:t xml:space="preserve">   an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ln(x)</w:t>
                      </w:r>
                      <w:r>
                        <w:rPr/>
                        <w:t xml:space="preserve"> = ln(10) log(x) = </w:t>
                      </w:r>
                      <w:r>
                        <w:rPr>
                          <w:b/>
                        </w:rPr>
                        <w:t>2.303 log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They are proportional</w:t>
                      </w:r>
                      <w:r>
                        <w:rPr>
                          <w:b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 xml:space="preserve">i)   Stirling’s approximation says that ln N! is approximately N ln N – N.  </w:t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Cs w:val="24"/>
        </w:rPr>
        <w:t xml:space="preserve">Fill out the table below to see how accurate this approximation is. 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tbl>
      <w:tblPr>
        <w:tblW w:w="8478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952"/>
        <w:gridCol w:w="2952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4"/>
              </w:rPr>
            </w:pPr>
            <w:r>
              <w:rPr>
                <w:rFonts w:cs="Cambria" w:ascii="Cambria" w:hAnsi="Cambria"/>
                <w:sz w:val="28"/>
                <w:szCs w:val="24"/>
              </w:rPr>
              <w:t>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28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8"/>
                <w:szCs w:val="24"/>
              </w:rPr>
              <w:t>ln N!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4"/>
              </w:rPr>
            </w:pPr>
            <w:r>
              <w:rPr>
                <w:rFonts w:cs="Cambria" w:ascii="Cambria" w:hAnsi="Cambria"/>
                <w:sz w:val="28"/>
                <w:szCs w:val="24"/>
              </w:rPr>
              <w:t>N ln N – N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4"/>
              </w:rPr>
            </w:pPr>
            <w:r>
              <w:rPr>
                <w:rFonts w:cs="Cambria" w:ascii="Cambria" w:hAnsi="Cambria"/>
                <w:sz w:val="28"/>
                <w:szCs w:val="24"/>
              </w:rPr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4"/>
              </w:rPr>
            </w:pPr>
            <w:r>
              <w:rPr>
                <w:rFonts w:cs="Cambria" w:ascii="Cambria" w:hAnsi="Cambria"/>
                <w:sz w:val="28"/>
                <w:szCs w:val="24"/>
              </w:rPr>
              <w:t>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4"/>
              </w:rPr>
            </w:pPr>
            <w:r>
              <w:rPr>
                <w:rFonts w:cs="Cambria" w:ascii="Cambria" w:hAnsi="Cambria"/>
                <w:sz w:val="28"/>
                <w:szCs w:val="24"/>
              </w:rPr>
              <w:t>5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4"/>
              </w:rPr>
            </w:pPr>
            <w:r>
              <w:rPr>
                <w:rFonts w:cs="Cambria" w:ascii="Cambria" w:hAnsi="Cambria"/>
                <w:sz w:val="28"/>
                <w:szCs w:val="24"/>
              </w:rPr>
              <w:t>1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4"/>
              </w:rPr>
            </w:pPr>
            <w:r>
              <w:rPr>
                <w:rFonts w:cs="Cambria" w:ascii="Cambria" w:hAnsi="Cambria"/>
                <w:sz w:val="28"/>
                <w:szCs w:val="24"/>
              </w:rPr>
              <w:t>1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j)   Later in the course we will also need to know how to calculate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>d (ln N!)/d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Stirling’s approximation to rewrite this in a simpler form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5:57:00Z</dcterms:created>
  <dc:creator>jkwilde</dc:creator>
  <dc:description/>
  <cp:keywords/>
  <dc:language>en-US</dc:language>
  <cp:lastModifiedBy>Kwiat, Paul G</cp:lastModifiedBy>
  <cp:lastPrinted>2001-01-11T11:46:00Z</cp:lastPrinted>
  <dcterms:modified xsi:type="dcterms:W3CDTF">2014-02-21T22:38:00Z</dcterms:modified>
  <cp:revision>15</cp:revision>
  <dc:subject/>
  <dc:title>Physics 113     Fall 1998  Week 1 </dc:title>
</cp:coreProperties>
</file>