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870542396"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171219633"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