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1807222974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9942850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2138027167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