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639783408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1803321643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