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1105462792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114521858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