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sz w:val="24"/>
        </w:rPr>
        <w:t>Physics 213</w:t>
        <w:tab/>
        <w:t>Problem 5</w:t>
        <w:tab/>
        <w:t>Week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0" w:hanging="0"/>
        <w:jc w:val="center"/>
        <w:rPr>
          <w:b/>
          <w:b/>
          <w:sz w:val="24"/>
        </w:rPr>
      </w:pPr>
      <w:r>
        <w:rPr>
          <w:b/>
          <w:sz w:val="24"/>
        </w:rPr>
        <w:t>Thermal Reservoir</w:t>
      </w:r>
    </w:p>
    <w:p>
      <w:pPr>
        <w:pStyle w:val="Normal"/>
        <w:spacing w:before="240" w:after="0"/>
        <w:ind w:right="-270" w:hanging="0"/>
        <w:rPr/>
      </w:pPr>
      <w:r>
        <w:rPr>
          <w:sz w:val="24"/>
        </w:rPr>
        <w:t xml:space="preserve">Let us now consider the 3-oscillator system with </w:t>
      </w:r>
      <w:r>
        <w:rPr>
          <w:b/>
          <w:sz w:val="24"/>
        </w:rPr>
        <w:t>U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 xml:space="preserve"> as a “thermal reservoir”.  We ask how this system will share its energy with another “</w:t>
      </w:r>
      <w:r>
        <w:rPr>
          <w:b/>
          <w:sz w:val="24"/>
        </w:rPr>
        <w:t>small system</w:t>
      </w:r>
      <w:r>
        <w:rPr>
          <w:sz w:val="24"/>
        </w:rPr>
        <w:t>”.  This problem mimics many problems in real life, as we shall soon see.  Our thermal reservoir is shown on the left, in a particular microstate:</w:t>
        <w:tab/>
      </w:r>
    </w:p>
    <w:p>
      <w:pPr>
        <w:pStyle w:val="Normal"/>
        <w:ind w:right="-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9390</wp:posOffset>
                </wp:positionH>
                <wp:positionV relativeFrom="paragraph">
                  <wp:posOffset>104140</wp:posOffset>
                </wp:positionV>
                <wp:extent cx="6422390" cy="265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2400" cy="2655000"/>
                          <a:chOff x="0" y="0"/>
                          <a:chExt cx="6422400" cy="2655000"/>
                        </a:xfrm>
                      </wpg:grpSpPr>
                      <wpg:grpSp>
                        <wpg:cNvGrpSpPr/>
                        <wpg:grpSpPr>
                          <a:xfrm>
                            <a:off x="2730600" y="720"/>
                            <a:ext cx="3691800" cy="261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4320" y="15840"/>
                              <a:ext cx="4262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2057400"/>
                              <a:ext cx="870120" cy="56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ma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50" w:hanging="45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2057400"/>
                              <a:ext cx="102888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0360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008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08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684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880200"/>
                              <a:ext cx="229320" cy="123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5440" y="0"/>
                              <a:ext cx="282636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53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+  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 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U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tabs>
                                    <w:tab w:val="left" w:pos="153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 Energy of 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276840"/>
                              <a:ext cx="291960" cy="173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088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66200"/>
                                  <a:ext cx="290880" cy="126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112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39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816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544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0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5440" y="0"/>
                                  <a:ext cx="0" cy="173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451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193120" cy="265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3120" cy="241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37000" y="277560"/>
                                <a:ext cx="1014840" cy="173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2520" y="0"/>
                                  <a:ext cx="291960" cy="17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173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6200"/>
                                      <a:ext cx="290880" cy="126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0112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639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816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52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0544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45440" y="0"/>
                                      <a:ext cx="0" cy="173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245160"/>
                                    <a:ext cx="2919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9480" y="890280"/>
                                <a:ext cx="228600" cy="123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145600"/>
                                <a:ext cx="21931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50" w:hanging="45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Oscillator  #1      #2     #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0"/>
                                <a:ext cx="124452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44280" y="169020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4280" y="120456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4920" y="1452240"/>
                                <a:ext cx="928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9480" y="2286720"/>
                              <a:ext cx="102888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serv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8.2pt;width:505.7pt;height:209.05pt" coordorigin="-314,164" coordsize="10114,4181">
                <v:group id="shape_0" style="position:absolute;left:3986;top:165;width:5814;height:41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18;top:190;width:670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1;top:3405;width:1369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mal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50" w:hanging="45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yste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481;top:3405;width:16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ervo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09;top:601;width:459;height:2724">
                    <v:group id="shape_0" style="position:absolute;left:5409;top:601;width:457;height:2724">
                      <v:group id="shape_0" style="position:absolute;left:5409;top:1335;width:457;height:1989">
                        <v:line id="shape_0" from="5409,2928" to="5866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09,3326" to="5866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09,2529" to="5866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09,1732" to="5866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09,2131" to="5866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409,1335" to="5866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5638,601" to="5638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5409,987" to="5868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6;top:601;width:459;height:2724">
                    <v:group id="shape_0" style="position:absolute;left:5986;top:601;width:457;height:2724">
                      <v:group id="shape_0" style="position:absolute;left:5986;top:1335;width:457;height:1989">
                        <v:line id="shape_0" from="5986,2928" to="6443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3326" to="6443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529" to="6443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732" to="6443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2131" to="6443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986,1335" to="6443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215,601" to="6215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5986,987" to="6445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48;top:601;width:459;height:2724">
                    <v:group id="shape_0" style="position:absolute;left:6548;top:601;width:457;height:2724">
                      <v:group id="shape_0" style="position:absolute;left:6548;top:1335;width:457;height:1989">
                        <v:line id="shape_0" from="6548,2928" to="7005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48,3326" to="7005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48,2529" to="7005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48,1732" to="7005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48,2131" to="7005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48,1335" to="7005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6777,601" to="6777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6548,987" to="7007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86;top:1551;width:360;height:194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9;top:165;width:4450;height:107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53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+  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 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U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tabs>
                              <w:tab w:val="left" w:pos="153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 Energy of Reserv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64;top:601;width:459;height:2724">
                    <v:group id="shape_0" style="position:absolute;left:4464;top:601;width:457;height:2724">
                      <v:group id="shape_0" style="position:absolute;left:4464;top:1335;width:457;height:1989">
                        <v:line id="shape_0" from="4464,2928" to="4921,29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64,3326" to="4921,3326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64,2529" to="4921,2529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64,1732" to="4921,173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64,2131" to="4921,213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64,1335" to="4921,13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4693,601" to="4693,332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4464,987" to="4923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14;top:164;width:3454;height:4181">
                  <v:group id="shape_0" style="position:absolute;left:-314;top:164;width:3454;height:3800">
                    <v:group id="shape_0" style="position:absolute;left:1004;top:601;width:1597;height:2724">
                      <v:group id="shape_0" style="position:absolute;left:1004;top:601;width:459;height:2724">
                        <v:group id="shape_0" style="position:absolute;left:1004;top:601;width:457;height:2724">
                          <v:group id="shape_0" style="position:absolute;left:1004;top:1335;width:457;height:1989">
                            <v:line id="shape_0" from="1004,2928" to="1461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04,3326" to="1461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04,2529" to="1461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04,1732" to="1461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04,2131" to="1461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004,1335" to="1461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233,601" to="1233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004,987" to="1463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80;top:601;width:459;height:2724">
                        <v:group id="shape_0" style="position:absolute;left:1580;top:601;width:457;height:2724">
                          <v:group id="shape_0" style="position:absolute;left:1580;top:1335;width:457;height:1989">
                            <v:line id="shape_0" from="1580,2928" to="2037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80,3326" to="2037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80,2529" to="2037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80,1732" to="2037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80,2131" to="2037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1580,1335" to="2037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1809,601" to="1809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80,987" to="2039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42;top:601;width:459;height:2724">
                        <v:group id="shape_0" style="position:absolute;left:2142;top:601;width:457;height:2724">
                          <v:group id="shape_0" style="position:absolute;left:2142;top:1335;width:457;height:1989">
                            <v:line id="shape_0" from="2142,2928" to="2599,292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42,3326" to="2599,332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42,2529" to="2599,252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42,1732" to="2599,173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42,2131" to="2599,213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2142,1335" to="2599,133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371,601" to="2371,3325" stroked="t" o:allowincell="f" style="position:absolute;flip:y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142,987" to="2601,98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646;top:1566;width:359;height:194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314;top:3543;width:3453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50" w:hanging="45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Oscillator  #1      #2     #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46;top:164;width:1959;height:4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E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173;top:2826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740;top:2061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92;top:2451;width:145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071;top:3765;width:161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serv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  <w:t>Now we bring a single oscillator (the small system) into thermal contact with the reservoir (see the figure on the right).</w:t>
      </w:r>
    </w:p>
    <w:p>
      <w:pPr>
        <w:pStyle w:val="Normal"/>
        <w:autoSpaceDE w:val="false"/>
        <w:spacing w:before="240" w:after="0"/>
        <w:ind w:right="-270" w:hanging="0"/>
        <w:rPr>
          <w:b/>
          <w:b/>
          <w:sz w:val="24"/>
        </w:rPr>
      </w:pPr>
      <w:r>
        <w:rPr>
          <w:sz w:val="24"/>
        </w:rPr>
        <w:t xml:space="preserve">The small system initially has no energy, therefore </w:t>
      </w:r>
      <w:r>
        <w:rPr>
          <w:b/>
          <w:sz w:val="24"/>
        </w:rPr>
        <w:t>E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  <w:sz w:val="24"/>
        </w:rPr>
        <w:t xml:space="preserve"> + U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  <w:sz w:val="24"/>
        </w:rPr>
        <w:t xml:space="preserve">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>.  We wish to know the probability P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that the </w:t>
      </w:r>
      <w:r>
        <w:rPr>
          <w:b/>
          <w:sz w:val="24"/>
        </w:rPr>
        <w:t>small system</w:t>
      </w:r>
      <w:r>
        <w:rPr>
          <w:sz w:val="24"/>
        </w:rPr>
        <w:t xml:space="preserve"> is in a state with an energy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 xml:space="preserve">n 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>(0 ≤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≤ 6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).  This probability will depend on the total number of microstates of both systems for this particular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>:</w:t>
      </w:r>
    </w:p>
    <w:p>
      <w:pPr>
        <w:pStyle w:val="Normal"/>
        <w:autoSpaceDE w:val="false"/>
        <w:spacing w:before="240" w:after="0"/>
        <w:ind w:left="720" w:right="-270" w:hanging="0"/>
        <w:rPr/>
      </w:pPr>
      <w:r>
        <w:rPr>
          <w:rFonts w:cs="Symbol" w:ascii="Symbol" w:hAnsi="Symbol"/>
          <w:b/>
        </w:rPr>
        <w:t>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1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rFonts w:cs="Symbol" w:ascii="Symbol" w:hAnsi="Symbol"/>
          <w:b/>
        </w:rPr>
        <w:t></w:t>
      </w:r>
      <w:r>
        <w:rPr>
          <w:rFonts w:eastAsia="Symbol" w:cs="Symbol" w:ascii="Symbol" w:hAnsi="Symbol"/>
          <w:b/>
        </w:rPr>
        <w:t></w:t>
      </w:r>
      <w:r>
        <w:rPr>
          <w:rFonts w:cs="Symbol" w:ascii="Symbol" w:hAnsi="Symbol"/>
          <w:b/>
        </w:rPr>
        <w:t>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 xml:space="preserve">    </w:t>
      </w:r>
      <w:r>
        <w:rPr>
          <w:sz w:val="24"/>
        </w:rPr>
        <w:t xml:space="preserve"> where </w:t>
      </w:r>
      <w:r>
        <w:rPr>
          <w:rFonts w:cs="Symbol" w:ascii="Symbol" w:hAnsi="Symbol"/>
          <w:b/>
          <w:sz w:val="24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1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stands for the number of states of the single oscillator </w:t>
        <w:tab/>
        <w:tab/>
        <w:tab/>
        <w:t xml:space="preserve">       and </w:t>
      </w:r>
      <w:r>
        <w:rPr>
          <w:rFonts w:cs="Symbol" w:ascii="Symbol" w:hAnsi="Symbol"/>
          <w:b/>
          <w:sz w:val="24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stands for the number of states of the reservoir (3-oscillators).</w:t>
      </w:r>
    </w:p>
    <w:p>
      <w:pPr>
        <w:pStyle w:val="Normal"/>
        <w:autoSpaceDE w:val="false"/>
        <w:spacing w:before="240" w:after="0"/>
        <w:ind w:right="-270" w:hanging="0"/>
        <w:rPr/>
      </w:pPr>
      <w:r>
        <w:rPr>
          <w:sz w:val="24"/>
        </w:rPr>
        <w:t xml:space="preserve">For any </w:t>
      </w:r>
      <w:r>
        <w:rPr>
          <w:b/>
          <w:sz w:val="24"/>
        </w:rPr>
        <w:t>given</w:t>
      </w:r>
      <w:r>
        <w:rPr>
          <w:sz w:val="24"/>
        </w:rPr>
        <w:t xml:space="preserve">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of the small system, there is only 1 state;  therefore, </w:t>
      </w:r>
      <w:r>
        <w:rPr>
          <w:rFonts w:cs="Symbol" w:ascii="Symbol" w:hAnsi="Symbol"/>
          <w:sz w:val="24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1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equals 1.  Therefore, the total number of microstates corresponding to a particular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is just </w:t>
      </w:r>
      <w:r>
        <w:rPr>
          <w:rFonts w:cs="Symbol" w:ascii="Symbol" w:hAnsi="Symbol"/>
          <w:sz w:val="24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>.  Thus, the probability that the small system is in a state with energy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is:</w:t>
      </w:r>
    </w:p>
    <w:p>
      <w:pPr>
        <w:pStyle w:val="Normal"/>
        <w:autoSpaceDE w:val="false"/>
        <w:spacing w:before="240" w:after="0"/>
        <w:ind w:right="-270" w:firstLine="720"/>
        <w:rPr/>
      </w:pPr>
      <w:r>
        <w:rPr>
          <w:b/>
        </w:rPr>
        <w:t>P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</w:rPr>
        <w:t xml:space="preserve"> = </w:t>
      </w:r>
      <w:r>
        <w:rPr>
          <w:rFonts w:cs="Symbol" w:ascii="Symbol" w:hAnsi="Symbol"/>
          <w:b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</w:rPr>
        <w:t>/</w:t>
      </w:r>
      <w:r>
        <w:rPr>
          <w:rFonts w:cs="Symbol" w:ascii="Symbol" w:hAnsi="Symbol"/>
          <w:b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tot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, where </w:t>
      </w:r>
      <w:r>
        <w:rPr>
          <w:rFonts w:cs="Symbol" w:ascii="Symbol" w:hAnsi="Symbol"/>
          <w:b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b/>
          <w:vertAlign w:val="subscript"/>
        </w:rPr>
        <w:t>tot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is the total number of microstates for all possible 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>.</w:t>
      </w:r>
    </w:p>
    <w:p>
      <w:pPr>
        <w:pStyle w:val="Normal"/>
        <w:spacing w:before="240" w:after="0"/>
        <w:ind w:right="-270" w:hanging="0"/>
        <w:rPr/>
      </w:pPr>
      <w:r>
        <w:rPr>
          <w:sz w:val="24"/>
        </w:rPr>
        <w:t>That’s what we are going to calculate.</w:t>
      </w:r>
      <w:r>
        <w:br w:type="page"/>
      </w:r>
    </w:p>
    <w:p>
      <w:pPr>
        <w:pStyle w:val="Normal"/>
        <w:ind w:right="-270" w:hanging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ind w:right="-270" w:firstLine="72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numPr>
          <w:ilvl w:val="0"/>
          <w:numId w:val="12"/>
        </w:numPr>
        <w:autoSpaceDE w:val="false"/>
        <w:ind w:left="360" w:right="-270" w:hanging="360"/>
        <w:rPr/>
      </w:pPr>
      <w:r>
        <w:rPr>
          <w:sz w:val="24"/>
        </w:rPr>
        <w:t xml:space="preserve">Fill out the table below.  You have already determined the </w:t>
      </w:r>
      <w:r>
        <w:rPr>
          <w:rFonts w:cs="Symbol" w:ascii="Symbol" w:hAnsi="Symbol"/>
          <w:sz w:val="24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’s in the previous problem.  Remember, </w:t>
      </w:r>
      <w:r>
        <w:rPr>
          <w:b/>
          <w:sz w:val="24"/>
        </w:rPr>
        <w:t>E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  <w:sz w:val="24"/>
        </w:rPr>
        <w:t xml:space="preserve"> + U</w:t>
      </w:r>
      <w:r>
        <w:rPr>
          <w:rFonts w:cs="ZWAdobeF" w:ascii="ZWAdobeF" w:hAnsi="ZWAdobeF"/>
          <w:sz w:val="2"/>
        </w:rPr>
        <w:t>B</w:t>
      </w:r>
      <w:r>
        <w:rPr>
          <w:b/>
          <w:sz w:val="24"/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b/>
          <w:sz w:val="24"/>
        </w:rPr>
        <w:t xml:space="preserve"> = 6</w:t>
      </w:r>
      <w:r>
        <w:rPr>
          <w:rFonts w:cs="Symbol" w:ascii="Symbol" w:hAnsi="Symbol"/>
          <w:b/>
          <w:sz w:val="24"/>
        </w:rPr>
        <w:t></w:t>
      </w:r>
      <w:r>
        <w:rPr>
          <w:sz w:val="24"/>
        </w:rPr>
        <w:t>. (Check your numbers with the sums given.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</wp:posOffset>
                </wp:positionH>
                <wp:positionV relativeFrom="paragraph">
                  <wp:posOffset>3175</wp:posOffset>
                </wp:positionV>
                <wp:extent cx="0" cy="18281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0.25pt" to="38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3175</wp:posOffset>
                </wp:positionV>
                <wp:extent cx="0" cy="18281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25pt" to="103.0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2540</wp:posOffset>
                </wp:positionV>
                <wp:extent cx="0" cy="18281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0.2pt" to="274.0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3175</wp:posOffset>
                </wp:positionV>
                <wp:extent cx="0" cy="18281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25pt" to="168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9135</wp:posOffset>
                </wp:positionH>
                <wp:positionV relativeFrom="paragraph">
                  <wp:posOffset>2540</wp:posOffset>
                </wp:positionV>
                <wp:extent cx="0" cy="18281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0.2pt" to="355.0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E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ab/>
        <w:t xml:space="preserve">      U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R</w:t>
        <w:tab/>
        <w:t xml:space="preserve"> 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rFonts w:cs="Symbol" w:ascii="Symbol" w:hAnsi="Symbol"/>
        </w:rPr>
        <w:t>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ab/>
        <w:tab/>
        <w:t xml:space="preserve">    P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ab/>
        <w:tab/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4140" w:leader="none"/>
          <w:tab w:val="left" w:pos="585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35</wp:posOffset>
                </wp:positionV>
                <wp:extent cx="40767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0.05pt" to="35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</w:r>
      <w:r>
        <w:rPr/>
        <w:t>0</w:t>
        <w:tab/>
      </w:r>
      <w:r>
        <w:rPr>
          <w:color w:val="0000FF"/>
        </w:rPr>
        <w:t>6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>28</w:t>
        <w:tab/>
        <w:t>0.333</w:t>
        <w:tab/>
        <w:t>(= 28/84)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4140" w:leader="none"/>
          <w:tab w:val="left" w:pos="5850" w:leader="none"/>
        </w:tabs>
        <w:ind w:left="720" w:righ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125</wp:posOffset>
                </wp:positionH>
                <wp:positionV relativeFrom="paragraph">
                  <wp:posOffset>-635</wp:posOffset>
                </wp:positionV>
                <wp:extent cx="4064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-0.05pt" to="358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125</wp:posOffset>
                </wp:positionH>
                <wp:positionV relativeFrom="paragraph">
                  <wp:posOffset>250190</wp:posOffset>
                </wp:positionV>
                <wp:extent cx="4064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19.7pt" to="358.7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125</wp:posOffset>
                </wp:positionH>
                <wp:positionV relativeFrom="paragraph">
                  <wp:posOffset>478790</wp:posOffset>
                </wp:positionV>
                <wp:extent cx="406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37.7pt" to="358.7pt,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25</wp:posOffset>
                </wp:positionH>
                <wp:positionV relativeFrom="paragraph">
                  <wp:posOffset>669290</wp:posOffset>
                </wp:positionV>
                <wp:extent cx="406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52.7pt" to="358.7pt,5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Symbol" w:ascii="Symbol" w:hAnsi="Symbol"/>
        </w:rPr>
        <w:t></w:t>
      </w:r>
      <w:r>
        <w:rPr/>
        <w:tab/>
      </w:r>
      <w:r>
        <w:rPr>
          <w:color w:val="0000FF"/>
        </w:rPr>
        <w:t>5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>21</w:t>
        <w:tab/>
        <w:t>0.250</w:t>
      </w:r>
      <w:r>
        <w:rPr/>
        <w:br/>
        <w:t xml:space="preserve"> </w:t>
        <w:tab/>
        <w:t>2</w:t>
      </w:r>
      <w:r>
        <w:rPr>
          <w:rFonts w:cs="Symbol" w:ascii="Symbol" w:hAnsi="Symbol"/>
        </w:rPr>
        <w:t></w:t>
        <w:tab/>
      </w:r>
      <w:r>
        <w:rPr>
          <w:color w:val="0000FF"/>
        </w:rPr>
        <w:t>4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>15</w:t>
        <w:tab/>
        <w:t>0.179</w:t>
      </w:r>
      <w:r>
        <w:rPr/>
        <w:br/>
        <w:t xml:space="preserve"> </w:t>
        <w:tab/>
        <w:t>3</w:t>
      </w:r>
      <w:r>
        <w:rPr>
          <w:rFonts w:cs="Symbol" w:ascii="Symbol" w:hAnsi="Symbol"/>
        </w:rPr>
        <w:t></w:t>
        <w:tab/>
      </w:r>
      <w:r>
        <w:rPr>
          <w:color w:val="0000FF"/>
        </w:rPr>
        <w:t>3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>10</w:t>
        <w:tab/>
        <w:t>0.119</w:t>
      </w:r>
      <w:r>
        <w:rPr/>
        <w:br/>
        <w:t xml:space="preserve"> </w:t>
        <w:tab/>
        <w:t>4</w:t>
      </w:r>
      <w:r>
        <w:rPr>
          <w:rFonts w:cs="Symbol" w:ascii="Symbol" w:hAnsi="Symbol"/>
        </w:rPr>
        <w:t></w:t>
        <w:tab/>
      </w:r>
      <w:r>
        <w:rPr>
          <w:color w:val="0000FF"/>
        </w:rPr>
        <w:t>2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 xml:space="preserve"> 6</w:t>
        <w:tab/>
        <w:t>0.071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4140" w:leader="none"/>
          <w:tab w:val="left" w:pos="5850" w:leader="none"/>
        </w:tabs>
        <w:ind w:left="720" w:righ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125</wp:posOffset>
                </wp:positionH>
                <wp:positionV relativeFrom="paragraph">
                  <wp:posOffset>12065</wp:posOffset>
                </wp:positionV>
                <wp:extent cx="4064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0.95pt" to="358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5</w:t>
      </w:r>
      <w:r>
        <w:rPr>
          <w:rFonts w:cs="Symbol" w:ascii="Symbol" w:hAnsi="Symbol"/>
        </w:rPr>
        <w:t></w:t>
        <w:tab/>
      </w:r>
      <w:r>
        <w:rPr>
          <w:color w:val="0000FF"/>
        </w:rPr>
        <w:t>1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 xml:space="preserve"> 3</w:t>
        <w:tab/>
        <w:t>0.036</w:t>
      </w:r>
    </w:p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3510" w:leader="none"/>
          <w:tab w:val="left" w:pos="4140" w:leader="none"/>
          <w:tab w:val="left" w:pos="5850" w:leader="none"/>
        </w:tabs>
        <w:autoSpaceDE w:val="false"/>
        <w:ind w:left="720" w:right="8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2125</wp:posOffset>
                </wp:positionH>
                <wp:positionV relativeFrom="paragraph">
                  <wp:posOffset>21590</wp:posOffset>
                </wp:positionV>
                <wp:extent cx="4064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1.7pt" to="358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125</wp:posOffset>
                </wp:positionH>
                <wp:positionV relativeFrom="paragraph">
                  <wp:posOffset>240665</wp:posOffset>
                </wp:positionV>
                <wp:extent cx="406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18.95pt" to="358.7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>6</w:t>
      </w:r>
      <w:r>
        <w:rPr>
          <w:rFonts w:cs="Symbol" w:ascii="Symbol" w:hAnsi="Symbol"/>
        </w:rPr>
        <w:t></w:t>
        <w:tab/>
      </w:r>
      <w:r>
        <w:rPr>
          <w:color w:val="0000FF"/>
        </w:rPr>
        <w:t>0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</w:rPr>
        <w:tab/>
        <w:tab/>
        <w:t xml:space="preserve"> 1</w:t>
        <w:tab/>
        <w:t>0.012</w:t>
        <w:br/>
      </w:r>
      <w:r>
        <w:rPr/>
        <w:tab/>
        <w:tab/>
        <w:tab/>
      </w:r>
      <w:r>
        <w:rPr>
          <w:rFonts w:cs="Symbol" w:ascii="Symbol" w:hAnsi="Symbol"/>
        </w:rPr>
        <w:t>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tot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 xml:space="preserve"> = </w:t>
      </w:r>
      <w:r>
        <w:rPr>
          <w:rFonts w:cs="Symbol" w:ascii="Symbol" w:hAnsi="Symbol"/>
        </w:rPr>
        <w:t>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R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 xml:space="preserve"> =  84</w:t>
        <w:tab/>
      </w:r>
      <w:r>
        <w:rPr>
          <w:rFonts w:cs="Symbol" w:ascii="Symbol" w:hAnsi="Symbol"/>
        </w:rPr>
        <w:t></w:t>
      </w:r>
      <w:r>
        <w:rPr/>
        <w:t>P</w:t>
      </w:r>
      <w:r>
        <w:rPr>
          <w:rFonts w:cs="ZWAdobeF" w:ascii="ZWAdobeF" w:hAnsi="ZWAdobeF"/>
          <w:sz w:val="2"/>
        </w:rPr>
        <w:t>B</w:t>
      </w:r>
      <w:r>
        <w:rPr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/>
        <w:t xml:space="preserve"> = 1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Normal"/>
        <w:numPr>
          <w:ilvl w:val="0"/>
          <w:numId w:val="12"/>
        </w:numPr>
        <w:ind w:left="360" w:right="-270" w:hanging="360"/>
        <w:rPr/>
      </w:pPr>
      <w:r>
        <w:rPr>
          <w:sz w:val="24"/>
        </w:rPr>
        <w:t>Plot your result on the graph below.  Notice the exponential-like decay.  Indeed, for a large thermal reservoir the distribution is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>
          <w:sz w:val="24"/>
        </w:rPr>
        <w:t xml:space="preserve">, known as the Boltzmann distribution. </w:t>
      </w:r>
      <w:r>
        <w:rPr>
          <w:rFonts w:cs="Symbol" w:ascii="Symbol" w:hAnsi="Symbol"/>
          <w:i/>
          <w:sz w:val="24"/>
        </w:rPr>
        <w:t></w:t>
      </w:r>
      <w:r>
        <w:rPr>
          <w:sz w:val="24"/>
        </w:rPr>
        <w:t xml:space="preserve"> is a constant related to the energy per oscillator in the reservoir (</w:t>
      </w:r>
      <w:r>
        <w:rPr>
          <w:i/>
          <w:sz w:val="24"/>
        </w:rPr>
        <w:t>i.e.</w:t>
      </w:r>
      <w:r>
        <w:rPr>
          <w:sz w:val="24"/>
        </w:rPr>
        <w:t>, to its temperature).</w:t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35</wp:posOffset>
                </wp:positionH>
                <wp:positionV relativeFrom="paragraph">
                  <wp:posOffset>635</wp:posOffset>
                </wp:positionV>
                <wp:extent cx="4064635" cy="26257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760" cy="2625840"/>
                          <a:chOff x="0" y="0"/>
                          <a:chExt cx="4064760" cy="262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4760" cy="262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64760" cy="2625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19880" y="0"/>
                                <a:ext cx="0" cy="20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2067480"/>
                                <a:ext cx="21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195588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195588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5360" y="195588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9040" y="197496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3080" y="197496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195588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3600" y="2216160"/>
                                <a:ext cx="316116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0    1    2    3    4    5    6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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5080" y="28008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400" y="63360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98748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400" y="1322640"/>
                                <a:ext cx="10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169560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7360" y="131400"/>
                                <a:ext cx="451440" cy="219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9040"/>
                                <a:ext cx="348480" cy="59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41800" y="1930320"/>
                              <a:ext cx="46656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8280" y="870120"/>
                            <a:ext cx="1691640" cy="116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4" h="1841">
                                <a:moveTo>
                                  <a:pt x="0" y="0"/>
                                </a:moveTo>
                                <a:cubicBezTo>
                                  <a:pt x="71" y="79"/>
                                  <a:pt x="278" y="322"/>
                                  <a:pt x="429" y="476"/>
                                </a:cubicBezTo>
                                <a:cubicBezTo>
                                  <a:pt x="580" y="630"/>
                                  <a:pt x="759" y="791"/>
                                  <a:pt x="909" y="926"/>
                                </a:cubicBezTo>
                                <a:cubicBezTo>
                                  <a:pt x="1059" y="1061"/>
                                  <a:pt x="1182" y="1174"/>
                                  <a:pt x="1329" y="1286"/>
                                </a:cubicBezTo>
                                <a:cubicBezTo>
                                  <a:pt x="1476" y="1398"/>
                                  <a:pt x="1641" y="1518"/>
                                  <a:pt x="1794" y="1601"/>
                                </a:cubicBezTo>
                                <a:cubicBezTo>
                                  <a:pt x="1947" y="1684"/>
                                  <a:pt x="2099" y="1741"/>
                                  <a:pt x="2244" y="1781"/>
                                </a:cubicBezTo>
                                <a:cubicBezTo>
                                  <a:pt x="2389" y="1821"/>
                                  <a:pt x="2577" y="1829"/>
                                  <a:pt x="2664" y="184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1289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0pt;width:320.05pt;height:206.75pt" coordorigin="441,0" coordsize="6401,4135">
                <v:group id="shape_0" style="position:absolute;left:441;top:0;width:6401;height:4135">
                  <v:group id="shape_0" style="position:absolute;left:441;top:0;width:6401;height:4135">
                    <v:line id="shape_0" from="2047,0" to="2047,32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67,3256" to="5398,325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94,3080" to="2494,3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1,3080" to="2941,3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7,3080" to="3347,3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4,3110" to="3794,3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1,3110" to="4241,3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8,3080" to="4668,3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64;top:3490;width:4977;height:6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    1    2    3    4    5    6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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45,441" to="2107,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6,998" to="2127,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6,1555" to="2148,1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6,2083" to="2127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6,2670" to="2148,2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193;top:207;width:710;height:3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.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1;top:1085;width:548;height:9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546;top:3040;width:734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664,1841" path="m0,0c71,79,278,322,429,476c580,630,759,791,909,926c1059,1061,1182,1174,1329,1286c1476,1398,1641,1518,1794,1601c1947,1684,2099,1741,2244,1781c2389,1821,2577,1829,2664,1841e" stroked="t" o:allowincell="f" style="position:absolute;left:2013;top:1370;width:2663;height:1840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733,2030" to="2733,3289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 main idea we get from the Boltzmann factor is that a system connected to a reservoir will be more likely to be in a lower energy state than a high-energy state.</w:t>
      </w:r>
    </w:p>
    <w:p>
      <w:pPr>
        <w:pStyle w:val="Normal"/>
        <w:ind w:right="-2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right="-270" w:hanging="360"/>
        <w:rPr>
          <w:rFonts w:ascii="Symbol" w:hAnsi="Symbol" w:cs="Symbol"/>
        </w:rPr>
      </w:pPr>
      <w:r>
        <w:rPr>
          <w:sz w:val="24"/>
        </w:rPr>
        <w:t xml:space="preserve">c)  Compute the average energy of an oscillator using the formula, &lt;E&gt; = </w:t>
      </w:r>
      <w:r>
        <w:rPr>
          <w:rFonts w:cs="Symbol" w:ascii="Symbol" w:hAnsi="Symbol"/>
          <w:sz w:val="24"/>
        </w:rPr>
        <w:t></w:t>
      </w:r>
      <w:r>
        <w:rPr>
          <w:sz w:val="24"/>
        </w:rPr>
        <w:t xml:space="preserve"> P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>E</w:t>
      </w:r>
      <w:r>
        <w:rPr>
          <w:rFonts w:cs="ZWAdobeF" w:ascii="ZWAdobeF" w:hAnsi="ZWAdobeF"/>
          <w:sz w:val="2"/>
        </w:rPr>
        <w:t>B</w:t>
      </w:r>
      <w:r>
        <w:rPr>
          <w:sz w:val="24"/>
          <w:vertAlign w:val="subscript"/>
        </w:rPr>
        <w:t>n</w:t>
      </w:r>
      <w:r>
        <w:rPr>
          <w:rFonts w:cs="ZWAdobeF" w:ascii="ZWAdobeF" w:hAnsi="ZWAdobeF"/>
          <w:sz w:val="2"/>
          <w:vertAlign w:val="subscript"/>
        </w:rPr>
        <w:t>B</w:t>
      </w:r>
      <w:r>
        <w:rPr>
          <w:sz w:val="24"/>
        </w:rPr>
        <w:t xml:space="preserve"> , and mark the average energy with a vertical line.  Does the answer seem reasonable (4 oscillators sharing 6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)?</w:t>
      </w:r>
    </w:p>
    <w:p>
      <w:pPr>
        <w:pStyle w:val="Normal"/>
        <w:ind w:left="360" w:right="-270" w:hanging="0"/>
        <w:rPr>
          <w:color w:val="0000FF"/>
          <w:sz w:val="24"/>
        </w:rPr>
      </w:pPr>
      <w:r>
        <w:rPr>
          <w:color w:val="0000FF"/>
          <w:sz w:val="24"/>
        </w:rPr>
        <w:t>&lt;E&gt; = P(0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0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1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1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2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2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3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3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4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4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5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5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P(6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>)*6</w:t>
      </w:r>
      <w:r>
        <w:rPr>
          <w:rFonts w:cs="Symbol" w:ascii="Symbol" w:hAnsi="Symbol"/>
          <w:color w:val="0000FF"/>
          <w:sz w:val="24"/>
        </w:rPr>
        <w:t></w:t>
      </w:r>
    </w:p>
    <w:p>
      <w:pPr>
        <w:pStyle w:val="Normal"/>
        <w:ind w:left="360" w:right="-270" w:hanging="0"/>
        <w:rPr/>
      </w:pPr>
      <w:r>
        <w:rPr>
          <w:color w:val="0000FF"/>
          <w:sz w:val="24"/>
        </w:rPr>
        <w:t xml:space="preserve">        </w:t>
      </w:r>
      <w:r>
        <w:rPr>
          <w:color w:val="0000FF"/>
          <w:sz w:val="24"/>
        </w:rPr>
        <w:t>= (.333)*0 + (.250)*</w:t>
      </w:r>
      <w:r>
        <w:rPr>
          <w:rFonts w:cs="Symbol" w:ascii="Symbol" w:hAnsi="Symbol"/>
          <w:color w:val="0000FF"/>
          <w:sz w:val="24"/>
        </w:rPr>
        <w:t></w:t>
      </w:r>
      <w:r>
        <w:rPr>
          <w:color w:val="0000FF"/>
          <w:sz w:val="24"/>
        </w:rPr>
        <w:t>.119)*3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(.072)*4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(.035)*5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+ (.012)*6</w:t>
      </w:r>
      <w:r>
        <w:rPr>
          <w:rFonts w:cs="Symbol" w:ascii="Symbol" w:hAnsi="Symbol"/>
          <w:color w:val="0000FF"/>
          <w:sz w:val="24"/>
        </w:rPr>
        <w:t></w:t>
      </w:r>
    </w:p>
    <w:p>
      <w:pPr>
        <w:pStyle w:val="Normal"/>
        <w:ind w:left="810" w:hanging="0"/>
        <w:rPr/>
      </w:pPr>
      <w:r>
        <w:rPr>
          <w:rFonts w:cs="Symbol" w:ascii="Symbol" w:hAnsi="Symbol"/>
          <w:color w:val="0000FF"/>
          <w:sz w:val="24"/>
        </w:rPr>
        <w:t></w:t>
      </w:r>
      <w:r>
        <w:rPr>
          <w:rFonts w:cs="Symbol" w:ascii="Symbol" w:hAnsi="Symbol"/>
          <w:b/>
          <w:color w:val="0000FF"/>
          <w:sz w:val="24"/>
        </w:rPr>
        <w:t></w:t>
      </w:r>
      <w:r>
        <w:rPr>
          <w:rFonts w:cs="Symbol" w:ascii="Symbol" w:hAnsi="Symbol"/>
          <w:b/>
          <w:color w:val="0000FF"/>
        </w:rPr>
        <w:t>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ZWAdobe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0" w:hanging="450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270" w:hanging="0"/>
    </w:pPr>
    <w:rPr>
      <w:color w:val="0000FF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right="0" w:firstLine="210"/>
    </w:pPr>
    <w:rPr>
      <w:color w:val="000000"/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4:24:00Z</dcterms:created>
  <dc:creator>j-wolfe</dc:creator>
  <dc:description/>
  <cp:keywords/>
  <dc:language>en-US</dc:language>
  <cp:lastModifiedBy>Johnetta Wilde</cp:lastModifiedBy>
  <cp:lastPrinted>2004-10-11T17:22:00Z</cp:lastPrinted>
  <dcterms:modified xsi:type="dcterms:W3CDTF">2011-11-17T16:08:00Z</dcterms:modified>
  <cp:revision>18</cp:revision>
  <dc:subject/>
  <dc:title>Physics 113 </dc:title>
</cp:coreProperties>
</file>