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447518005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158003158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647988023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174552494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549127307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