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>Physics 213</w:t>
        <w:tab/>
        <w:t>Problem 2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8895</wp:posOffset>
                </wp:positionH>
                <wp:positionV relativeFrom="paragraph">
                  <wp:posOffset>-312420</wp:posOffset>
                </wp:positionV>
                <wp:extent cx="73596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19.2pt;mso-wrap-distance-left:9.05pt;mso-wrap-distance-right:9.05pt;mso-wrap-distance-top:0pt;mso-wrap-distance-bottom:0pt;margin-top:-24.6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“</w:t>
      </w:r>
      <w:r>
        <w:rPr>
          <w:sz w:val="28"/>
        </w:rPr>
        <w:t>Springy” Collisions</w:t>
      </w:r>
    </w:p>
    <w:p>
      <w:pPr>
        <w:pStyle w:val="BodyText2"/>
        <w:rPr/>
      </w:pPr>
      <w:r>
        <w:rPr/>
        <w:t>We will see many times in this course the usefulness of modeling solids as collections of harmonic oscillators.  Consider the following situation.   We have two equal masses, 1 kg each. One of them is sitting at rest on a frictionless surface; this mass has on it a “sticky” spring.  The other mass is traveling at 1 m/s towards the one at rest.  When it makes contact with the sticky spring it becomes attached, and then the two masses behave as a(n oscillating) unit.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151765</wp:posOffset>
                </wp:positionV>
                <wp:extent cx="6144895" cy="1356360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356480"/>
                          <a:chOff x="0" y="0"/>
                          <a:chExt cx="6144840" cy="1356480"/>
                        </a:xfrm>
                      </wpg:grpSpPr>
                      <wps:wsp>
                        <wps:cNvSpPr/>
                        <wps:spPr>
                          <a:xfrm>
                            <a:off x="365040" y="208800"/>
                            <a:ext cx="490320" cy="323280"/>
                          </a:xfrm>
                          <a:prstGeom prst="rect">
                            <a:avLst/>
                          </a:prstGeom>
                          <a:solidFill>
                            <a:srgbClr val="cc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7276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5648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405720"/>
                            <a:ext cx="42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5680" y="210960"/>
                            <a:ext cx="9111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5400"/>
                              <a:ext cx="4896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40"/>
                              <a:ext cx="144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4248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2480" y="988200"/>
                            <a:ext cx="128664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108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6640"/>
                              <a:ext cx="308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0" y="0"/>
                            <a:ext cx="130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1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598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11.95pt;width:483.75pt;height:106.8pt" coordorigin="-459,239" coordsize="9675,2136">
                <v:rect id="shape_0" fillcolor="#cc0000" stroked="t" o:allowincell="f" style="position:absolute;left:116;top:568;width:771;height:508;mso-wrap-style:none;v-text-anchor:middle">
                  <v:fill o:detectmouseclick="t" type="solid" color2="#33ffff" opacity="0.5"/>
                  <v:stroke color="black" weight="12600" joinstyle="miter" endcap="flat"/>
                  <w10:wrap type="none"/>
                </v:rect>
                <v:line id="shape_0" from="-385,1141" to="9140,1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08,2375" to="9217,2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,878" to="1579,8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86;top:571;width:1435;height:515">
                  <v:rect id="shape_0" fillcolor="#cc0000" stroked="t" o:allowincell="f" style="position:absolute;left:4450;top:580;width:770;height:506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3786,613" to="3787,9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68,167" path="m268,98c249,49,231,0,219,9c207,18,207,155,195,155c183,155,159,9,146,9c133,9,125,155,114,155c103,155,93,9,81,9c69,9,54,143,41,155c28,167,14,124,0,82e" stroked="t" o:allowincell="f" style="position:absolute;left:3788;top:571;width:668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978;top:1795;width:2026;height:509">
                  <v:rect id="shape_0" fillcolor="#cc0000" stroked="t" o:allowincell="f" style="position:absolute;left:8233;top:1797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978;top:1795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7744;top:1837;width:485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;top:239;width:2056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1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9;top:1097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1182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>
          <w:sz w:val="24"/>
        </w:rPr>
        <w:t>1)</w:t>
        <w:tab/>
        <w:t>What is the initial kinetic energy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0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05pt;margin-top:15.8pt;width:200.1pt;height:3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4880415" r:id="rId2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  <w:t>2)</w:t>
        <w:tab/>
        <w:t>What is the final center-of-mass kinetic energy after the collision? (Hint: What is the final center-of-mass momentum of the joined system?)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05pt;margin-top:5.6pt;width:226.25pt;height:3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11810937" r:id="rId4"/>
        </w:objec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5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05pt;margin-top:2.4pt;width:327.35pt;height:37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6899030" r:id="rId6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3)  How much energy went into the vibrations about the center of mass?  What </w:t>
      </w:r>
      <w:r>
        <w:rPr>
          <w:i/>
          <w:sz w:val="24"/>
        </w:rPr>
        <w:t>fraction</w:t>
      </w:r>
      <w:r>
        <w:rPr>
          <w:sz w:val="24"/>
        </w:rPr>
        <w:t xml:space="preserve"> of the initial kinetic energy went into this vibrational energy?</w:t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48895</wp:posOffset>
                </wp:positionV>
                <wp:extent cx="434784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on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(total energy)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- 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+ 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>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½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=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.25 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81pt;mso-wrap-distance-left:9.05pt;mso-wrap-distance-right:9.05pt;mso-wrap-distance-top:0pt;mso-wrap-distance-bottom:0pt;margin-top:3.8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on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Symbol" w:ascii="Symbol" w:hAnsi="Symbol"/>
                          <w:bCs/>
                          <w:color w:val="0000FF"/>
                          <w:sz w:val="24"/>
                          <w:szCs w:val="24"/>
                        </w:rPr>
                        <w:t>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(total energy)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- 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+ 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>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½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=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.25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8575</wp:posOffset>
                </wp:positionV>
                <wp:extent cx="3663950" cy="641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Half the initial energy went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50.5pt;mso-wrap-distance-left:9.05pt;mso-wrap-distance-right:9.05pt;mso-wrap-distance-top:0pt;mso-wrap-distance-bottom:0pt;margin-top:2.2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Half the initial energy went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BodyText2"/>
        <w:rPr/>
      </w:pPr>
      <w:r>
        <w:rPr/>
        <w:t>Now consider the more general case with N-1 equal masses (all connected by springs).  Again, a lone mass with velocity v</w:t>
      </w:r>
      <w:r>
        <w:rPr>
          <w:vertAlign w:val="subscript"/>
        </w:rPr>
        <w:t>i</w:t>
      </w:r>
      <w:r>
        <w:rPr/>
        <w:t xml:space="preserve"> knocks into them: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266700</wp:posOffset>
                </wp:positionV>
                <wp:extent cx="6400165" cy="1051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spPr>
                          <a:xfrm>
                            <a:off x="2988360" y="345600"/>
                            <a:ext cx="1440" cy="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0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738360" y="27828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611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442440"/>
                              <a:ext cx="39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28656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33732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334800"/>
                              <a:ext cx="227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3564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0" y="3456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7360" y="114480"/>
                              <a:ext cx="124272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7080" y="708840"/>
                              <a:ext cx="160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-1 masses, 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880" y="603360"/>
                              <a:ext cx="379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0"/>
                              <a:ext cx="34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21pt;width:503.9pt;height:82.85pt" coordorigin="-819,420" coordsize="10078,1657">
                <v:line id="shape_0" from="3887,964" to="3888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819;top:420;width:10078;height:1657">
                  <v:rect id="shape_0" fillcolor="#cc0000" stroked="t" o:allowincell="f" style="position:absolute;left:344;top:858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-819,1398" to="8812,13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8,1117" to="1697,111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0000" stroked="t" o:allowincell="f" style="position:absolute;left:4285;top:871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557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5434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3882;top:95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5026;top:947;width:358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6168;top:98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7277;top:964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303;top:600;width:1956;height:9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5;top:1536;width:2530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-1 masses,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;top:1370;width:596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420;width:541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4)  Use conservation of momentum to solve for v</w:t>
      </w:r>
      <w:r>
        <w:rPr>
          <w:vertAlign w:val="subscript"/>
        </w:rPr>
        <w:t>f</w:t>
      </w:r>
      <w:r>
        <w:rPr/>
        <w:t xml:space="preserve"> in this case.</w:t>
      </w:r>
    </w:p>
    <w:p>
      <w:pPr>
        <w:pStyle w:val="BodyText2"/>
        <w:rPr/>
      </w:pPr>
      <w:r>
        <w:rPr/>
        <w:object w:dxaOrig="4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05pt;margin-top:1.2pt;width:220.2pt;height:31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839723464" r:id="rId8"/>
        </w:object>
      </w:r>
    </w:p>
    <w:p>
      <w:pPr>
        <w:pStyle w:val="BodyText2"/>
        <w:rPr/>
      </w:pPr>
      <w:r>
        <w:rPr/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)</w:t>
        <w:tab/>
        <w:t>How much energy went into vibrational energy in this case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06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7.05pt;margin-top:7.8pt;width:303.3pt;height:72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11818024" r:id="rId10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object w:dxaOrig="174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05pt;margin-top:29.4pt;width:87.1pt;height:47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16359210" r:id="rId12"/>
        </w:object>
      </w:r>
      <w:r>
        <w:rPr>
          <w:sz w:val="24"/>
        </w:rPr>
        <w:t>6)</w:t>
        <w:tab/>
        <w:t xml:space="preserve">What is the </w:t>
      </w:r>
      <w:r>
        <w:rPr>
          <w:i/>
          <w:sz w:val="24"/>
        </w:rPr>
        <w:t>fraction</w:t>
      </w:r>
      <w:r>
        <w:rPr>
          <w:sz w:val="24"/>
        </w:rPr>
        <w:t xml:space="preserve"> of energy that becomes vibrational?  What is the numerical value when N = 100?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228600</wp:posOffset>
                </wp:positionV>
                <wp:extent cx="5372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hen N = 100, 99% of the initial energy goes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8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When N = 100, 99% of the initial energy goes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62560</wp:posOffset>
                </wp:positionV>
                <wp:extent cx="4343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The collision acts only on one block but the resulting mo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involves all the blocks – Random internal motion is called “Thermal energy”.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2.8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The collision acts only on one block but the resulting motio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involves all the blocks – Random internal motion is called “Thermal energy”.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99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8640" w:leader="none"/>
      </w:tabs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2">
    <w:name w:val="Body Text 2"/>
    <w:basedOn w:val="Normal"/>
    <w:qFormat/>
    <w:pPr>
      <w:spacing w:before="240" w:after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33:00Z</dcterms:created>
  <dc:creator>j-wolfe</dc:creator>
  <dc:description/>
  <cp:keywords/>
  <dc:language>en-US</dc:language>
  <cp:lastModifiedBy>JJT</cp:lastModifiedBy>
  <dcterms:modified xsi:type="dcterms:W3CDTF">2009-09-25T15:00:00Z</dcterms:modified>
  <cp:revision>37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