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4322991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06597656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42607210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07141709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94646947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05195657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