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1603124188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782958263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