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1869005717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31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2:31:00Z</dcterms:modified>
  <cp:revision>3</cp:revision>
  <dc:subject/>
  <dc:title>Physics 113     Fall 1998  Week 1</dc:title>
</cp:coreProperties>
</file>