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423040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69231933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00581666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07552017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03308362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72557176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