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736231332"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787543619"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