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5202752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19380825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17116668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21697227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22580851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93765104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