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9269329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33537696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64469350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02330466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22842126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55577676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