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1830082075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247491895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