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 xml:space="preserve">Physics 213 </w:t>
        <w:tab/>
        <w:t>Problem 6</w:t>
        <w:tab/>
        <w:t xml:space="preserve"> 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35555</wp:posOffset>
                </wp:positionH>
                <wp:positionV relativeFrom="paragraph">
                  <wp:posOffset>-410845</wp:posOffset>
                </wp:positionV>
                <wp:extent cx="759460" cy="243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19.2pt;mso-wrap-distance-left:9.05pt;mso-wrap-distance-right:9.05pt;mso-wrap-distance-top:0pt;mso-wrap-distance-bottom:0pt;margin-top:-32.35pt;mso-position-vertical-relative:text;margin-left:1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u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numPr>
          <w:ilvl w:val="0"/>
          <w:numId w:val="0"/>
        </w:numPr>
        <w:outlineLvl w:val="0"/>
        <w:rPr/>
      </w:pPr>
      <w:r>
        <w:rPr/>
        <w:t>Logarithms and exponentials (required background)</w:t>
      </w:r>
    </w:p>
    <w:p>
      <w:pPr>
        <w:pStyle w:val="Normal"/>
        <w:spacing w:before="240" w:after="0"/>
        <w:rPr/>
      </w:pPr>
      <w:r>
        <w:rPr/>
        <w:t>Here we use "log" for log base 10, "ln" for log base e (“natural” logarithm).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</w:rPr>
        <w:t>The main math facts used in this review problem ar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8420</wp:posOffset>
                </wp:positionH>
                <wp:positionV relativeFrom="paragraph">
                  <wp:posOffset>-243840</wp:posOffset>
                </wp:positionV>
                <wp:extent cx="1212850" cy="7334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efinition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</w:rPr>
                              <w:t>x = e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ln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</w:rPr>
                              <w:t>x = 10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log(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5pt;height:57.75pt;mso-wrap-distance-left:9.05pt;mso-wrap-distance-right:9.05pt;mso-wrap-distance-top:0pt;mso-wrap-distance-bottom:0pt;margin-top:-19.2pt;mso-position-vertical-relative:text;margin-left:404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efinitions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</w:t>
                      </w:r>
                      <w:r>
                        <w:rPr>
                          <w:sz w:val="28"/>
                        </w:rPr>
                        <w:t>x = e</w:t>
                      </w:r>
                      <w:r>
                        <w:rPr>
                          <w:sz w:val="28"/>
                          <w:vertAlign w:val="superscript"/>
                        </w:rPr>
                        <w:t>ln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 </w:t>
                      </w:r>
                      <w:r>
                        <w:rPr>
                          <w:sz w:val="28"/>
                        </w:rPr>
                        <w:t>x = 10</w:t>
                      </w:r>
                      <w:r>
                        <w:rPr>
                          <w:sz w:val="28"/>
                          <w:vertAlign w:val="superscript"/>
                        </w:rPr>
                        <w:t>log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ln(AB) = ln(A) + ln(B)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ln(A</w:t>
      </w:r>
      <w:r>
        <w:rPr>
          <w:color w:val="000000"/>
          <w:vertAlign w:val="superscript"/>
        </w:rPr>
        <w:t>B</w:t>
      </w:r>
      <w:r>
        <w:rPr>
          <w:color w:val="000000"/>
        </w:rPr>
        <w:t>) = B ln(A)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u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u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color w:val="000000"/>
        </w:rPr>
        <w:t xml:space="preserve">Generalize III and IV: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color w:val="000000"/>
        </w:rPr>
        <w:t xml:space="preserve"> (chain rule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0" w:leader="none"/>
        </w:tabs>
        <w:rPr/>
      </w:pPr>
      <w:r>
        <w:rPr/>
        <w:t>What is log(0.01) ?</w:t>
        <w:tab/>
      </w:r>
      <w:r>
        <w:rPr>
          <w:color w:val="0000FF"/>
        </w:rPr>
        <w:t>10</w:t>
      </w:r>
      <w:r>
        <w:rPr>
          <w:color w:val="0000FF"/>
          <w:vertAlign w:val="superscript"/>
        </w:rPr>
        <w:t>-2</w:t>
      </w:r>
      <w:r>
        <w:rPr>
          <w:color w:val="0000FF"/>
        </w:rPr>
        <w:t xml:space="preserve"> = 0.01, so log(0.01) = -2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0" w:leader="none"/>
        </w:tabs>
        <w:rPr/>
      </w:pPr>
      <w:r>
        <w:rPr/>
        <w:t xml:space="preserve">Let ln(x) = 3.2, and ln(y)= -7.2.  What is ln(xy) ?      </w:t>
      </w:r>
      <w:r>
        <w:rPr>
          <w:color w:val="0000FF"/>
        </w:rPr>
        <w:t>e</w:t>
      </w:r>
      <w:r>
        <w:rPr>
          <w:i/>
          <w:color w:val="0000FF"/>
          <w:vertAlign w:val="superscript"/>
        </w:rPr>
        <w:t>x</w:t>
      </w:r>
      <w:r>
        <w:rPr>
          <w:color w:val="0000FF"/>
        </w:rPr>
        <w:t>e</w:t>
      </w:r>
      <w:r>
        <w:rPr>
          <w:i/>
          <w:color w:val="0000FF"/>
          <w:vertAlign w:val="superscript"/>
        </w:rPr>
        <w:t>y</w:t>
      </w:r>
      <w:r>
        <w:rPr>
          <w:color w:val="0000FF"/>
        </w:rPr>
        <w:t xml:space="preserve"> = e</w:t>
      </w:r>
      <w:r>
        <w:rPr>
          <w:i/>
          <w:color w:val="0000FF"/>
          <w:vertAlign w:val="superscript"/>
        </w:rPr>
        <w:t>x</w:t>
      </w:r>
      <w:r>
        <w:rPr>
          <w:color w:val="0000FF"/>
          <w:vertAlign w:val="superscript"/>
        </w:rPr>
        <w:t>+</w:t>
      </w:r>
      <w:r>
        <w:rPr>
          <w:i/>
          <w:color w:val="0000FF"/>
          <w:vertAlign w:val="superscript"/>
        </w:rPr>
        <w:t>y</w:t>
      </w:r>
      <w:r>
        <w:rPr>
          <w:color w:val="0000FF"/>
        </w:rPr>
        <w:t>, so ln(</w:t>
      </w:r>
      <w:r>
        <w:rPr>
          <w:i/>
          <w:color w:val="0000FF"/>
        </w:rPr>
        <w:t>xy</w:t>
      </w:r>
      <w:r>
        <w:rPr>
          <w:color w:val="0000FF"/>
        </w:rPr>
        <w:t>) = ln(</w:t>
      </w:r>
      <w:r>
        <w:rPr>
          <w:i/>
          <w:color w:val="0000FF"/>
        </w:rPr>
        <w:t>x</w:t>
      </w:r>
      <w:r>
        <w:rPr>
          <w:color w:val="0000FF"/>
        </w:rPr>
        <w:t>) + ln(</w:t>
      </w:r>
      <w:r>
        <w:rPr>
          <w:i/>
          <w:color w:val="0000FF"/>
        </w:rPr>
        <w:t>y</w:t>
      </w:r>
      <w:r>
        <w:rPr/>
        <w:t>)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0" w:leader="none"/>
        </w:tabs>
        <w:rPr/>
      </w:pPr>
      <w:r>
        <w:rPr/>
        <w:t>Let y= e</w:t>
      </w:r>
      <w:r>
        <w:rPr>
          <w:vertAlign w:val="superscript"/>
        </w:rPr>
        <w:t>306554</w:t>
      </w:r>
      <w:r>
        <w:rPr/>
        <w:t>.  What is ln(y) ?</w:t>
        <w:tab/>
      </w:r>
      <w:r>
        <w:rPr>
          <w:color w:val="0000FF"/>
        </w:rPr>
        <w:t>ln(</w:t>
      </w:r>
      <w:r>
        <w:rPr>
          <w:i/>
          <w:color w:val="0000FF"/>
        </w:rPr>
        <w:t>y</w:t>
      </w:r>
      <w:r>
        <w:rPr>
          <w:color w:val="0000FF"/>
        </w:rPr>
        <w:t>) = 30654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0" w:leader="none"/>
        </w:tabs>
        <w:rPr/>
      </w:pPr>
      <w:r>
        <w:rPr/>
        <w:t xml:space="preserve">Give an expression for </w:t>
      </w:r>
      <w:r>
        <w:rPr/>
        <w:drawing>
          <wp:inline distT="0" distB="0" distL="0" distR="0">
            <wp:extent cx="444500" cy="3683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98" r="-8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  <w:tab/>
      </w:r>
      <w:r>
        <w:rPr>
          <w:color w:val="0000FF"/>
        </w:rPr>
        <w:t>35e</w:t>
      </w:r>
      <w:r>
        <w:rPr>
          <w:color w:val="0000FF"/>
          <w:vertAlign w:val="superscript"/>
        </w:rPr>
        <w:t>35</w:t>
      </w:r>
      <w:r>
        <w:rPr>
          <w:i/>
          <w:color w:val="0000FF"/>
          <w:vertAlign w:val="superscript"/>
        </w:rPr>
        <w:t>x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0" w:leader="none"/>
        </w:tabs>
        <w:rPr/>
      </w:pPr>
      <w:r>
        <w:rPr/>
        <w:t xml:space="preserve">Give an expression for </w:t>
      </w:r>
      <w:r>
        <w:rPr/>
      </w:r>
      <m:oMath xmlns:m="http://schemas.openxmlformats.org/officeDocument/2006/math"/>
      <w:r>
        <w:rPr/>
        <w:t>:</w:t>
        <w:tab/>
      </w:r>
      <w:r>
        <w:rPr>
          <w:color w:val="0000FF"/>
        </w:rPr>
        <w:t>-10(2</w:t>
      </w:r>
      <w:r>
        <w:rPr>
          <w:i/>
          <w:color w:val="0000FF"/>
        </w:rPr>
        <w:t>x</w:t>
      </w:r>
      <w:r>
        <w:rPr>
          <w:color w:val="0000FF"/>
        </w:rPr>
        <w:t>)e</w:t>
      </w:r>
      <w:r>
        <w:rPr>
          <w:color w:val="0000FF"/>
          <w:vertAlign w:val="superscript"/>
        </w:rPr>
        <w:t>-10</w:t>
      </w:r>
      <w:r>
        <w:rPr>
          <w:i/>
          <w:color w:val="0000FF"/>
          <w:vertAlign w:val="superscript"/>
        </w:rPr>
        <w:t>x</w:t>
      </w:r>
      <w:r>
        <w:rPr>
          <w:color w:val="0000FF"/>
          <w:vertAlign w:val="superscript"/>
        </w:rPr>
        <w:t>2</w:t>
      </w:r>
      <w:r>
        <w:rPr/>
        <w:t xml:space="preserve"> = </w:t>
      </w:r>
      <w:r>
        <w:rPr>
          <w:color w:val="0000FF"/>
        </w:rPr>
        <w:t>-20</w:t>
      </w:r>
      <w:r>
        <w:rPr>
          <w:i/>
          <w:color w:val="0000FF"/>
        </w:rPr>
        <w:t>x</w:t>
      </w:r>
      <w:r>
        <w:rPr>
          <w:color w:val="0000FF"/>
        </w:rPr>
        <w:t>e</w:t>
      </w:r>
      <w:r>
        <w:rPr>
          <w:color w:val="0000FF"/>
          <w:vertAlign w:val="superscript"/>
        </w:rPr>
        <w:t>-10</w:t>
      </w:r>
      <w:r>
        <w:rPr>
          <w:i/>
          <w:color w:val="0000FF"/>
          <w:vertAlign w:val="superscript"/>
        </w:rPr>
        <w:t>x</w:t>
      </w:r>
      <w:r>
        <w:rPr>
          <w:color w:val="0000FF"/>
          <w:vertAlign w:val="superscript"/>
        </w:rPr>
        <w:t>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0" w:leader="none"/>
        </w:tabs>
        <w:rPr/>
      </w:pPr>
      <w:r>
        <w:rPr/>
        <w:t xml:space="preserve">Give an expression for </w:t>
      </w:r>
      <w:r>
        <w:rPr/>
      </w:r>
      <m:oMath xmlns:m="http://schemas.openxmlformats.org/officeDocument/2006/math"/>
      <w:r>
        <w:rPr/>
        <w:t>:</w:t>
        <w:tab/>
      </w:r>
      <w:r>
        <w:rPr>
          <w:color w:val="0000FF"/>
        </w:rPr>
        <w:t>5*3/3</w:t>
      </w:r>
      <w:r>
        <w:rPr>
          <w:i/>
          <w:color w:val="0000FF"/>
        </w:rPr>
        <w:t>x</w:t>
      </w:r>
      <w:r>
        <w:rPr>
          <w:color w:val="0000FF"/>
        </w:rPr>
        <w:t xml:space="preserve"> = 5/</w:t>
      </w:r>
      <w:r>
        <w:rPr>
          <w:i/>
          <w:color w:val="0000FF"/>
        </w:rPr>
        <w:t>x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0" w:leader="none"/>
        </w:tabs>
        <w:rPr/>
      </w:pPr>
      <w:r>
        <w:rPr/>
        <w:t xml:space="preserve">Give an expression for </w:t>
      </w:r>
      <w:r>
        <w:rPr/>
      </w:r>
      <m:oMath xmlns:m="http://schemas.openxmlformats.org/officeDocument/2006/math"/>
      <w:r>
        <w:rPr/>
        <w:t>:</w:t>
        <w:tab/>
      </w:r>
      <w:r>
        <w:rPr>
          <w:color w:val="0000FF"/>
        </w:rPr>
        <w:t>5(3</w:t>
      </w:r>
      <w:r>
        <w:rPr>
          <w:i/>
          <w:color w:val="0000FF"/>
        </w:rPr>
        <w:t>x</w:t>
      </w:r>
      <w:r>
        <w:rPr>
          <w:color w:val="0000FF"/>
          <w:vertAlign w:val="superscript"/>
        </w:rPr>
        <w:t>2</w:t>
      </w:r>
      <w:r>
        <w:rPr>
          <w:color w:val="0000FF"/>
        </w:rPr>
        <w:t>)/</w:t>
      </w:r>
      <w:r>
        <w:rPr>
          <w:i/>
          <w:color w:val="0000FF"/>
        </w:rPr>
        <w:t>x</w:t>
      </w:r>
      <w:r>
        <w:rPr>
          <w:color w:val="0000FF"/>
          <w:vertAlign w:val="superscript"/>
        </w:rPr>
        <w:t>3</w:t>
      </w:r>
      <w:r>
        <w:rPr>
          <w:color w:val="0000FF"/>
        </w:rPr>
        <w:t xml:space="preserve"> = 15/</w:t>
      </w:r>
      <w:r>
        <w:rPr>
          <w:i/>
          <w:color w:val="0000FF"/>
        </w:rPr>
        <w:t>x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26030</wp:posOffset>
                </wp:positionH>
                <wp:positionV relativeFrom="paragraph">
                  <wp:posOffset>76200</wp:posOffset>
                </wp:positionV>
                <wp:extent cx="3884295" cy="23488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4400" cy="2349000"/>
                          <a:chOff x="0" y="0"/>
                          <a:chExt cx="3884400" cy="234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84400" cy="2349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80560" y="883440"/>
                              <a:ext cx="601920" cy="25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og(x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1520" y="375840"/>
                              <a:ext cx="523800" cy="26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n(x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884400" cy="2349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031840"/>
                                <a:ext cx="434520" cy="316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1.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6360" y="0"/>
                                <a:ext cx="3848040" cy="2163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848040" cy="2163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24000"/>
                                    <a:ext cx="3848040" cy="1790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524040" y="1237320"/>
                                      <a:ext cx="324000" cy="352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76280" cy="324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2.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162240" y="1447560"/>
                                      <a:ext cx="39996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10     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90560" y="1428480"/>
                                      <a:ext cx="36180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4120" y="1171440"/>
                                      <a:ext cx="304920" cy="266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640" y="571320"/>
                                      <a:ext cx="390600" cy="304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1.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27880" y="1446840"/>
                                      <a:ext cx="314280" cy="237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5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3360" y="0"/>
                                    <a:ext cx="3314880" cy="2163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04760" y="0"/>
                                      <a:ext cx="0" cy="2163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00" y="1593360"/>
                                      <a:ext cx="3276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241200"/>
                                      <a:ext cx="237960" cy="1235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56880" y="673200"/>
                                        <a:ext cx="104760" cy="5626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562680"/>
                                          <a:ext cx="104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438840"/>
                                          <a:ext cx="104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9040"/>
                                          <a:ext cx="104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9240"/>
                                          <a:ext cx="104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9080"/>
                                          <a:ext cx="104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4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6880" y="0"/>
                                        <a:ext cx="104760" cy="5626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562680"/>
                                          <a:ext cx="104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438840"/>
                                          <a:ext cx="104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9040"/>
                                          <a:ext cx="104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9240"/>
                                          <a:ext cx="104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9440"/>
                                          <a:ext cx="104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4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783000"/>
                                        <a:ext cx="228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360" y="219960"/>
                                        <a:ext cx="228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9800" y="1478160"/>
                                      <a:ext cx="2900160" cy="292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5840"/>
                                        <a:ext cx="2691720" cy="261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466640" y="84600"/>
                                          <a:ext cx="1225080" cy="114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1225080" y="0"/>
                                            <a:ext cx="0" cy="114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956520" y="0"/>
                                            <a:ext cx="0" cy="114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717120" y="0"/>
                                            <a:ext cx="0" cy="114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478440" y="0"/>
                                            <a:ext cx="0" cy="114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39040" y="0"/>
                                            <a:ext cx="0" cy="114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0" y="0"/>
                                            <a:ext cx="0" cy="114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84600"/>
                                          <a:ext cx="1225080" cy="114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1224720" y="0"/>
                                            <a:ext cx="0" cy="114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956160" y="0"/>
                                            <a:ext cx="0" cy="114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716760" y="0"/>
                                            <a:ext cx="0" cy="114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478080" y="0"/>
                                            <a:ext cx="0" cy="114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38680" y="0"/>
                                            <a:ext cx="0" cy="114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0" y="0"/>
                                            <a:ext cx="0" cy="114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V="1">
                                          <a:off x="1706040" y="10440"/>
                                          <a:ext cx="0" cy="2509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478800" y="0"/>
                                          <a:ext cx="0" cy="2509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899800" y="0"/>
                                        <a:ext cx="0" cy="292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278520" y="19224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86440" y="97848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6560" y="15354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0" y="153936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0000" y="11538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0360" y="137664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4120" y="64008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4120" y="113724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46520" y="173088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0680" y="193248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0000" y="1484640"/>
                                <a:ext cx="237960" cy="673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7240" y="563760"/>
                                  <a:ext cx="104760" cy="109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9800"/>
                                    <a:ext cx="104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4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7240" y="0"/>
                                  <a:ext cx="104760" cy="453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53240"/>
                                    <a:ext cx="104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9400"/>
                                    <a:ext cx="104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9600"/>
                                    <a:ext cx="104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9800"/>
                                    <a:ext cx="104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4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6735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" y="1098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092240" y="1024920"/>
                            <a:ext cx="2274480" cy="75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2" h="1194">
                                <a:moveTo>
                                  <a:pt x="0" y="1194"/>
                                </a:moveTo>
                                <a:cubicBezTo>
                                  <a:pt x="39" y="1076"/>
                                  <a:pt x="78" y="958"/>
                                  <a:pt x="173" y="861"/>
                                </a:cubicBezTo>
                                <a:cubicBezTo>
                                  <a:pt x="268" y="764"/>
                                  <a:pt x="311" y="720"/>
                                  <a:pt x="567" y="615"/>
                                </a:cubicBezTo>
                                <a:cubicBezTo>
                                  <a:pt x="823" y="510"/>
                                  <a:pt x="1209" y="336"/>
                                  <a:pt x="1711" y="234"/>
                                </a:cubicBezTo>
                                <a:cubicBezTo>
                                  <a:pt x="2213" y="132"/>
                                  <a:pt x="2897" y="66"/>
                                  <a:pt x="358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243360"/>
                            <a:ext cx="2282040" cy="174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4" h="2745">
                                <a:moveTo>
                                  <a:pt x="0" y="2745"/>
                                </a:moveTo>
                                <a:cubicBezTo>
                                  <a:pt x="39" y="2521"/>
                                  <a:pt x="78" y="2297"/>
                                  <a:pt x="173" y="2092"/>
                                </a:cubicBezTo>
                                <a:cubicBezTo>
                                  <a:pt x="268" y="1887"/>
                                  <a:pt x="305" y="1744"/>
                                  <a:pt x="567" y="1514"/>
                                </a:cubicBezTo>
                                <a:cubicBezTo>
                                  <a:pt x="829" y="1284"/>
                                  <a:pt x="1244" y="966"/>
                                  <a:pt x="1748" y="714"/>
                                </a:cubicBezTo>
                                <a:cubicBezTo>
                                  <a:pt x="2252" y="462"/>
                                  <a:pt x="2923" y="231"/>
                                  <a:pt x="359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9pt;margin-top:6pt;width:305.85pt;height:184.95pt" coordorigin="3978,120" coordsize="6117,3699">
                <v:group id="shape_0" style="position:absolute;left:3978;top:120;width:6117;height:369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782;top:1511;width:947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og(x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831;top:712;width:824;height:4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n(x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978;top:120;width:6117;height:3699">
                    <v:shape id="shape_0" fillcolor="white" stroked="f" o:allowincell="f" style="position:absolute;left:3978;top:3320;width:683;height:4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1.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4035;top:120;width:6059;height:3407">
                      <v:group id="shape_0" style="position:absolute;left:4035;top:120;width:6059;height:3407">
                        <v:group id="shape_0" style="position:absolute;left:4035;top:630;width:6059;height:2819">
                          <v:shape id="shape_0" fillcolor="white" stroked="f" o:allowincell="f" style="position:absolute;left:9585;top:2579;width:509;height:55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4035;top:630;width:749;height:50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.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9015;top:2910;width:62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10     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5280;top:2880;width:56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4215;top:2475;width:479;height:41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4049;top:1530;width:614;height:47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.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7229;top:2909;width:494;height:37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4560;top:120;width:5219;height:3407">
                          <v:line id="shape_0" from="4725,120" to="4725,3527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4620,2629" to="9779,2629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group id="shape_0" style="position:absolute;left:4560;top:500;width:373;height:1946">
                            <v:group id="shape_0" style="position:absolute;left:4650;top:1560;width:164;height:886">
                              <v:line id="shape_0" from="4650,2446" to="4814,2446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650,2251" to="4814,225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650,2078" to="4814,2078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650,1905" to="4814,190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650,1732" to="4814,173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650,1560" to="4814,1560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650;top:500;width:164;height:885">
                              <v:line id="shape_0" from="4650,1386" to="4814,1386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650,1191" to="4814,119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650,1018" to="4814,1018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650,845" to="4814,84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650,672" to="4814,67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650,500" to="4814,500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4560,1733" to="4919,173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575,846" to="4934,84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733;top:2448;width:4566;height:460">
                            <v:group id="shape_0" style="position:absolute;left:4733;top:2473;width:4237;height:411">
                              <v:group id="shape_0" style="position:absolute;left:7043;top:2606;width:1928;height:179">
                                <v:line id="shape_0" from="8972,2606" to="8972,2785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8549,2606" to="8549,2785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8172,2606" to="8172,2785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7796,2606" to="7796,2785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7419,2606" to="7419,2785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7043,2606" to="7043,2785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4733;top:2606;width:1928;height:179">
                                <v:line id="shape_0" from="6662,2606" to="6662,2785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6239,2606" to="6239,2785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5862,2606" to="5862,2785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5486,2606" to="5486,2785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5109,2606" to="5109,2785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4733,2606" to="4733,2785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7420,2489" to="7420,2883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487,2473" to="5487,2867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9300,2448" to="9300,290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oval id="shape_0" fillcolor="red" stroked="t" o:allowincell="f" style="position:absolute;left:9198;top:423;width:179;height:179;mso-wrap-style:none;v-text-anchor:middle">
                        <v:fill o:detectmouseclick="t" type="solid" color2="aqua"/>
                        <v:stroke color="red" weight="9360" joinstyle="miter" endcap="flat"/>
                        <w10:wrap type="none"/>
                      </v:oval>
                      <v:oval id="shape_0" fillcolor="green" stroked="t" o:allowincell="f" style="position:absolute;left:9211;top:1661;width:142;height:142;mso-wrap-style:none;v-text-anchor:middle">
                        <v:fill o:detectmouseclick="t" type="solid" color2="#ff7fff"/>
                        <v:stroke color="green" weight="9360" joinstyle="miter" endcap="flat"/>
                        <w10:wrap type="none"/>
                      </v:oval>
                      <v:oval id="shape_0" fillcolor="red" stroked="t" o:allowincell="f" style="position:absolute;left:5762;top:2538;width:179;height:179;mso-wrap-style:none;v-text-anchor:middle">
                        <v:fill o:detectmouseclick="t" type="solid" color2="aqua"/>
                        <v:stroke color="red" weight="9360" joinstyle="miter" endcap="flat"/>
                        <w10:wrap type="none"/>
                      </v:oval>
                      <v:oval id="shape_0" fillcolor="green" stroked="t" o:allowincell="f" style="position:absolute;left:5787;top:2544;width:142;height:142;mso-wrap-style:none;v-text-anchor:middle">
                        <v:fill o:detectmouseclick="t" type="solid" color2="#ff7fff"/>
                        <v:stroke color="green" weight="9360" joinstyle="miter" endcap="flat"/>
                        <w10:wrap type="none"/>
                      </v:oval>
                      <v:oval id="shape_0" fillcolor="red" stroked="t" o:allowincell="f" style="position:absolute;left:6161;top:1937;width:179;height:179;mso-wrap-style:none;v-text-anchor:middle">
                        <v:fill o:detectmouseclick="t" type="solid" color2="aqua"/>
                        <v:stroke color="red" weight="9360" joinstyle="miter" endcap="flat"/>
                        <w10:wrap type="none"/>
                      </v:oval>
                      <v:oval id="shape_0" fillcolor="green" stroked="t" o:allowincell="f" style="position:absolute;left:6162;top:2288;width:142;height:142;mso-wrap-style:none;v-text-anchor:middle">
                        <v:fill o:detectmouseclick="t" type="solid" color2="#ff7fff"/>
                        <v:stroke color="green" weight="9360" joinstyle="miter" endcap="flat"/>
                        <w10:wrap type="none"/>
                      </v:oval>
                      <v:oval id="shape_0" fillcolor="red" stroked="t" o:allowincell="f" style="position:absolute;left:7333;top:1128;width:179;height:179;mso-wrap-style:none;v-text-anchor:middle">
                        <v:fill o:detectmouseclick="t" type="solid" color2="aqua"/>
                        <v:stroke color="red" weight="9360" joinstyle="miter" endcap="flat"/>
                        <w10:wrap type="none"/>
                      </v:oval>
                      <v:oval id="shape_0" fillcolor="green" stroked="t" o:allowincell="f" style="position:absolute;left:7333;top:1911;width:142;height:142;mso-wrap-style:none;v-text-anchor:middle">
                        <v:fill o:detectmouseclick="t" type="solid" color2="#ff7fff"/>
                        <v:stroke color="green" weight="9360" joinstyle="miter" endcap="flat"/>
                        <w10:wrap type="none"/>
                      </v:oval>
                    </v:group>
                    <v:oval id="shape_0" fillcolor="green" stroked="t" o:allowincell="f" style="position:absolute;left:5626;top:2846;width:142;height:142;mso-wrap-style:none;v-text-anchor:middle">
                      <v:fill o:detectmouseclick="t" type="solid" color2="#ff7fff"/>
                      <v:stroke color="green" weight="9360" joinstyle="miter" endcap="flat"/>
                      <w10:wrap type="none"/>
                    </v:oval>
                    <v:oval id="shape_0" fillcolor="red" stroked="t" o:allowincell="f" style="position:absolute;left:5601;top:3163;width:179;height:179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  <v:group id="shape_0" style="position:absolute;left:4545;top:2458;width:374;height:1060">
                      <v:group id="shape_0" style="position:absolute;left:4635;top:3346;width:164;height:172">
                        <v:line id="shape_0" from="4635,3519" to="4799,351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5,3346" to="4799,334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635;top:2458;width:164;height:713">
                        <v:line id="shape_0" from="4635,3172" to="4799,31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5,2977" to="4799,29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5,2804" to="4799,280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5,2631" to="4799,26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5,2458" to="4799,245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4545,3519" to="4904,351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60,2631" to="4919,263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coordsize="3582,1194" path="m0,1194c39,1076,78,958,173,861c268,764,311,720,567,615c823,510,1209,336,1711,234c2213,132,2897,66,3582,0e" stroked="t" o:allowincell="f" style="position:absolute;left:5698;top:1734;width:3581;height:119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594,2745" path="m0,2745c39,2521,78,2297,173,2092c268,1887,305,1744,567,1514c829,1284,1244,966,1748,714c2252,462,2923,231,3594,0e" stroked="t" o:allowincell="f" style="position:absolute;left:5698;top:503;width:3593;height:27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lot a few points for log(</w:t>
      </w:r>
      <w:r>
        <w:rPr>
          <w:i/>
        </w:rPr>
        <w:t>x</w:t>
      </w:r>
      <w:r>
        <w:rPr/>
        <w:t>) and ln(</w:t>
      </w:r>
      <w:r>
        <w:rPr>
          <w:i/>
        </w:rPr>
        <w:t>x</w:t>
      </w:r>
      <w:r>
        <w:rPr/>
        <w:t>):</w:t>
        <w:br/>
        <w:t>(</w:t>
      </w:r>
      <w:r>
        <w:rPr>
          <w:i/>
        </w:rPr>
        <w:t>x</w:t>
      </w:r>
      <w:r>
        <w:rPr/>
        <w:t xml:space="preserve"> = 0.5, 1, 2, 5, 10)</w:t>
        <w:br/>
        <w:t xml:space="preserve">What about </w:t>
      </w:r>
      <w:r>
        <w:rPr>
          <w:i/>
        </w:rPr>
        <w:t>x</w:t>
      </w:r>
      <w:r>
        <w:rPr/>
        <w:t xml:space="preserve"> = 0?</w:t>
        <w:br/>
      </w:r>
      <w:r>
        <w:rPr>
          <w:color w:val="0000FF"/>
        </w:rPr>
        <w:t xml:space="preserve">Logarithm not defined for </w:t>
      </w:r>
      <w:r>
        <w:rPr>
          <w:i/>
          <w:color w:val="0000FF"/>
        </w:rPr>
        <w:t>x</w:t>
      </w:r>
      <w:r>
        <w:rPr>
          <w:color w:val="0000FF"/>
        </w:rPr>
        <w:t xml:space="preserve"> ≤ 0.</w:t>
      </w:r>
      <w:r>
        <w:rPr/>
        <w:br/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1770</wp:posOffset>
                </wp:positionH>
                <wp:positionV relativeFrom="paragraph">
                  <wp:posOffset>251460</wp:posOffset>
                </wp:positionV>
                <wp:extent cx="2462530" cy="8147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2530" cy="814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 x = 10</w:t>
                            </w:r>
                            <w:r>
                              <w:rPr>
                                <w:vertAlign w:val="superscript"/>
                              </w:rPr>
                              <w:t>log(x)</w:t>
                            </w:r>
                            <w:r>
                              <w:rPr/>
                              <w:t xml:space="preserve"> and 10 = e</w:t>
                            </w:r>
                            <w:r>
                              <w:rPr>
                                <w:vertAlign w:val="superscript"/>
                              </w:rPr>
                              <w:t>ln(1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so x = e</w:t>
                            </w:r>
                            <w:r>
                              <w:rPr>
                                <w:vertAlign w:val="superscript"/>
                              </w:rPr>
                              <w:t>ln(x)</w:t>
                            </w:r>
                            <w:r>
                              <w:rPr/>
                              <w:t xml:space="preserve"> = e</w:t>
                            </w:r>
                            <w:r>
                              <w:rPr>
                                <w:vertAlign w:val="superscript"/>
                              </w:rPr>
                              <w:t>ln(10)log(x)</w:t>
                            </w:r>
                            <w:r>
                              <w:rPr/>
                              <w:t xml:space="preserve">   an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ln(x)</w:t>
                            </w:r>
                            <w:r>
                              <w:rPr/>
                              <w:t xml:space="preserve"> = ln(10) log(x) = </w:t>
                            </w:r>
                            <w:r>
                              <w:rPr>
                                <w:b/>
                              </w:rPr>
                              <w:t>2.303 log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They are proportional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9pt;height:64.15pt;mso-wrap-distance-left:9.05pt;mso-wrap-distance-right:9.05pt;mso-wrap-distance-top:0pt;mso-wrap-distance-bottom:0pt;margin-top:19.8pt;mso-position-vertical-relative:text;margin-left:-1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e x = 10</w:t>
                      </w:r>
                      <w:r>
                        <w:rPr>
                          <w:vertAlign w:val="superscript"/>
                        </w:rPr>
                        <w:t>log(x)</w:t>
                      </w:r>
                      <w:r>
                        <w:rPr/>
                        <w:t xml:space="preserve"> and 10 = e</w:t>
                      </w:r>
                      <w:r>
                        <w:rPr>
                          <w:vertAlign w:val="superscript"/>
                        </w:rPr>
                        <w:t>ln(1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so x = e</w:t>
                      </w:r>
                      <w:r>
                        <w:rPr>
                          <w:vertAlign w:val="superscript"/>
                        </w:rPr>
                        <w:t>ln(x)</w:t>
                      </w:r>
                      <w:r>
                        <w:rPr/>
                        <w:t xml:space="preserve"> = e</w:t>
                      </w:r>
                      <w:r>
                        <w:rPr>
                          <w:vertAlign w:val="superscript"/>
                        </w:rPr>
                        <w:t>ln(10)log(x)</w:t>
                      </w:r>
                      <w:r>
                        <w:rPr/>
                        <w:t xml:space="preserve">   an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ln(x)</w:t>
                      </w:r>
                      <w:r>
                        <w:rPr/>
                        <w:t xml:space="preserve"> = ln(10) log(x) = </w:t>
                      </w:r>
                      <w:r>
                        <w:rPr>
                          <w:b/>
                        </w:rPr>
                        <w:t>2.303 log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They are proportional</w:t>
                      </w:r>
                      <w:r>
                        <w:rPr>
                          <w:b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21:14:00Z</dcterms:created>
  <dc:creator>jkwilde</dc:creator>
  <dc:description/>
  <dc:language>en-US</dc:language>
  <cp:lastModifiedBy>kwiat</cp:lastModifiedBy>
  <cp:lastPrinted>2004-10-11T09:08:00Z</cp:lastPrinted>
  <dcterms:modified xsi:type="dcterms:W3CDTF">2006-03-02T21:17:00Z</dcterms:modified>
  <cp:revision>11</cp:revision>
  <dc:subject/>
  <dc:title>Physics 113     Fall 1998  Week 1 </dc:title>
</cp:coreProperties>
</file>