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1321641772"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788291141"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1:31:00Z</dcterms:created>
  <dc:creator>j-wolfe</dc:creator>
  <dc:description/>
  <cp:keywords/>
  <dc:language>en-US</dc:language>
  <cp:lastModifiedBy>Michael Weissman</cp:lastModifiedBy>
  <cp:lastPrinted>2007-11-01T13:22:00Z</cp:lastPrinted>
  <dcterms:modified xsi:type="dcterms:W3CDTF">2009-09-28T01:31:00Z</dcterms:modified>
  <cp:revision>2</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