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90910539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05801674"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