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8203906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23026943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05601680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0768400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76074625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63345472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