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58723361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531795572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251600393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