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2028181044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1290212708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101409448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