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7412405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57355322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72018889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96167258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39754230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36104935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