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205593472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964919570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