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 Heat of Copper (and Other Metals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alculate the “molar specific heat”, i.e., the heat capacity per </w:t>
      </w:r>
      <w:r>
        <w:rPr>
          <w:i/>
        </w:rPr>
        <w:t>mole</w:t>
      </w:r>
      <w:r>
        <w:rPr/>
        <w:t xml:space="preserve"> of copper metal assuming equipartition of thermal energy for </w:t>
      </w:r>
      <w:r>
        <w:rPr>
          <w:b/>
        </w:rPr>
        <w:t>three kinetic energy degrees of freedom</w:t>
      </w:r>
      <w:r>
        <w:rPr/>
        <w:t xml:space="preserve"> and </w:t>
      </w:r>
      <w:r>
        <w:rPr>
          <w:b/>
        </w:rPr>
        <w:t>three potential energy degrees of freedom</w:t>
      </w:r>
      <w:r>
        <w:rPr/>
        <w:t xml:space="preserve"> for each a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4"/>
      <w:r>
        <w:rPr>
          <w:color w:val="0000FF"/>
        </w:rPr>
        <w:t xml:space="preserve">This </w:t>
      </w:r>
      <w:bookmarkEnd w:id="0"/>
      <w:r>
        <w:rPr>
          <w:color w:val="0000FF"/>
        </w:rPr>
        <w:t xml:space="preserve">is just C/n = 3R = 3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(8.314 J/mol K) = 24.9 J/mol-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ote:  We did not use the fact that this is copper.  Equipartition makes all these solids behave the same.</w:t>
        <w:br/>
        <w:br/>
        <w:t xml:space="preserve"> </w:t>
        <w:br/>
      </w:r>
    </w:p>
    <w:p>
      <w:pPr>
        <w:pStyle w:val="Normal"/>
        <w:rPr/>
      </w:pPr>
      <w:r>
        <w:rPr/>
        <w:t>2. Convert your answer to the mass specific heat, i.e. the heat capacity per kg. The atomic weight of copper is 63.5 g/mol (or just 63.5). (Compare your answer to the measured value of 386 J/ K-kg at room temperature. It turns out that most metals have very nearly the equipartition specific heat at room temperat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 kg = 1/0.0635 = 15.75 moles.  So, equipartition predicts the specific heat of copper to be 392 J/K-kg.</w:t>
      </w:r>
      <w:r>
        <w:rPr/>
        <w:br/>
        <w:br/>
        <w:br/>
        <w:br/>
        <w:br/>
        <w:t xml:space="preserve">3. At low enough temperatures, all materials have </w:t>
      </w:r>
      <w:r>
        <w:rPr>
          <w:i/>
        </w:rPr>
        <w:t>lower</w:t>
      </w:r>
      <w:r>
        <w:rPr/>
        <w:t xml:space="preserve"> specific heats than predicted by equipartition. (Later in the course, you’ll learn why this is.)  Suppose that some material has a specific heat that increases linearly with T up to 300 K, at which point it levels off at the equipartition value, c</w:t>
      </w:r>
      <w:r>
        <w:rPr>
          <w:vertAlign w:val="subscript"/>
        </w:rPr>
        <w:t>E</w:t>
      </w:r>
      <w:r>
        <w:rPr/>
        <w:t>.  I.e. below 300 K, c= c</w:t>
      </w:r>
      <w:r>
        <w:rPr>
          <w:vertAlign w:val="subscript"/>
        </w:rPr>
        <w:t>E</w:t>
      </w:r>
      <w:r>
        <w:rPr/>
        <w:t xml:space="preserve"> T/300K.  At 300 K, this material has some thermal energy, U.  What fraction of the equipartition value is that?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670</wp:posOffset>
                </wp:positionH>
                <wp:positionV relativeFrom="paragraph">
                  <wp:posOffset>92710</wp:posOffset>
                </wp:positionV>
                <wp:extent cx="1992630" cy="15589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558800"/>
                          <a:chOff x="0" y="0"/>
                          <a:chExt cx="1992600" cy="1558800"/>
                        </a:xfrm>
                      </wpg:grpSpPr>
                      <wpg:grpSp>
                        <wpg:cNvGrpSpPr/>
                        <wpg:grpSpPr>
                          <a:xfrm>
                            <a:off x="424080" y="137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4080" y="709200"/>
                            <a:ext cx="6858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09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09200"/>
                            <a:ext cx="72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1192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09980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70920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210320"/>
                            <a:ext cx="587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K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7.3pt;width:156.9pt;height:122.75pt" coordorigin="6842,146" coordsize="3138,2455">
                <v:group id="shape_0" style="position:absolute;left:7510;top:363;width:1799;height:1799">
                  <v:line id="shape_0" from="7510,2163" to="9309,2163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  <v:line id="shape_0" from="7510,363" to="7510,2162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</v:group>
                <v:line id="shape_0" from="7510,1263" to="8589,2162" stroked="t" o:allowincell="f" style="position:absolute;flip:y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8590,1263" to="9309,1263" stroked="t" o:allowincell="f" style="position:absolute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7510,1263" to="8647,126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2;top:146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6;top:952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21;top:1878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90,1263" to="8590,217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8162;top:2052;width:92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irst, draw a graph of c(T).  This will clarify the situation.  </w:t>
      </w:r>
    </w:p>
    <w:p>
      <w:pPr>
        <w:pStyle w:val="Normal"/>
        <w:spacing w:before="240" w:after="0"/>
        <w:rPr/>
      </w:pPr>
      <w:r>
        <w:rPr>
          <w:color w:val="0000FF"/>
        </w:rPr>
        <w:t>U is the amount of heat we must add to raise the object from T = 0.  It’s the area under the graph, which is less than if c(t) = c</w:t>
      </w:r>
      <w:r>
        <w:rPr>
          <w:color w:val="0000FF"/>
          <w:vertAlign w:val="subscript"/>
        </w:rPr>
        <w:t>E</w:t>
      </w:r>
      <w:r>
        <w:rPr>
          <w:color w:val="0000FF"/>
        </w:rPr>
        <w:t xml:space="preserve"> for all 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Equipartition predicts a constant specific heat, c</w:t>
      </w:r>
      <w:r>
        <w:rPr>
          <w:color w:val="0000FF"/>
          <w:vertAlign w:val="subscript"/>
        </w:rPr>
        <w:t>E</w:t>
      </w:r>
      <w:r>
        <w:rPr>
          <w:color w:val="0000FF"/>
        </w:rPr>
        <w:t>.  The actual specific heat increases linearly with T from c = 0 at T = 0 K to its equipartition value at T = 300 K.  Define this ratio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  <w:t xml:space="preserve"> x </w:t>
      </w:r>
      <w:r>
        <w:rPr>
          <w:rFonts w:eastAsia="Symbol" w:cs="Symbol" w:ascii="Symbol" w:hAnsi="Symbol"/>
          <w:color w:val="0000FF"/>
        </w:rPr>
        <w:t></w:t>
      </w:r>
      <w:r>
        <w:rPr>
          <w:color w:val="0000FF"/>
        </w:rPr>
        <w:t xml:space="preserve"> c(T)/C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= T/300 K, for T 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 xml:space="preserve"> 300 K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can calculate the thermal energy ratio U(300 K)/U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by integrating x from 0 to 1.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1229451316" r:id="rId2"/>
        </w:object>
      </w:r>
      <w:r>
        <w:rPr>
          <w:color w:val="0000FF"/>
        </w:rPr>
        <w:t>.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34:00Z</dcterms:created>
  <dc:creator>m-stone5</dc:creator>
  <dc:description/>
  <cp:keywords/>
  <dc:language>en-US</dc:language>
  <cp:lastModifiedBy>Darth Vader</cp:lastModifiedBy>
  <dcterms:modified xsi:type="dcterms:W3CDTF">2010-03-28T21:36:00Z</dcterms:modified>
  <cp:revision>15</cp:revision>
  <dc:subject/>
  <dc:title>Physics 113     Spring 2000     Week 2 </dc:title>
</cp:coreProperties>
</file>