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6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reezing Supercooled Wa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ople often note that when they open a bottle of water that’s been out on a cold night, it suddenly freezes. That’s because it was previously supercooled, and the shaking, etc. triggers the formation of 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y you have liquid water at -5°C. The true freezing point is 0°C.  The specific heat of water is 4.2 J/g K. The latent heat of freezing is 333 J/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If there’s not enough time for heat to flow in or out of the bottle as it freezes, what fraction of the water freez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43:00Z</dcterms:created>
  <dc:creator>jkwilde</dc:creator>
  <dc:description/>
  <cp:keywords/>
  <dc:language>en-US</dc:language>
  <cp:lastModifiedBy>Nadya Mason</cp:lastModifiedBy>
  <cp:lastPrinted>2000-10-10T22:35:00Z</cp:lastPrinted>
  <dcterms:modified xsi:type="dcterms:W3CDTF">2011-08-24T20:01:00Z</dcterms:modified>
  <cp:revision>5</cp:revision>
  <dc:subject/>
  <dc:title>Physics 113     Fall 1998  Week 1</dc:title>
</cp:coreProperties>
</file>