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1280384126"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2144025581"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