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1</w:t>
        <w:tab/>
        <w:t>Week 1</w: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Colliding Blocks and  Internal Energ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/>
      </w:pPr>
      <w:r>
        <w:rPr/>
        <w:t>A 2 kg block having an initial kinetic energy of 16 J collides with a 6 kg block initially at re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550</wp:posOffset>
                </wp:positionH>
                <wp:positionV relativeFrom="paragraph">
                  <wp:posOffset>167005</wp:posOffset>
                </wp:positionV>
                <wp:extent cx="4800600" cy="762000"/>
                <wp:effectExtent l="0" t="0" r="63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762120"/>
                          <a:chOff x="0" y="0"/>
                          <a:chExt cx="4800600" cy="762120"/>
                        </a:xfrm>
                      </wpg:grpSpPr>
                      <wps:wsp>
                        <wps:cNvSpPr/>
                        <wps:spPr>
                          <a:xfrm>
                            <a:off x="0" y="762120"/>
                            <a:ext cx="48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69800"/>
                            <a:ext cx="5335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317520"/>
                            <a:ext cx="104148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60948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120" y="0"/>
                            <a:ext cx="11174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16 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pt;margin-top:13.15pt;width:377.95pt;height:59.95pt" coordorigin="730,263" coordsize="7559,1199">
                <v:line id="shape_0" from="730,1463" to="8289,14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70;top:1003;width:8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k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730;top:763;width:163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 k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50,1223" to="2769,1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250;top:263;width:17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16 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initial momentum of the moving block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final momentum of the pair, if they stick together after the collis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ssuming as in part b that the blocks stick together, what is the kinetic energy of the combined 8 kg block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How much of the initial 16 J goes into other sorts of energy, </w:t>
      </w:r>
      <w:r>
        <w:rPr>
          <w:i/>
          <w:sz w:val="24"/>
        </w:rPr>
        <w:t>e.g.</w:t>
      </w:r>
      <w:r>
        <w:rPr>
          <w:sz w:val="24"/>
        </w:rPr>
        <w:t>, internal motion (vibrations and heat) of the block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3:55:00Z</dcterms:created>
  <dc:creator>jkwilde</dc:creator>
  <dc:description/>
  <dc:language>en-US</dc:language>
  <cp:lastModifiedBy>j-wolfe</cp:lastModifiedBy>
  <cp:lastPrinted>2000-10-10T22:35:00Z</cp:lastPrinted>
  <dcterms:modified xsi:type="dcterms:W3CDTF">2006-03-02T21:23:00Z</dcterms:modified>
  <cp:revision>13</cp:revision>
  <dc:subject/>
  <dc:title>Physics 113     Fall 1998  Week 1</dc:title>
</cp:coreProperties>
</file>