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2</w:t>
        <w:tab/>
        <w:t>Wee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Jumping Ba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magine that we have a solid spherical ball of aluminum sitting on the table.  If all the thermal energy were instantly converted into center-of-mass kinetic energy, and v</w:t>
      </w:r>
      <w:r>
        <w:rPr>
          <w:i/>
          <w:vertAlign w:val="subscript"/>
        </w:rPr>
        <w:t>cm</w:t>
      </w:r>
      <w:r>
        <w:rPr/>
        <w:t xml:space="preserve"> were directed straight up, how high would the ball go?  Let us take the problem in small steps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Using the equipartition theorem for atoms in the solid acting as three-dimensional harmonic oscillators, give a formula for the average energy of each atom. (Hint:  Remember the relationship between temperature and each quadratic term in the energy of a particle.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spacing w:before="240" w:after="0"/>
        <w:ind w:left="360" w:right="-360" w:hanging="360"/>
        <w:rPr/>
      </w:pPr>
      <w:r>
        <w:rPr/>
        <w:t>What is the thermal energy of a 1kg ball at 300 K? (Al has an atomic weight of 0.027 kg/mol.)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pute the height to which the ball would rise, if all this thermal energy were instantly converted into upward center-of-mass mo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Why don’t objects normally rise by themselves in this way? Discuss this with your group me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240" w:after="0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7:23:00Z</dcterms:created>
  <dc:creator>j-wolfe</dc:creator>
  <dc:description/>
  <cp:keywords/>
  <dc:language>en-US</dc:language>
  <cp:lastModifiedBy>Smitha Vishveshwara</cp:lastModifiedBy>
  <dcterms:modified xsi:type="dcterms:W3CDTF">2006-10-17T20:07:00Z</dcterms:modified>
  <cp:revision>19</cp:revision>
  <dc:subject/>
  <dc:title>Converting thermal energy into cm kinetic energy</dc:title>
</cp:coreProperties>
</file>