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  <w:tab w:val="right" w:pos="9360" w:leader="none"/>
        </w:tabs>
        <w:rPr/>
      </w:pPr>
      <w:r>
        <w:rPr>
          <w:b/>
        </w:rPr>
        <w:t>Physics 213</w:t>
        <w:tab/>
        <w:t>Quiz 1-5</w:t>
        <w:tab/>
      </w:r>
      <w:r>
        <w:rPr/>
        <w:t>Name___________________</w:t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rPr/>
      </w:pPr>
      <w:r>
        <w:rPr/>
        <w:t xml:space="preserve">1. 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2942590" cy="1716405"/>
                <wp:effectExtent l="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2640" cy="1716480"/>
                          <a:chOff x="0" y="0"/>
                          <a:chExt cx="2942640" cy="1716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2942640" cy="171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17480" y="1716480"/>
                            <a:ext cx="60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7480" y="1716480"/>
                            <a:ext cx="60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120" y="117000"/>
                            <a:ext cx="22716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760" y="726480"/>
                            <a:ext cx="22860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080" y="42084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2400" y="102996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0" y="192960"/>
                            <a:ext cx="0" cy="152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960" y="802800"/>
                            <a:ext cx="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33520"/>
                            <a:ext cx="56520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 m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7440" y="990720"/>
                            <a:ext cx="56520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 m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0800" y="0"/>
                            <a:ext cx="61524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 kg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31.7pt;height:135.15pt" coordorigin="0,0" coordsize="4634,2703">
                <v:rect id="shape_0" stroked="f" o:allowincell="f" style="position:absolute;left:0;top:1;width:4633;height:270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130,2703" to="2087,270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89,2703" to="3648,270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370;top:184;width:357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929;top:1144;width:359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490,663" to="1490,138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69,1622" to="3169,234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0,304" to="890,2702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649,1264" to="3649,2702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840;width:889;height:57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4;top:1560;width:889;height:57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8;top:0;width:968;height:57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 k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2943225" cy="17164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943360" cy="171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35.2pt;width:231.7pt;height:135.1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A ball of mass 1 kg is dropped from a height of 2 m onto a floor. It rebounds up to a maximum height of 1 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) What is the kinetic energy of the ball just before it hits the floor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ii) What is its kinetic energy immediately after bouncing off the floor, as it starts back up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ii) How much energy is converted to thermal energy in hitting the floor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-360" w:hanging="0"/>
        <w:rPr/>
      </w:pPr>
      <w:r>
        <w:rPr/>
        <w:t>2.</w:t>
      </w:r>
      <w:r>
        <w:rPr>
          <w:sz w:val="24"/>
        </w:rPr>
        <w:t xml:space="preserve"> A container of volume V = 3 liters contains 5 moles of N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gas at T = 230 K.  Determine the following quantities numerically:  (molecular weight of N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28g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686175</wp:posOffset>
                </wp:positionH>
                <wp:positionV relativeFrom="paragraph">
                  <wp:posOffset>105410</wp:posOffset>
                </wp:positionV>
                <wp:extent cx="2266950" cy="3238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692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25pt;margin-top:8.3pt;width:178.45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5040" w:firstLine="72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pressure of gas =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95600</wp:posOffset>
                </wp:positionH>
                <wp:positionV relativeFrom="paragraph">
                  <wp:posOffset>80645</wp:posOffset>
                </wp:positionV>
                <wp:extent cx="3057525" cy="32385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748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8pt;margin-top:6.35pt;width:240.7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320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number of molecules =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343150</wp:posOffset>
                </wp:positionH>
                <wp:positionV relativeFrom="paragraph">
                  <wp:posOffset>102235</wp:posOffset>
                </wp:positionV>
                <wp:extent cx="3657600" cy="3714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7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5pt;margin-top:8.05pt;width:287.95pt;height:2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880" w:firstLine="7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verage rotational energy of one molecule =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095625</wp:posOffset>
                </wp:positionH>
                <wp:positionV relativeFrom="paragraph">
                  <wp:posOffset>97790</wp:posOffset>
                </wp:positionV>
                <wp:extent cx="2924175" cy="37147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4280" cy="37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.75pt;margin-top:7.7pt;width:230.2pt;height:2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average molecular speed (v</w:t>
      </w:r>
      <w:r>
        <w:rPr>
          <w:sz w:val="24"/>
          <w:vertAlign w:val="subscript"/>
        </w:rPr>
        <w:t>rms</w:t>
      </w:r>
      <w:r>
        <w:rPr>
          <w:sz w:val="24"/>
        </w:rPr>
        <w:t xml:space="preserve">) =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22:25:00Z</dcterms:created>
  <dc:creator>j-wolfe</dc:creator>
  <dc:description/>
  <dc:language>en-US</dc:language>
  <cp:lastModifiedBy>Trial User</cp:lastModifiedBy>
  <dcterms:modified xsi:type="dcterms:W3CDTF">2011-10-17T18:49:00Z</dcterms:modified>
  <cp:revision>18</cp:revision>
  <dc:subject/>
  <dc:title>Name___________________</dc:title>
</cp:coreProperties>
</file>