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hysics 213   </w:t>
        <w:tab/>
        <w:t xml:space="preserve">   Quiz 2-2 [20 points]</w:t>
        <w:tab/>
        <w:t xml:space="preserve">        Name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. [5 points] How much heat is required to heat six moles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from 300 K to 375 K  at a constant volume of 0.2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?</w:t>
        <w:br/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br/>
        <w:t xml:space="preserve">2. [5 points] Draw (roughly) the P-V diagram for the following 3 process of an ideal gas which form a closed cycle: isothermal compression, constant volume cooling, constant pressure heating. 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[10 points] A homeowner wants to add a new window to one of the walls in their house.  The wall already has a window and the second window is planned to be identical in siz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ragraph">
                  <wp:posOffset>52705</wp:posOffset>
                </wp:positionV>
                <wp:extent cx="4592320" cy="2418080"/>
                <wp:effectExtent l="9525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62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893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6800" y="363240"/>
                            <a:ext cx="800280" cy="114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ndow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6800" y="151632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516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36324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4.15pt;width:361.6pt;height:190.4pt" coordorigin="1351,83" coordsize="7232,3808">
                <v:rect id="shape_0" fillcolor="#d8d8d8" stroked="t" o:allowincell="f" style="position:absolute;left:1351;top:83;width:6479;height:3224;mso-wrap-style:none;v-text-anchor:middle">
                  <v:fill o:detectmouseclick="t" type="solid" color2="#272727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5219;top:623;width:1259;height:17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group id="shape_0" style="position:absolute;left:7863;top:83;width:720;height:3239">
                  <v:line id="shape_0" from="8123,83" to="8123,332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863;top:134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351;top:3351;width:6479;height:540">
                  <v:line id="shape_0" from="1351,3599" to="7830,3599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431;top:33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219;top:2439;width:1259;height:540">
                  <v:line id="shape_0" from="5219,2683" to="6478,2683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5495;top:24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group id="shape_0" style="position:absolute;left:6531;top:623;width:720;height:1799">
                  <v:line id="shape_0" from="6787,623" to="6787,242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6531;top:129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shape id="shape_0" fillcolor="#eeece1" stroked="t" o:allowincell="f" style="position:absolute;left:2275;top:655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e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ndow</w:t>
                        </w:r>
                      </w:p>
                    </w:txbxContent>
                  </v:textbox>
                  <v:fill o:detectmouseclick="t" type="solid" color2="#11131e" opacity="0"/>
                  <v:stroke color="black" weight="19080" dashstyle="shortdot" joinstyle="miter" endcap="flat"/>
                  <w10:wrap type="square"/>
                </v:shape>
                <v:group id="shape_0" style="position:absolute;left:2275;top:2471;width:1259;height:540">
                  <v:line id="shape_0" from="2275,2715" to="3534,2715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2551;top:24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group id="shape_0" style="position:absolute;left:3587;top:655;width:720;height:1799">
                  <v:line id="shape_0" from="3843,655" to="3843,2454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3587;top:132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ll is 3 m high and 6 m wide, while the window is 2 m high and 1 m wide, as shown. The walls are 15cm thick and the glass is 1cm thick.  On a cold day in Chicago, the outside temperature is -14° C, and the homeowner wants to keep the temperature inside his house at +20° C.  Suppose the thermal conductivity of the solid part of the wall is 0.30 W/m</w:t>
      </w:r>
      <w:r>
        <w:rPr>
          <w:sz w:val="24"/>
          <w:vertAlign w:val="superscript"/>
        </w:rPr>
        <w:t>.</w:t>
      </w:r>
      <w:r>
        <w:rPr>
          <w:sz w:val="24"/>
        </w:rPr>
        <w:t>K and the thermal conductivity of the window is 4.50 W/m</w:t>
      </w:r>
      <w:r>
        <w:rPr>
          <w:sz w:val="24"/>
          <w:vertAlign w:val="superscript"/>
        </w:rPr>
        <w:t>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 Explain your reasonin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4:00Z</dcterms:created>
  <dc:creator>m-stone5</dc:creator>
  <dc:description/>
  <cp:keywords/>
  <dc:language>en-US</dc:language>
  <cp:lastModifiedBy>Thomas Faulkner</cp:lastModifiedBy>
  <cp:lastPrinted>1999-10-19T16:47:00Z</cp:lastPrinted>
  <dcterms:modified xsi:type="dcterms:W3CDTF">2014-10-28T06:04:00Z</dcterms:modified>
  <cp:revision>5</cp:revision>
  <dc:subject/>
  <dc:title>Physics 113   Spring 2000 </dc:title>
</cp:coreProperties>
</file>