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mbo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5-4</w:t>
        <w:tab/>
        <w:t>Name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The diameter of a nickel is about 2.14 cm. (For this problem we will pretend the thickness is negligible.)  If the nickel is at room temperature (20</w:t>
      </w:r>
      <w:r>
        <w:rPr>
          <w:vertAlign w:val="superscript"/>
        </w:rPr>
        <w:t>0</w:t>
      </w:r>
      <w:r>
        <w:rPr/>
        <w:t>C), how much power does the nickel radiate, assuming that it is an ideal radiator (emissivity = 1)?  (Neglect here the input radiation that the nickel absorbs.)  What wavelength is radiated most?  If the nickel is sitting in a room also at 20</w:t>
      </w:r>
      <w:r>
        <w:rPr>
          <w:vertAlign w:val="superscript"/>
        </w:rPr>
        <w:t>0</w:t>
      </w:r>
      <w:r>
        <w:rPr/>
        <w:t>C, at what rate does the nickel absorb thermal radiation from the room, i.e., what is the power absor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117475</wp:posOffset>
                </wp:positionV>
                <wp:extent cx="2009140" cy="115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radiated</w:t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radiated</w:t>
                            </w:r>
                            <w:r>
                              <w:rPr/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absorbed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91.3pt;mso-wrap-distance-left:9.05pt;mso-wrap-distance-right:9.05pt;mso-wrap-distance-top:0pt;mso-wrap-distance-bottom:0pt;margin-top:9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radiated</w:t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radiated</w:t>
                      </w:r>
                      <w:r>
                        <w:rPr/>
                        <w:t xml:space="preserve">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absorbed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right="-450" w:hanging="360"/>
        <w:rPr/>
      </w:pPr>
      <w:r>
        <w:rPr/>
        <w:t>2)</w:t>
        <w:tab/>
        <w:t xml:space="preserve">A glass of water is </w:t>
      </w:r>
      <w:r>
        <w:rPr>
          <w:u w:val="single"/>
        </w:rPr>
        <w:t>cooled</w:t>
      </w:r>
      <w:r>
        <w:rPr/>
        <w:t xml:space="preserve"> from 50</w:t>
      </w:r>
      <w:r>
        <w:rPr>
          <w:vertAlign w:val="superscript"/>
        </w:rPr>
        <w:t>0</w:t>
      </w:r>
      <w:r>
        <w:rPr/>
        <w:t>C  to room temperature (20</w:t>
      </w:r>
      <w:r>
        <w:rPr>
          <w:vertAlign w:val="superscript"/>
        </w:rPr>
        <w:t>0</w:t>
      </w:r>
      <w:r>
        <w:rPr/>
        <w:t>C).  How much are the energy, entropy, and free energy (with respect to room temperature) of the water changed during this process?  Assume that the heat capacity of the water is C = 4180 J/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165735</wp:posOffset>
                </wp:positionV>
                <wp:extent cx="1549400" cy="172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3.05pt;width:121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U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S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F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0:55:00Z</dcterms:created>
  <dc:creator>skrao</dc:creator>
  <dc:description/>
  <cp:keywords/>
  <dc:language>en-US</dc:language>
  <cp:lastModifiedBy>Mark Neubauer</cp:lastModifiedBy>
  <dcterms:modified xsi:type="dcterms:W3CDTF">2009-04-18T04:27:00Z</dcterms:modified>
  <cp:revision>12</cp:revision>
  <dc:subject/>
  <dc:title>1)</dc:title>
</cp:coreProperties>
</file>