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720" w:leader="none"/>
        </w:tabs>
        <w:rPr/>
      </w:pPr>
      <w:r>
        <w:rPr>
          <w:b/>
        </w:rPr>
        <w:t>Physics 213</w:t>
        <w:tab/>
        <w:t>Quiz 1-6</w:t>
        <w:tab/>
      </w:r>
      <w:r>
        <w:rPr/>
        <w:t>Name___________________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 xml:space="preserve">1.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942590" cy="171640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2640" cy="1716480"/>
                          <a:chOff x="0" y="0"/>
                          <a:chExt cx="2942640" cy="171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4264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7480" y="171648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7164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1700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7264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20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0" y="1029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92960"/>
                            <a:ext cx="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8028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5652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90720"/>
                            <a:ext cx="5652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615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1.7pt;height:135.15pt" coordorigin="0,0" coordsize="4634,2703">
                <v:rect id="shape_0" stroked="f" o:allowincell="f" style="position:absolute;left:0;top:1;width:4633;height:27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30,2703" to="2087,2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9,2703" to="3648,2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70;top:184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9;top:1144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90,663" to="1490,13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9,1622" to="3169,2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0,304" to="890,270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49,1264" to="3649,270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840;width:889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560;width:889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0;width:968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943225" cy="17164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43360" cy="17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2pt;width:231.7pt;height:135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 ball of mass 2 kg is dropped from a height of 3 m onto a floor. It rebounds up to a maximum height of 2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What is the kinetic energy of the ball just before it hits the flo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i) What is its kinetic energy immediately after bouncing off the floor, as it starts back up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) How much energy is converted to thermal energy in hitting the flo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360" w:hanging="0"/>
        <w:rPr/>
      </w:pPr>
      <w:r>
        <w:rPr/>
        <w:t>2.</w:t>
      </w:r>
      <w:r>
        <w:rPr>
          <w:sz w:val="24"/>
        </w:rPr>
        <w:t xml:space="preserve"> A container of volume V = 6 liters contains 8 moles of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at T = 330 K.  Determine the following quantities numerically:  (molecular weight of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2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105410</wp:posOffset>
                </wp:positionV>
                <wp:extent cx="226695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8.3pt;width:17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ressure of gas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90170</wp:posOffset>
                </wp:positionV>
                <wp:extent cx="3267075" cy="3238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7.1pt;width:257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number of molecules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3150</wp:posOffset>
                </wp:positionH>
                <wp:positionV relativeFrom="paragraph">
                  <wp:posOffset>97790</wp:posOffset>
                </wp:positionV>
                <wp:extent cx="3657600" cy="371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7.7pt;width:287.9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verage rotational energy of one molecule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95625</wp:posOffset>
                </wp:positionH>
                <wp:positionV relativeFrom="paragraph">
                  <wp:posOffset>78740</wp:posOffset>
                </wp:positionV>
                <wp:extent cx="2924175" cy="3810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6.2pt;width:230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verage molecular speed (v</w:t>
      </w:r>
      <w:r>
        <w:rPr>
          <w:sz w:val="24"/>
          <w:vertAlign w:val="subscript"/>
        </w:rPr>
        <w:t>rms</w:t>
      </w:r>
      <w:r>
        <w:rPr>
          <w:sz w:val="24"/>
        </w:rPr>
        <w:t xml:space="preserve">) = 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2:51:00Z</dcterms:created>
  <dc:creator>j-wolfe</dc:creator>
  <dc:description/>
  <dc:language>en-US</dc:language>
  <cp:lastModifiedBy>Trial User</cp:lastModifiedBy>
  <dcterms:modified xsi:type="dcterms:W3CDTF">2011-10-17T18:49:00Z</dcterms:modified>
  <cp:revision>16</cp:revision>
  <dc:subject/>
  <dc:title>Name___________________</dc:title>
</cp:coreProperties>
</file>