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right" w:pos="9720" w:leader="none"/>
        </w:tabs>
        <w:rPr/>
      </w:pPr>
      <w:r>
        <w:rPr>
          <w:b/>
        </w:rPr>
        <w:t>Physics 213</w:t>
        <w:tab/>
        <w:t>Quiz 1-4</w:t>
        <w:tab/>
      </w:r>
      <w:r>
        <w:rPr/>
        <w:t>Name___________________</w:t>
      </w:r>
    </w:p>
    <w:p>
      <w:pPr>
        <w:pStyle w:val="Normal"/>
        <w:tabs>
          <w:tab w:val="clear" w:pos="720"/>
          <w:tab w:val="center" w:pos="4680" w:leader="none"/>
          <w:tab w:val="right" w:pos="9720" w:leader="none"/>
        </w:tabs>
        <w:rPr/>
      </w:pPr>
      <w:r>
        <w:rPr/>
        <w:t>1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723765" cy="15100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3920" cy="1510200"/>
                          <a:chOff x="0" y="0"/>
                          <a:chExt cx="4723920" cy="1510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4723920" cy="15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802080"/>
                            <a:ext cx="121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739080"/>
                            <a:ext cx="180468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7" h="105">
                                <a:moveTo>
                                  <a:pt x="0" y="41"/>
                                </a:moveTo>
                                <a:cubicBezTo>
                                  <a:pt x="18" y="44"/>
                                  <a:pt x="37" y="42"/>
                                  <a:pt x="53" y="50"/>
                                </a:cubicBezTo>
                                <a:cubicBezTo>
                                  <a:pt x="83" y="65"/>
                                  <a:pt x="62" y="105"/>
                                  <a:pt x="80" y="50"/>
                                </a:cubicBezTo>
                                <a:cubicBezTo>
                                  <a:pt x="107" y="59"/>
                                  <a:pt x="133" y="68"/>
                                  <a:pt x="160" y="77"/>
                                </a:cubicBezTo>
                                <a:cubicBezTo>
                                  <a:pt x="169" y="80"/>
                                  <a:pt x="186" y="86"/>
                                  <a:pt x="186" y="86"/>
                                </a:cubicBezTo>
                                <a:cubicBezTo>
                                  <a:pt x="229" y="43"/>
                                  <a:pt x="246" y="43"/>
                                  <a:pt x="301" y="24"/>
                                </a:cubicBezTo>
                                <a:cubicBezTo>
                                  <a:pt x="324" y="91"/>
                                  <a:pt x="290" y="91"/>
                                  <a:pt x="372" y="77"/>
                                </a:cubicBezTo>
                                <a:cubicBezTo>
                                  <a:pt x="408" y="50"/>
                                  <a:pt x="418" y="36"/>
                                  <a:pt x="461" y="50"/>
                                </a:cubicBezTo>
                                <a:cubicBezTo>
                                  <a:pt x="547" y="47"/>
                                  <a:pt x="633" y="55"/>
                                  <a:pt x="718" y="41"/>
                                </a:cubicBezTo>
                                <a:cubicBezTo>
                                  <a:pt x="730" y="39"/>
                                  <a:pt x="715" y="10"/>
                                  <a:pt x="727" y="6"/>
                                </a:cubicBezTo>
                                <a:cubicBezTo>
                                  <a:pt x="737" y="3"/>
                                  <a:pt x="736" y="26"/>
                                  <a:pt x="744" y="33"/>
                                </a:cubicBezTo>
                                <a:cubicBezTo>
                                  <a:pt x="767" y="51"/>
                                  <a:pt x="839" y="56"/>
                                  <a:pt x="860" y="59"/>
                                </a:cubicBezTo>
                                <a:cubicBezTo>
                                  <a:pt x="918" y="99"/>
                                  <a:pt x="969" y="99"/>
                                  <a:pt x="1001" y="33"/>
                                </a:cubicBezTo>
                                <a:cubicBezTo>
                                  <a:pt x="1137" y="42"/>
                                  <a:pt x="1125" y="0"/>
                                  <a:pt x="1125" y="7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802080"/>
                            <a:ext cx="175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1107360"/>
                            <a:ext cx="175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8400" y="192240"/>
                            <a:ext cx="609120" cy="60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kg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000" y="434520"/>
                            <a:ext cx="1843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94920" y="420840"/>
                            <a:ext cx="53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8360" y="0"/>
                            <a:ext cx="7423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 m/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080" y="1143000"/>
                            <a:ext cx="56520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 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1.95pt;height:118.9pt" coordorigin="0,0" coordsize="7439,2378">
                <v:rect id="shape_0" stroked="f" o:allowincell="f" style="position:absolute;left:0;top:1;width:7438;height:237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263" to="1918,12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137,105" path="m0,41c18,44,37,42,53,50c83,65,62,105,80,50c107,59,133,68,160,77c169,80,186,86,186,86c229,43,246,43,301,24c324,91,290,91,372,77c408,50,418,36,461,50c547,47,633,55,718,41c730,39,715,10,727,6c737,3,736,26,744,33c767,51,839,56,860,59c918,99,969,99,1001,33c1137,42,1125,0,1125,77e" stroked="t" o:allowincell="f" style="position:absolute;left:1919;top:1164;width:2841;height:26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4679,1263" to="7437,12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19,1744" to="4677,1744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58;top:303;width:958;height:95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k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389;top:684;width:289;height:5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39,663" to="2877,6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013;top:0;width:1168;height:5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 m/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9;top:1800;width:889;height:5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>A block of 6 kg moving at 4 m/s enters a rough terrain spanning 3 m, traverses its length, and exits with a velocity of 2 m/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i) What are the kinetic energies of the block before entering the rough terrain and after exiting it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ii) What is the thermal energy released in traversing the rough terrain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iii) What is the force due to friction in this region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  A container with 7 moles of N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gas at p = 4 atmospheres and T = 250 K.  Determine the following quantities numerically:  (molecular weight of N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28g)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686175</wp:posOffset>
                </wp:positionH>
                <wp:positionV relativeFrom="paragraph">
                  <wp:posOffset>105410</wp:posOffset>
                </wp:positionV>
                <wp:extent cx="2266950" cy="3238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25pt;margin-top:8.3pt;width:178.4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040" w:firstLine="72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volume of container =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638425</wp:posOffset>
                </wp:positionH>
                <wp:positionV relativeFrom="paragraph">
                  <wp:posOffset>80645</wp:posOffset>
                </wp:positionV>
                <wp:extent cx="3314700" cy="3238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75pt;margin-top:6.35pt;width:260.9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number of molecules 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343150</wp:posOffset>
                </wp:positionH>
                <wp:positionV relativeFrom="paragraph">
                  <wp:posOffset>111125</wp:posOffset>
                </wp:positionV>
                <wp:extent cx="3657600" cy="3714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5pt;margin-top:8.75pt;width:287.95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verage rotational energy of one molecule 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095625</wp:posOffset>
                </wp:positionH>
                <wp:positionV relativeFrom="paragraph">
                  <wp:posOffset>59690</wp:posOffset>
                </wp:positionV>
                <wp:extent cx="2924175" cy="4095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4280" cy="4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.75pt;margin-top:4.7pt;width:230.2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average molecular speed (v</w:t>
      </w:r>
      <w:r>
        <w:rPr>
          <w:sz w:val="24"/>
          <w:vertAlign w:val="subscript"/>
        </w:rPr>
        <w:t>rms</w:t>
      </w:r>
      <w:r>
        <w:rPr>
          <w:sz w:val="24"/>
        </w:rPr>
        <w:t xml:space="preserve">) = </w:t>
      </w:r>
    </w:p>
    <w:sectPr>
      <w:type w:val="nextPage"/>
      <w:pgSz w:w="12240" w:h="15840"/>
      <w:pgMar w:left="144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22:20:00Z</dcterms:created>
  <dc:creator>j-wolfe</dc:creator>
  <dc:description/>
  <cp:keywords/>
  <dc:language>en-US</dc:language>
  <cp:lastModifiedBy>Mason, Nadya</cp:lastModifiedBy>
  <cp:lastPrinted>2003-01-23T14:28:00Z</cp:lastPrinted>
  <dcterms:modified xsi:type="dcterms:W3CDTF">2013-10-22T17:14:00Z</dcterms:modified>
  <cp:revision>15</cp:revision>
  <dc:subject/>
  <dc:title>Name___________________</dc:title>
</cp:coreProperties>
</file>