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Physics 213   </w:t>
        <w:tab/>
        <w:t xml:space="preserve">   Quiz 2-1 [20 points]</w:t>
        <w:tab/>
        <w:t xml:space="preserve">        Name 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1. [10 points] How much heat is required to heat six moles of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gas from 300 K to 375 K </w:t>
        <w:br/>
      </w:r>
    </w:p>
    <w:p>
      <w:pPr>
        <w:pStyle w:val="Normal"/>
        <w:rPr/>
      </w:pPr>
      <w:r>
        <w:rPr>
          <w:sz w:val="24"/>
        </w:rPr>
        <w:t>a) [5 points] at a constant volume of 0.2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?</w:t>
        <w:br/>
        <w:br/>
        <w:br/>
        <w:br/>
        <w:br/>
        <w:br/>
        <w:br/>
        <w:t>b) [5 points] starting with V=0.2 m</w:t>
      </w:r>
      <w:r>
        <w:rPr>
          <w:sz w:val="24"/>
          <w:vertAlign w:val="superscript"/>
        </w:rPr>
        <w:t>3</w:t>
      </w:r>
      <w:r>
        <w:rPr>
          <w:sz w:val="24"/>
        </w:rPr>
        <w:t>, but heating at constant pressu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[10 points] A homeowner wants to add a new window to one of the walls in their house.  The wall already has a window and the second window is planned to be identical in siz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885</wp:posOffset>
                </wp:positionH>
                <wp:positionV relativeFrom="paragraph">
                  <wp:posOffset>52705</wp:posOffset>
                </wp:positionV>
                <wp:extent cx="4592320" cy="2418080"/>
                <wp:effectExtent l="9525" t="1016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2418120"/>
                          <a:chOff x="0" y="0"/>
                          <a:chExt cx="4592160" cy="241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2048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343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4960" y="0"/>
                            <a:ext cx="45720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165240" y="0"/>
                              <a:ext cx="0" cy="205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75040"/>
                            <a:ext cx="41148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7680"/>
                              <a:ext cx="4114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58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56280" y="149616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4800"/>
                              <a:ext cx="800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32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89320" y="343080"/>
                            <a:ext cx="4572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66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86800" y="363240"/>
                            <a:ext cx="800280" cy="1143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e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indow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6800" y="151632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5160"/>
                              <a:ext cx="800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32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9840" y="363240"/>
                            <a:ext cx="4572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66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5pt;margin-top:4.15pt;width:361.6pt;height:190.4pt" coordorigin="1351,83" coordsize="7232,3808">
                <v:rect id="shape_0" fillcolor="#d8d8d8" stroked="t" o:allowincell="f" style="position:absolute;left:1351;top:83;width:6479;height:3224;mso-wrap-style:none;v-text-anchor:middle">
                  <v:fill o:detectmouseclick="t" type="solid" color2="#272727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5219;top:623;width:1259;height:1799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group id="shape_0" style="position:absolute;left:7863;top:83;width:720;height:3239">
                  <v:line id="shape_0" from="8123,83" to="8123,3322" stroked="t" o:allowincell="f" style="position:absolute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863;top:1343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1351;top:3351;width:6479;height:540">
                  <v:line id="shape_0" from="1351,3599" to="7830,3599" stroked="t" o:allowincell="f" style="position:absolute;flip:x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4431;top:335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5219;top:2439;width:1259;height:540">
                  <v:line id="shape_0" from="5219,2683" to="6478,2683" stroked="t" o:allowincell="f" style="position:absolute;flip:x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#d8d8d8" stroked="f" o:allowincell="f" style="position:absolute;left:5495;top:243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square"/>
                  </v:shape>
                </v:group>
                <v:group id="shape_0" style="position:absolute;left:6531;top:623;width:720;height:1799">
                  <v:line id="shape_0" from="6787,623" to="6787,2422" stroked="t" o:allowincell="f" style="position:absolute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#d8d8d8" stroked="f" o:allowincell="f" style="position:absolute;left:6531;top:129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square"/>
                  </v:shape>
                </v:group>
                <v:shape id="shape_0" fillcolor="#eeece1" stroked="t" o:allowincell="f" style="position:absolute;left:2275;top:655;width:12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ew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indow</w:t>
                        </w:r>
                      </w:p>
                    </w:txbxContent>
                  </v:textbox>
                  <v:fill o:detectmouseclick="t" type="solid" color2="#11131e" opacity="0"/>
                  <v:stroke color="black" weight="19080" dashstyle="shortdot" joinstyle="miter" endcap="flat"/>
                  <w10:wrap type="square"/>
                </v:shape>
                <v:group id="shape_0" style="position:absolute;left:2275;top:2471;width:1259;height:540">
                  <v:line id="shape_0" from="2275,2715" to="3534,2715" stroked="t" o:allowincell="f" style="position:absolute;flip:x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#d8d8d8" stroked="f" o:allowincell="f" style="position:absolute;left:2551;top:247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square"/>
                  </v:shape>
                </v:group>
                <v:group id="shape_0" style="position:absolute;left:3587;top:655;width:720;height:1799">
                  <v:line id="shape_0" from="3843,655" to="3843,2454" stroked="t" o:allowincell="f" style="position:absolute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#d8d8d8" stroked="f" o:allowincell="f" style="position:absolute;left:3587;top:132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wall is 3 m high and 6 m wide, while the window is 2 m high and 1 m wide, as shown. The walls are 10cm thick and the glass is 1cm thick. On a cold day in Chicago, the outside temperature is -14° C, and the homeowner wants to keep the temperature inside his house at +20° C.  Suppose the thermal conductivity of the solid part of the wall is 0.30 W/m</w:t>
      </w:r>
      <w:r>
        <w:rPr>
          <w:sz w:val="24"/>
          <w:vertAlign w:val="superscript"/>
        </w:rPr>
        <w:t>.</w:t>
      </w:r>
      <w:r>
        <w:rPr>
          <w:sz w:val="24"/>
        </w:rPr>
        <w:t>K and the thermal conductivity of the window is 4.50 W/m</w:t>
      </w:r>
      <w:r>
        <w:rPr>
          <w:sz w:val="24"/>
          <w:vertAlign w:val="superscript"/>
        </w:rPr>
        <w:t>.</w:t>
      </w:r>
      <w:r>
        <w:rPr>
          <w:sz w:val="24"/>
        </w:rPr>
        <w:t>K, what is the ratio, H</w:t>
      </w:r>
      <w:r>
        <w:rPr>
          <w:sz w:val="24"/>
          <w:vertAlign w:val="subscript"/>
        </w:rPr>
        <w:t>new</w:t>
      </w:r>
      <w:r>
        <w:rPr>
          <w:sz w:val="24"/>
        </w:rPr>
        <w:t>/H</w:t>
      </w:r>
      <w:r>
        <w:rPr>
          <w:sz w:val="24"/>
          <w:vertAlign w:val="subscript"/>
        </w:rPr>
        <w:t>old</w:t>
      </w:r>
      <w:r>
        <w:rPr>
          <w:sz w:val="24"/>
        </w:rPr>
        <w:t>, of the new heat loss to the old heat loss through this wall? Explain your reasoning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7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10:00Z</dcterms:created>
  <dc:creator>m-stone5</dc:creator>
  <dc:description/>
  <cp:keywords/>
  <dc:language>en-US</dc:language>
  <cp:lastModifiedBy>Thomas Faulkner</cp:lastModifiedBy>
  <cp:lastPrinted>1999-10-19T16:47:00Z</cp:lastPrinted>
  <dcterms:modified xsi:type="dcterms:W3CDTF">2014-10-28T06:04:00Z</dcterms:modified>
  <cp:revision>6</cp:revision>
  <dc:subject/>
  <dc:title>Physics 113   Spring 2000 </dc:title>
</cp:coreProperties>
</file>