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b/>
        </w:rPr>
        <w:t>Physics 213</w:t>
        <w:tab/>
        <w:t>Quiz 1-2</w:t>
        <w:tab/>
      </w:r>
      <w:r>
        <w:rPr/>
        <w:t>Name___________________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 xml:space="preserve">1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76165" cy="747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200" cy="747360"/>
                          <a:chOff x="0" y="0"/>
                          <a:chExt cx="4876200" cy="74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76200" cy="74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0680" y="137880"/>
                            <a:ext cx="83772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7360"/>
                            <a:ext cx="48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3880" y="213840"/>
                            <a:ext cx="6850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5800" y="36720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44244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5080" y="0"/>
                            <a:ext cx="7423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7423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 m/s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3.95pt;height:58.85pt" coordorigin="0,0" coordsize="7679,1177">
                <v:rect id="shape_0" stroked="f" o:allowincell="f" style="position:absolute;left:0;top:0;width:7678;height:11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98;top:217;width:1318;height:9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1177" to="7678,1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18;top:337;width:1078;height:8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39,578" to="3597,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8,697" to="5276,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38;top:0;width:1168;height:5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0;width:1168;height:5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 m/s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3-kg block moving at 5 m/s collides with a 2-kg block moving at 6 m/s in the opposite direction on a frictionless floor. After the collision, the blocks stick together and move as a single un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) What are the kinetic energies of the blocks before collision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i) What is the kinetic energy of the combined block after the collis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ii) What is the thermal energy released in the collis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/>
      </w:pPr>
      <w:r>
        <w:rPr>
          <w:szCs w:val="28"/>
        </w:rPr>
        <w:t>2.</w:t>
      </w:r>
      <w:r>
        <w:rPr>
          <w:sz w:val="24"/>
        </w:rPr>
        <w:t xml:space="preserve"> A storage cylinder with volume V = 15 liters holds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gas at p = 8 atmospheres and T = 290 K.  Determine the following quantities numerically:  (molecular weight of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8 g)</w:t>
      </w:r>
    </w:p>
    <w:p>
      <w:pPr>
        <w:pStyle w:val="Normal"/>
        <w:ind w:right="-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105410</wp:posOffset>
                </wp:positionV>
                <wp:extent cx="22669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5pt;margin-top:8.3pt;width:178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umber of moles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80645</wp:posOffset>
                </wp:positionV>
                <wp:extent cx="3219450" cy="323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25pt;margin-top:6.35pt;width:253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number of molecules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3657600" cy="3714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pt;width:287.9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verage rotational energy of one molecule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95625</wp:posOffset>
                </wp:positionH>
                <wp:positionV relativeFrom="paragraph">
                  <wp:posOffset>88265</wp:posOffset>
                </wp:positionV>
                <wp:extent cx="2924175" cy="3810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75pt;margin-top:6.95pt;width:230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verage molecular speed (v</w:t>
      </w:r>
      <w:r>
        <w:rPr>
          <w:sz w:val="24"/>
          <w:vertAlign w:val="subscript"/>
        </w:rPr>
        <w:t>rms</w:t>
      </w:r>
      <w:r>
        <w:rPr>
          <w:sz w:val="24"/>
        </w:rPr>
        <w:t xml:space="preserve">) 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7:42:00Z</dcterms:created>
  <dc:creator>j-wolfe</dc:creator>
  <dc:description/>
  <dc:language>en-US</dc:language>
  <cp:lastModifiedBy>Smitha Vishveshwara</cp:lastModifiedBy>
  <dcterms:modified xsi:type="dcterms:W3CDTF">2005-10-20T02:10:00Z</dcterms:modified>
  <cp:revision>3</cp:revision>
  <dc:subject/>
  <dc:title>Name___________________</dc:title>
</cp:coreProperties>
</file>