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720" w:leader="none"/>
        </w:tabs>
        <w:rPr/>
      </w:pPr>
      <w:r>
        <w:rPr>
          <w:b/>
        </w:rPr>
        <w:t>Physics 213</w:t>
        <w:tab/>
        <w:t>Quiz 1-2 [20 points]</w:t>
        <w:tab/>
      </w:r>
      <w:r>
        <w:rPr/>
        <w:t>Name___________________</w:t>
      </w:r>
    </w:p>
    <w:p>
      <w:pPr>
        <w:pStyle w:val="Normal"/>
        <w:tabs>
          <w:tab w:val="clear" w:pos="720"/>
          <w:tab w:val="center" w:pos="4680" w:leader="none"/>
          <w:tab w:val="right" w:pos="9720" w:leader="none"/>
        </w:tabs>
        <w:rPr/>
      </w:pPr>
      <w:r>
        <w:rPr/>
        <w:t>1. [11 points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23765" cy="1510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1510200"/>
                          <a:chOff x="0" y="0"/>
                          <a:chExt cx="4723920" cy="151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723920" cy="15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02080"/>
                            <a:ext cx="12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739080"/>
                            <a:ext cx="18046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7" h="105">
                                <a:moveTo>
                                  <a:pt x="0" y="41"/>
                                </a:moveTo>
                                <a:cubicBezTo>
                                  <a:pt x="18" y="44"/>
                                  <a:pt x="37" y="42"/>
                                  <a:pt x="53" y="50"/>
                                </a:cubicBezTo>
                                <a:cubicBezTo>
                                  <a:pt x="83" y="65"/>
                                  <a:pt x="62" y="105"/>
                                  <a:pt x="80" y="50"/>
                                </a:cubicBezTo>
                                <a:cubicBezTo>
                                  <a:pt x="107" y="59"/>
                                  <a:pt x="133" y="68"/>
                                  <a:pt x="160" y="77"/>
                                </a:cubicBezTo>
                                <a:cubicBezTo>
                                  <a:pt x="169" y="80"/>
                                  <a:pt x="186" y="86"/>
                                  <a:pt x="186" y="86"/>
                                </a:cubicBezTo>
                                <a:cubicBezTo>
                                  <a:pt x="229" y="43"/>
                                  <a:pt x="246" y="43"/>
                                  <a:pt x="301" y="24"/>
                                </a:cubicBezTo>
                                <a:cubicBezTo>
                                  <a:pt x="324" y="91"/>
                                  <a:pt x="290" y="91"/>
                                  <a:pt x="372" y="77"/>
                                </a:cubicBezTo>
                                <a:cubicBezTo>
                                  <a:pt x="408" y="50"/>
                                  <a:pt x="418" y="36"/>
                                  <a:pt x="461" y="50"/>
                                </a:cubicBezTo>
                                <a:cubicBezTo>
                                  <a:pt x="547" y="47"/>
                                  <a:pt x="633" y="55"/>
                                  <a:pt x="718" y="41"/>
                                </a:cubicBezTo>
                                <a:cubicBezTo>
                                  <a:pt x="730" y="39"/>
                                  <a:pt x="715" y="10"/>
                                  <a:pt x="727" y="6"/>
                                </a:cubicBezTo>
                                <a:cubicBezTo>
                                  <a:pt x="737" y="3"/>
                                  <a:pt x="736" y="26"/>
                                  <a:pt x="744" y="33"/>
                                </a:cubicBezTo>
                                <a:cubicBezTo>
                                  <a:pt x="767" y="51"/>
                                  <a:pt x="839" y="56"/>
                                  <a:pt x="860" y="59"/>
                                </a:cubicBezTo>
                                <a:cubicBezTo>
                                  <a:pt x="918" y="99"/>
                                  <a:pt x="969" y="99"/>
                                  <a:pt x="1001" y="33"/>
                                </a:cubicBezTo>
                                <a:cubicBezTo>
                                  <a:pt x="1137" y="42"/>
                                  <a:pt x="1125" y="0"/>
                                  <a:pt x="1125" y="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802080"/>
                            <a:ext cx="17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107360"/>
                            <a:ext cx="17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192240"/>
                            <a:ext cx="6091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434520"/>
                            <a:ext cx="184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4208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360" y="0"/>
                            <a:ext cx="742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080" y="1143000"/>
                            <a:ext cx="565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95pt;height:118.9pt" coordorigin="0,0" coordsize="7439,2378">
                <v:rect id="shape_0" stroked="f" o:allowincell="f" style="position:absolute;left:0;top:1;width:7438;height:23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263" to="1918,1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37,105" path="m0,41c18,44,37,42,53,50c83,65,62,105,80,50c107,59,133,68,160,77c169,80,186,86,186,86c229,43,246,43,301,24c324,91,290,91,372,77c408,50,418,36,461,50c547,47,633,55,718,41c730,39,715,10,727,6c737,3,736,26,744,33c767,51,839,56,860,59c918,99,969,99,1001,33c1137,42,1125,0,1125,77e" stroked="t" o:allowincell="f" style="position:absolute;left:1919;top:1164;width:2841;height:2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79,1263" to="7437,1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9,1744" to="4677,174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8;top:303;width:958;height:9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89;top:684;width:289;height:5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9,663" to="2877,6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13;top:0;width:1168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9;top:1800;width:889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lock of 5 kg moving at 3 m/s enters a rough terrain spanning 2 m, traverses its length, and exits with a velocity of 1 m/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) [3 points] What are the kinetic energies of the block before entering the rough terrain and after exiting it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i) [4 points] What is the thermal energy released in traversing the rough terrai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ii) [4 points] What is the force due to friction in this reg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Cs w:val="28"/>
        </w:rPr>
        <w:t>2.</w:t>
      </w:r>
      <w:r>
        <w:rPr>
          <w:sz w:val="24"/>
        </w:rPr>
        <w:t xml:space="preserve"> </w:t>
      </w:r>
      <w:r>
        <w:rPr>
          <w:szCs w:val="28"/>
        </w:rPr>
        <w:t>[9 point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[3 points] The pressure of an ideal diatomic gas is isothermally increased by 50%. By what factor does the average rotational energy of a molecule increase? Explain your reaso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[3 points] Which of the following equations is always correct for an </w:t>
      </w:r>
      <w:r>
        <w:rPr>
          <w:i/>
          <w:sz w:val="24"/>
          <w:szCs w:val="24"/>
        </w:rPr>
        <w:t>isothermal</w:t>
      </w:r>
      <w:r>
        <w:rPr>
          <w:sz w:val="24"/>
          <w:szCs w:val="24"/>
        </w:rPr>
        <w:t xml:space="preserve"> process of an ideal gas? (Circle the correct statements.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i)    (PV)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(PV)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ab/>
        <w:t>ii)  Q = C</w:t>
      </w:r>
      <w:r>
        <w:rPr>
          <w:sz w:val="24"/>
          <w:szCs w:val="24"/>
          <w:vertAlign w:val="subscript"/>
        </w:rPr>
        <w:t xml:space="preserve">V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T</w:t>
        <w:tab/>
        <w:tab/>
        <w:t>iii)  Q = 0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iv)  P</w:t>
      </w:r>
      <w:r>
        <w:rPr>
          <w:sz w:val="24"/>
          <w:szCs w:val="24"/>
          <w:vertAlign w:val="subscript"/>
        </w:rPr>
        <w:t xml:space="preserve">before </w:t>
      </w:r>
      <w:r>
        <w:rPr>
          <w:sz w:val="24"/>
          <w:szCs w:val="24"/>
        </w:rPr>
        <w:t xml:space="preserve"> = P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 </w:t>
        <w:tab/>
        <w:tab/>
        <w:t>v)  U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U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</w:t>
        <w:tab/>
        <w:t>vi)  Q = W</w:t>
      </w:r>
      <w:r>
        <w:rPr>
          <w:sz w:val="24"/>
          <w:szCs w:val="24"/>
          <w:vertAlign w:val="subscript"/>
        </w:rPr>
        <w:t>on</w:t>
      </w:r>
    </w:p>
    <w:p>
      <w:pPr>
        <w:pStyle w:val="Normal"/>
        <w:rPr>
          <w:rFonts w:ascii="Symbol" w:hAnsi="Symbol" w:cs="Symbol"/>
          <w:sz w:val="24"/>
          <w:szCs w:val="24"/>
          <w:vertAlign w:val="subscript"/>
        </w:rPr>
      </w:pPr>
      <w:r>
        <w:rPr>
          <w:rFonts w:cs="Symbol" w:ascii="Symbol" w:hAnsi="Symbol"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[3 points] Which of the following equations is always correct for an </w:t>
      </w:r>
      <w:r>
        <w:rPr>
          <w:i/>
          <w:sz w:val="24"/>
          <w:szCs w:val="24"/>
        </w:rPr>
        <w:t>adiabatic</w:t>
      </w:r>
      <w:r>
        <w:rPr>
          <w:sz w:val="24"/>
          <w:szCs w:val="24"/>
        </w:rPr>
        <w:t xml:space="preserve"> process of an ideal gas? (Circle the correct statements.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i)    (PV)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(PV)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ab/>
        <w:t>ii)  Q = C</w:t>
      </w:r>
      <w:r>
        <w:rPr>
          <w:sz w:val="24"/>
          <w:szCs w:val="24"/>
          <w:vertAlign w:val="subscript"/>
        </w:rPr>
        <w:t xml:space="preserve">V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T</w:t>
        <w:tab/>
        <w:tab/>
        <w:t>iii)  Q = 0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iv)  P</w:t>
      </w:r>
      <w:r>
        <w:rPr>
          <w:sz w:val="24"/>
          <w:szCs w:val="24"/>
          <w:vertAlign w:val="subscript"/>
        </w:rPr>
        <w:t xml:space="preserve">before </w:t>
      </w:r>
      <w:r>
        <w:rPr>
          <w:sz w:val="24"/>
          <w:szCs w:val="24"/>
        </w:rPr>
        <w:t xml:space="preserve"> = P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 </w:t>
        <w:tab/>
        <w:tab/>
        <w:t>v)  U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U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</w:t>
        <w:tab/>
        <w:t>vi)  Q = W</w:t>
      </w:r>
      <w:r>
        <w:rPr>
          <w:sz w:val="24"/>
          <w:szCs w:val="24"/>
          <w:vertAlign w:val="subscript"/>
        </w:rPr>
        <w:t>on</w:t>
      </w:r>
      <w:r>
        <w:rPr>
          <w:sz w:val="24"/>
        </w:rPr>
        <w:t xml:space="preserve"> 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9:00Z</dcterms:created>
  <dc:creator>j-wolfe</dc:creator>
  <dc:description/>
  <cp:keywords/>
  <dc:language>en-US</dc:language>
  <cp:lastModifiedBy>Thomas Faulkner</cp:lastModifiedBy>
  <dcterms:modified xsi:type="dcterms:W3CDTF">2014-10-21T04:46:00Z</dcterms:modified>
  <cp:revision>3</cp:revision>
  <dc:subject/>
  <dc:title>Name___________________</dc:title>
</cp:coreProperties>
</file>