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5420</wp:posOffset>
                </wp:positionH>
                <wp:positionV relativeFrom="paragraph">
                  <wp:posOffset>736600</wp:posOffset>
                </wp:positionV>
                <wp:extent cx="3287395" cy="237744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7520" cy="2377440"/>
                          <a:chOff x="0" y="0"/>
                          <a:chExt cx="3287520" cy="2377440"/>
                        </a:xfrm>
                      </wpg:grpSpPr>
                      <wps:wsp>
                        <wps:cNvSpPr txBox="1"/>
                        <wps:spPr>
                          <a:xfrm>
                            <a:off x="1586160" y="248760"/>
                            <a:ext cx="1701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Both solenoids hav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5,000 turns/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150640" cy="237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29240" y="1415520"/>
                              <a:ext cx="22176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5040" y="0"/>
                              <a:ext cx="22032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6360" y="1080000"/>
                              <a:ext cx="23436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9280" y="240840"/>
                              <a:ext cx="0" cy="213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c4c4c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6640"/>
                              <a:ext cx="205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c4c4c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990000"/>
                              <a:ext cx="760680" cy="76068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532800"/>
                              <a:ext cx="1674360" cy="167400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532800"/>
                              <a:ext cx="227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1840" y="996480"/>
                              <a:ext cx="227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320" y="1377360"/>
                              <a:ext cx="660960" cy="45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0240" y="1098720"/>
                              <a:ext cx="27252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960" y="1612440"/>
                              <a:ext cx="27252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84200" y="848880"/>
                            <a:ext cx="100260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15 cm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35 c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9360" y="1534320"/>
                            <a:ext cx="90288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3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A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8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6pt;margin-top:58pt;width:258.85pt;height:187.15pt" coordorigin="2292,1160" coordsize="5177,37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90;top:1552;width:2678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Both solenoids hav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5,000 turns/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292;top:1160;width:3387;height:3743">
                  <v:shape id="shape_0" stroked="f" o:allowincell="f" style="position:absolute;left:5330;top:3389;width:348;height:2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17;top:1160;width:346;height:2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483,2861" to="3851,3331" stroked="t" o:allowincell="f" style="position:absolute">
                    <v:stroke color="black" weight="9360" startarrow="open" startarrowwidth="narrow" startarrowlength="short" joinstyle="miter" endcap="flat"/>
                    <v:fill o:detectmouseclick="t" on="false"/>
                    <w10:wrap type="topAndBottom"/>
                  </v:line>
                  <v:line id="shape_0" from="3850,1539" to="3850,4903" stroked="t" o:allowincell="f" style="position:absolute;flip:y">
                    <v:stroke color="#4c4c4c" weight="9360" endarrow="block" endarrowwidth="narrow" endarrowlength="long" joinstyle="miter" endcap="flat"/>
                    <v:fill o:detectmouseclick="t" on="false"/>
                    <w10:wrap type="topAndBottom"/>
                  </v:line>
                  <v:line id="shape_0" from="2292,3328" to="5528,3328" stroked="t" o:allowincell="f" style="position:absolute">
                    <v:stroke color="#4c4c4c" weight="9360" endarrow="block" endarrowwidth="narrow" endarrowlength="long" joinstyle="miter" endcap="flat"/>
                    <v:fill o:detectmouseclick="t" on="false"/>
                    <w10:wrap type="topAndBottom"/>
                  </v:line>
                  <v:oval id="shape_0" stroked="t" o:allowincell="f" style="position:absolute;left:3251;top:2719;width:1197;height:1197;mso-wrap-style:none;v-text-anchor:middle">
                    <v:fill o:detectmouseclick="t" on="false"/>
                    <v:stroke color="black" weight="28440" joinstyle="miter" endcap="flat"/>
                    <w10:wrap type="topAndBottom"/>
                  </v:oval>
                  <v:oval id="shape_0" stroked="t" o:allowincell="f" style="position:absolute;left:2531;top:1999;width:2636;height:2635;mso-wrap-style:none;v-text-anchor:middle">
                    <v:fill o:detectmouseclick="t" on="false"/>
                    <v:stroke color="black" weight="28440" joinstyle="miter" endcap="flat"/>
                    <w10:wrap type="topAndBottom"/>
                  </v:oval>
                  <v:line id="shape_0" from="3680,1999" to="4038,1999" stroked="t" o:allowincell="f" style="position:absolute">
                    <v:stroke color="black" weight="28440" endarrow="block" endarrowwidth="medium" endarrowlength="long" joinstyle="miter" endcap="flat"/>
                    <v:fill o:detectmouseclick="t" on="false"/>
                    <w10:wrap type="topAndBottom"/>
                  </v:line>
                  <v:line id="shape_0" from="3649,2729" to="4007,2729" stroked="t" o:allowincell="f" style="position:absolute;flip:x">
                    <v:stroke color="black" weight="28440" endarrow="block" endarrowwidth="medium" endarrowlength="long" joinstyle="miter" endcap="flat"/>
                    <v:fill o:detectmouseclick="t" on="false"/>
                    <w10:wrap type="topAndBottom"/>
                  </v:line>
                  <v:line id="shape_0" from="2809,3329" to="3849,4037" stroked="t" o:allowincell="f" style="position:absolute;flip:y">
                    <v:stroke color="black" weight="9360" startarrow="open" startarrowwidth="narrow" start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332;top:2890;width:428;height:47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035;top:3699;width:428;height:47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5889;top:2497;width:1578;height:8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15 cm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3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50;top:3576;width:1421;height:8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3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Symbol" w:hAnsi="Symbol" w:cs="Symbol"/>
                            <w:color w:val="000000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A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8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Symbol" w:hAnsi="Symbol" w:cs="Symbol"/>
                            <w:color w:val="000000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The figure shows two solenoids of infinite length, once placed within the other.  They are both concentric with the </w:t>
      </w:r>
      <w:r>
        <w:rPr>
          <w:i/>
        </w:rPr>
        <w:t>z</w:t>
      </w:r>
      <w:r>
        <w:rPr/>
        <w:t xml:space="preserve">-axis and have the same number of turns </w:t>
      </w:r>
      <w:r>
        <w:rPr>
          <w:i/>
        </w:rPr>
        <w:t>n</w:t>
      </w:r>
      <w:r>
        <w:rPr/>
        <w:t xml:space="preserve"> per meter.  The </w:t>
      </w:r>
      <w:r>
        <w:rPr>
          <w:u w:val="single"/>
        </w:rPr>
        <w:t>inner</w:t>
      </w:r>
      <w:r>
        <w:rPr/>
        <w:t xml:space="preserve"> solenoid (radius </w:t>
      </w:r>
      <w:r>
        <w:rPr>
          <w:i/>
        </w:rPr>
        <w:t>a</w:t>
      </w:r>
      <w:r>
        <w:rPr/>
        <w:t xml:space="preserve">) carries a current </w:t>
      </w:r>
      <w:r>
        <w:rPr>
          <w:i/>
        </w:rPr>
        <w:t>I</w:t>
      </w:r>
      <w:r>
        <w:rPr>
          <w:i/>
          <w:vertAlign w:val="subscript"/>
        </w:rPr>
        <w:t>a</w:t>
      </w:r>
      <w:r>
        <w:rPr/>
        <w:t xml:space="preserve"> in the </w:t>
      </w:r>
      <w:r>
        <w:rPr>
          <w:u w:val="single"/>
        </w:rPr>
        <w:t>counter-clockwise</w:t>
      </w:r>
      <w:r>
        <w:rPr/>
        <w:t xml:space="preserve"> direction, while the </w:t>
      </w:r>
      <w:r>
        <w:rPr>
          <w:u w:val="single"/>
        </w:rPr>
        <w:t>outer</w:t>
      </w:r>
      <w:r>
        <w:rPr/>
        <w:t xml:space="preserve"> solenoid (radius </w:t>
      </w:r>
      <w:r>
        <w:rPr>
          <w:i/>
        </w:rPr>
        <w:t>b</w:t>
      </w:r>
      <w:r>
        <w:rPr/>
        <w:t xml:space="preserve">) carries a current </w:t>
      </w:r>
      <w:r>
        <w:rPr>
          <w:i/>
        </w:rPr>
        <w:t>I</w:t>
      </w:r>
      <w:r>
        <w:rPr>
          <w:i/>
          <w:vertAlign w:val="subscript"/>
        </w:rPr>
        <w:t>b</w:t>
      </w:r>
      <w:r>
        <w:rPr/>
        <w:t xml:space="preserve"> in the </w:t>
      </w:r>
      <w:r>
        <w:rPr>
          <w:u w:val="single"/>
        </w:rPr>
        <w:t>clockwise</w:t>
      </w:r>
      <w:r>
        <w:rPr/>
        <w:t xml:space="preserve">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1)</w:t>
        <w:tab/>
        <w:t xml:space="preserve">Find the magnitude and direction of the magnetic field </w:t>
      </w:r>
      <w:r>
        <w:rPr>
          <w:b/>
          <w:i/>
        </w:rPr>
        <w:t>B</w:t>
      </w:r>
      <w:r>
        <w:rPr/>
        <w:t xml:space="preserve"> at the origin (</w:t>
      </w:r>
      <w:r>
        <w:rPr>
          <w:i/>
        </w:rPr>
        <w:t>x</w:t>
      </w:r>
      <w:r>
        <w:rPr/>
        <w:t>=</w:t>
      </w:r>
      <w:r>
        <w:rPr>
          <w:i/>
        </w:rPr>
        <w:t>y</w:t>
      </w:r>
      <w:r>
        <w:rPr/>
        <w:t>=</w:t>
      </w:r>
      <w:r>
        <w:rPr>
          <w:i/>
        </w:rPr>
        <w:t>z</w:t>
      </w:r>
      <w:r>
        <w:rPr/>
        <w:t xml:space="preserve">=0).  </w:t>
      </w:r>
      <w:r>
        <w:rPr>
          <w:b/>
        </w:rPr>
        <w:t>[5]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B = μ</w:t>
      </w:r>
      <w:r>
        <w:rPr>
          <w:color w:val="FF0000"/>
          <w:vertAlign w:val="subscript"/>
        </w:rPr>
        <w:t>0</w:t>
      </w:r>
      <w:r>
        <w:rPr>
          <w:color w:val="FF0000"/>
        </w:rPr>
        <w:t xml:space="preserve"> n (I</w:t>
      </w:r>
      <w:r>
        <w:rPr>
          <w:color w:val="FF0000"/>
          <w:vertAlign w:val="subscript"/>
        </w:rPr>
        <w:t>b</w:t>
      </w:r>
      <w:r>
        <w:rPr>
          <w:color w:val="FF0000"/>
        </w:rPr>
        <w:t xml:space="preserve"> – I</w:t>
      </w:r>
      <w:r>
        <w:rPr>
          <w:color w:val="FF0000"/>
          <w:vertAlign w:val="subscript"/>
        </w:rPr>
        <w:t>a</w:t>
      </w:r>
      <w:r>
        <w:rPr>
          <w:color w:val="FF0000"/>
        </w:rPr>
        <w:t>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B = 3.14</w:t>
      </w:r>
      <w:r>
        <w:rPr>
          <w:rFonts w:eastAsia="Symbol" w:cs="Symbol" w:ascii="Symbol" w:hAnsi="Symbol"/>
          <w:color w:val="FF0000"/>
        </w:rPr>
        <w:t></w:t>
      </w:r>
      <w:r>
        <w:rPr>
          <w:color w:val="FF0000"/>
        </w:rPr>
        <w:t>10</w:t>
      </w:r>
      <w:r>
        <w:rPr>
          <w:color w:val="FF0000"/>
          <w:vertAlign w:val="superscript"/>
        </w:rPr>
        <w:t>-8</w:t>
      </w:r>
      <w:r>
        <w:rPr>
          <w:color w:val="FF0000"/>
        </w:rPr>
        <w:t xml:space="preserve"> T (-z direction, into page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3 points for correct setup</w:t>
      </w:r>
    </w:p>
    <w:p>
      <w:pPr>
        <w:pStyle w:val="Normal"/>
        <w:rPr>
          <w:color w:val="0000FF"/>
        </w:rPr>
      </w:pPr>
      <w:r>
        <w:rPr>
          <w:color w:val="0000FF"/>
        </w:rPr>
        <w:t>1 point for correct numerical value</w:t>
      </w:r>
    </w:p>
    <w:p>
      <w:pPr>
        <w:pStyle w:val="Normal"/>
        <w:rPr>
          <w:color w:val="0000FF"/>
        </w:rPr>
      </w:pPr>
      <w:r>
        <w:rPr>
          <w:color w:val="0000FF"/>
        </w:rPr>
        <w:t>1 point for correct direction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2)</w:t>
        <w:tab/>
        <w:t xml:space="preserve">Find the magnitude and direction of the magnetic field </w:t>
      </w:r>
      <w:r>
        <w:rPr>
          <w:b/>
          <w:i/>
        </w:rPr>
        <w:t>B</w:t>
      </w:r>
      <w:r>
        <w:rPr/>
        <w:t xml:space="preserve"> at the point </w:t>
      </w:r>
      <w:r>
        <w:rPr>
          <w:i/>
        </w:rPr>
        <w:t>x</w:t>
      </w:r>
      <w:r>
        <w:rPr/>
        <w:t xml:space="preserve">=20 cm, </w:t>
      </w:r>
      <w:r>
        <w:rPr>
          <w:i/>
        </w:rPr>
        <w:t>y</w:t>
      </w:r>
      <w:r>
        <w:rPr/>
        <w:t xml:space="preserve">=0, </w:t>
      </w:r>
      <w:r>
        <w:rPr>
          <w:i/>
        </w:rPr>
        <w:t>z</w:t>
      </w:r>
      <w:r>
        <w:rPr/>
        <w:t xml:space="preserve">=0  </w:t>
      </w:r>
      <w:r>
        <w:rPr>
          <w:b/>
        </w:rPr>
        <w:t>[5]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B = μ</w:t>
      </w:r>
      <w:r>
        <w:rPr>
          <w:color w:val="FF0000"/>
          <w:vertAlign w:val="subscript"/>
        </w:rPr>
        <w:t>0</w:t>
      </w:r>
      <w:r>
        <w:rPr>
          <w:color w:val="FF0000"/>
        </w:rPr>
        <w:t xml:space="preserve"> n I</w:t>
      </w:r>
      <w:r>
        <w:rPr>
          <w:color w:val="FF0000"/>
          <w:vertAlign w:val="subscript"/>
        </w:rPr>
        <w:t>b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B = 5.03</w:t>
      </w:r>
      <w:r>
        <w:rPr>
          <w:rFonts w:eastAsia="Symbol" w:cs="Symbol" w:ascii="Symbol" w:hAnsi="Symbol"/>
          <w:color w:val="FF0000"/>
        </w:rPr>
        <w:t></w:t>
      </w:r>
      <w:r>
        <w:rPr>
          <w:color w:val="FF0000"/>
        </w:rPr>
        <w:t>10</w:t>
      </w:r>
      <w:r>
        <w:rPr>
          <w:color w:val="FF0000"/>
          <w:vertAlign w:val="superscript"/>
        </w:rPr>
        <w:t xml:space="preserve">-8 </w:t>
      </w:r>
      <w:r>
        <w:rPr>
          <w:color w:val="FF0000"/>
        </w:rPr>
        <w:t>T (-z direction, into page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3 points for correct setup</w:t>
      </w:r>
    </w:p>
    <w:p>
      <w:pPr>
        <w:pStyle w:val="Normal"/>
        <w:rPr>
          <w:color w:val="0000FF"/>
        </w:rPr>
      </w:pPr>
      <w:r>
        <w:rPr>
          <w:color w:val="0000FF"/>
        </w:rPr>
        <w:t>1 point for correct numerical value</w:t>
      </w:r>
    </w:p>
    <w:p>
      <w:pPr>
        <w:pStyle w:val="Normal"/>
        <w:rPr>
          <w:color w:val="0000FF"/>
        </w:rPr>
      </w:pPr>
      <w:r>
        <w:rPr>
          <w:color w:val="0000FF"/>
        </w:rPr>
        <w:t>1 point for correct direction</w:t>
      </w:r>
    </w:p>
    <w:p>
      <w:pPr>
        <w:pStyle w:val="Normal"/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Question"/>
        <w:rPr/>
      </w:pPr>
      <w:r>
        <w:rPr/>
        <w:t>3)</w:t>
        <w:tab/>
        <w:t xml:space="preserve">Suppose you have a little “pickup loop” of wire (shown below in the disembodied hand </w:t>
      </w:r>
      <w:r>
        <w:rPr>
          <w:rFonts w:eastAsia="Wingdings" w:cs="Wingdings" w:ascii="Wingdings" w:hAnsi="Wingdings"/>
        </w:rPr>
        <w:t></w:t>
      </w:r>
      <w:r>
        <w:rPr/>
        <w:t xml:space="preserve">).  Your task is to place it in such a position and orientation that it will catch the </w:t>
      </w:r>
      <w:r>
        <w:rPr>
          <w:u w:val="single"/>
        </w:rPr>
        <w:t>maximum flux possible</w:t>
      </w:r>
      <w:r>
        <w:rPr/>
        <w:t xml:space="preserve"> from the pair of solenoids.  How would you place the loop?  Please draw the loop at your chosen location on either the “</w:t>
      </w:r>
      <w:r>
        <w:rPr>
          <w:rStyle w:val="SpacePoint"/>
          <w:sz w:val="20"/>
        </w:rPr>
        <w:t>SIDE VIEW</w:t>
      </w:r>
      <w:r>
        <w:rPr/>
        <w:t>” or “</w:t>
      </w:r>
      <w:r>
        <w:rPr>
          <w:rStyle w:val="SpacePoint"/>
          <w:sz w:val="20"/>
        </w:rPr>
        <w:t>TOP VIEW</w:t>
      </w:r>
      <w:r>
        <w:rPr/>
        <w:t xml:space="preserve">” diagram (whichever is more convenient).  </w:t>
      </w:r>
      <w:r>
        <w:rPr>
          <w:b/>
        </w:rPr>
        <w:t>[4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4160</wp:posOffset>
                </wp:positionH>
                <wp:positionV relativeFrom="paragraph">
                  <wp:posOffset>24130</wp:posOffset>
                </wp:positionV>
                <wp:extent cx="2151380" cy="2747645"/>
                <wp:effectExtent l="0" t="0" r="0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1360" cy="2747520"/>
                          <a:chOff x="0" y="0"/>
                          <a:chExt cx="2151360" cy="2747520"/>
                        </a:xfrm>
                      </wpg:grpSpPr>
                      <wps:wsp>
                        <wps:cNvSpPr txBox="1"/>
                        <wps:spPr>
                          <a:xfrm>
                            <a:off x="1929600" y="1416600"/>
                            <a:ext cx="221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0"/>
                            <a:ext cx="2203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360" y="1080720"/>
                            <a:ext cx="23436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000" y="241200"/>
                            <a:ext cx="0" cy="213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c4c4c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8080"/>
                            <a:ext cx="205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c4c4c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990720"/>
                            <a:ext cx="761400" cy="7614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533520"/>
                            <a:ext cx="1675080" cy="1675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533520"/>
                            <a:ext cx="227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2200" y="996840"/>
                            <a:ext cx="227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320" y="1378440"/>
                            <a:ext cx="660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0240" y="1099080"/>
                            <a:ext cx="2725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60" y="1613520"/>
                            <a:ext cx="2725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0" y="2443320"/>
                            <a:ext cx="11797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TOP VIE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8pt;margin-top:1.9pt;width:169.4pt;height:216.35pt" coordorigin="2416,38" coordsize="3388,4327">
                <v:shape id="shape_0" stroked="f" o:allowincell="f" style="position:absolute;left:5455;top:2269;width:348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842;top:38;width:346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3607,1740" to="3975,2211" stroked="t" o:allowincell="f" style="position:absolute">
                  <v:stroke color="black" weight="9360" startarrow="open" startarrowwidth="narrow" startarrowlength="short" joinstyle="miter" endcap="flat"/>
                  <v:fill o:detectmouseclick="t" on="false"/>
                  <w10:wrap type="square" side="left"/>
                </v:line>
                <v:line id="shape_0" from="3975,418" to="3975,3785" stroked="t" o:allowincell="f" style="position:absolute;flip:y">
                  <v:stroke color="#4c4c4c" weight="9360" endarrow="block" endarrowwidth="narrow" endarrowlength="long" joinstyle="miter" endcap="flat"/>
                  <v:fill o:detectmouseclick="t" on="false"/>
                  <w10:wrap type="square" side="left"/>
                </v:line>
                <v:line id="shape_0" from="2416,2208" to="5653,2208" stroked="t" o:allowincell="f" style="position:absolute">
                  <v:stroke color="#4c4c4c" weight="9360" endarrow="block" endarrowwidth="narrow" endarrowlength="long" joinstyle="miter" endcap="flat"/>
                  <v:fill o:detectmouseclick="t" on="false"/>
                  <w10:wrap type="square" side="left"/>
                </v:line>
                <v:oval id="shape_0" stroked="t" o:allowincell="f" style="position:absolute;left:3375;top:1598;width:1198;height:1198;mso-wrap-style:none;v-text-anchor:middle">
                  <v:fill o:detectmouseclick="t" on="false"/>
                  <v:stroke color="black" weight="28440" joinstyle="miter" endcap="flat"/>
                  <w10:wrap type="square" side="left"/>
                </v:oval>
                <v:oval id="shape_0" stroked="t" o:allowincell="f" style="position:absolute;left:2655;top:878;width:2637;height:2638;mso-wrap-style:none;v-text-anchor:middle">
                  <v:fill o:detectmouseclick="t" on="false"/>
                  <v:stroke color="black" weight="28440" joinstyle="miter" endcap="flat"/>
                  <w10:wrap type="square" side="left"/>
                </v:oval>
                <v:line id="shape_0" from="3805,878" to="4163,878" stroked="t" o:allowincell="f" style="position:absolute">
                  <v:stroke color="black" weight="28440" endarrow="block" endarrowwidth="medium" endarrowlength="long" joinstyle="miter" endcap="flat"/>
                  <v:fill o:detectmouseclick="t" on="false"/>
                  <w10:wrap type="square" side="left"/>
                </v:line>
                <v:line id="shape_0" from="3774,1608" to="4132,1608" stroked="t" o:allowincell="f" style="position:absolute;flip:x">
                  <v:stroke color="black" weight="28440" endarrow="block" endarrowwidth="medium" endarrowlength="long" joinstyle="miter" endcap="flat"/>
                  <v:fill o:detectmouseclick="t" on="false"/>
                  <w10:wrap type="square" side="left"/>
                </v:line>
                <v:line id="shape_0" from="2933,2209" to="3973,2917" stroked="t" o:allowincell="f" style="position:absolute;flip:y">
                  <v:stroke color="black" weight="9360" startarrow="open" startarrowwidth="narrow" startarrowlength="short" joinstyle="miter" endcap="flat"/>
                  <v:fill o:detectmouseclick="t" on="false"/>
                  <w10:wrap type="square" side="left"/>
                </v:line>
                <v:shape id="shape_0" stroked="f" o:allowincell="f" style="position:absolute;left:3456;top:1769;width:42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159;top:2579;width:42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085;top:3886;width:1857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TOP VIE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8280</wp:posOffset>
                </wp:positionH>
                <wp:positionV relativeFrom="paragraph">
                  <wp:posOffset>20320</wp:posOffset>
                </wp:positionV>
                <wp:extent cx="2129790" cy="2741295"/>
                <wp:effectExtent l="0" t="0" r="10160" b="0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9760" cy="2741400"/>
                          <a:chOff x="0" y="0"/>
                          <a:chExt cx="2129760" cy="2741400"/>
                        </a:xfrm>
                      </wpg:grpSpPr>
                      <wps:wsp>
                        <wps:cNvSpPr txBox="1"/>
                        <wps:spPr>
                          <a:xfrm>
                            <a:off x="477360" y="2437200"/>
                            <a:ext cx="1229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SIDE VIE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0960" y="0"/>
                            <a:ext cx="2203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05560" y="241200"/>
                            <a:ext cx="0" cy="213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c4c4c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606960"/>
                            <a:ext cx="77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360" y="526320"/>
                            <a:ext cx="2725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0" y="1021680"/>
                            <a:ext cx="2725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9720" y="431640"/>
                            <a:ext cx="146160" cy="187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16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51480"/>
                                <a:ext cx="4428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5280"/>
                              <a:ext cx="14616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51480"/>
                                <a:ext cx="4428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31280"/>
                              <a:ext cx="14616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51480"/>
                                <a:ext cx="4428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46560"/>
                              <a:ext cx="14616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51480"/>
                                <a:ext cx="4428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560"/>
                              <a:ext cx="14616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51480"/>
                                <a:ext cx="4428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77840"/>
                              <a:ext cx="14616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51480"/>
                                <a:ext cx="4428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93480"/>
                              <a:ext cx="14616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51480"/>
                                <a:ext cx="4428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09480"/>
                              <a:ext cx="14616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51480"/>
                                <a:ext cx="4428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24760"/>
                              <a:ext cx="14616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51480"/>
                                <a:ext cx="4428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7280" y="431640"/>
                            <a:ext cx="146160" cy="187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16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51480"/>
                                <a:ext cx="4428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5280"/>
                              <a:ext cx="14616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51480"/>
                                <a:ext cx="4428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31280"/>
                              <a:ext cx="14616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51480"/>
                                <a:ext cx="4428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46560"/>
                              <a:ext cx="14616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51480"/>
                                <a:ext cx="4428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560"/>
                              <a:ext cx="14616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51480"/>
                                <a:ext cx="4428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77840"/>
                              <a:ext cx="14616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51480"/>
                                <a:ext cx="4428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93480"/>
                              <a:ext cx="14616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51480"/>
                                <a:ext cx="4428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09480"/>
                              <a:ext cx="14616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51480"/>
                                <a:ext cx="4428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24760"/>
                              <a:ext cx="14616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16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51480"/>
                                <a:ext cx="4428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46920" y="437040"/>
                            <a:ext cx="130680" cy="1866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068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0" y="2016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68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60" y="1692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5280"/>
                              <a:ext cx="13068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0" y="2016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68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60" y="1692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32360"/>
                              <a:ext cx="13068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0" y="2016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68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60" y="1692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48000"/>
                              <a:ext cx="13068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0" y="2052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68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60" y="1728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5440"/>
                              <a:ext cx="13068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0" y="2016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68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60" y="1692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82520"/>
                              <a:ext cx="13068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0" y="2016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68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60" y="1728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98520"/>
                              <a:ext cx="13068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0" y="2016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68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60" y="1692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15600"/>
                              <a:ext cx="13068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0" y="2016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68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60" y="1728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32680"/>
                              <a:ext cx="13068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0" y="2052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68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60" y="1728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99080" y="434880"/>
                            <a:ext cx="130680" cy="1866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068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" y="2052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68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0" y="1728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5280"/>
                              <a:ext cx="13068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" y="2052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68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0" y="1728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32360"/>
                              <a:ext cx="13068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" y="2052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68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0" y="1728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48360"/>
                              <a:ext cx="13068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" y="2052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68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0" y="1728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5440"/>
                              <a:ext cx="13068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" y="2052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68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0" y="1728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82880"/>
                              <a:ext cx="13068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" y="2016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68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0" y="1692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98520"/>
                              <a:ext cx="13068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" y="2052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68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0" y="1728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15960"/>
                              <a:ext cx="13068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" y="2016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68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0" y="1692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33040"/>
                              <a:ext cx="13068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" y="2016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68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0" y="1728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55120" y="88920"/>
                            <a:ext cx="37728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680"/>
                            <a:ext cx="37728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200" y="1041480"/>
                            <a:ext cx="184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4pt;margin-top:1.6pt;width:167.7pt;height:215.85pt" coordorigin="6328,32" coordsize="3354,4317">
                <v:shape id="shape_0" stroked="f" o:allowincell="f" style="position:absolute;left:7080;top:3870;width:1935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SIDE VIE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936;top:32;width:346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8069,412" to="8069,3779" stroked="t" o:allowincell="f" style="position:absolute;flip:y">
                  <v:stroke color="#4c4c4c" weight="9360" endarrow="block" endarrowwidth="narrow" endarrowlength="long" joinstyle="miter" endcap="flat"/>
                  <v:fill o:detectmouseclick="t" on="false"/>
                  <w10:wrap type="square" side="left"/>
                </v:line>
                <v:line id="shape_0" from="7469,988" to="8690,989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 side="left"/>
                </v:line>
                <v:shape id="shape_0" stroked="f" o:allowincell="f" style="position:absolute;left:7576;top:861;width:42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906;top:1641;width:42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8611;top:711;width:230;height:2953">
                  <v:group id="shape_0" style="position:absolute;left:8611;top:711;width:230;height:237">
                    <v:oval id="shape_0" stroked="t" o:allowincell="f" style="position:absolute;left:8611;top:711;width:229;height:236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oval id="shape_0" fillcolor="black" stroked="t" o:allowincell="f" style="position:absolute;left:8691;top:793;width:69;height:70;mso-wrap-style:none;v-text-anchor:middle">
                      <v:fill o:detectmouseclick="t" type="solid" color2="white"/>
                      <v:stroke color="black" weight="9360" joinstyle="miter" endcap="flat"/>
                      <w10:wrap type="square" side="left"/>
                    </v:oval>
                  </v:group>
                  <v:group id="shape_0" style="position:absolute;left:8611;top:1051;width:230;height:237">
                    <v:oval id="shape_0" stroked="t" o:allowincell="f" style="position:absolute;left:8611;top:1051;width:229;height:236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oval id="shape_0" fillcolor="black" stroked="t" o:allowincell="f" style="position:absolute;left:8691;top:1132;width:69;height:70;mso-wrap-style:none;v-text-anchor:middle">
                      <v:fill o:detectmouseclick="t" type="solid" color2="white"/>
                      <v:stroke color="black" weight="9360" joinstyle="miter" endcap="flat"/>
                      <w10:wrap type="square" side="left"/>
                    </v:oval>
                  </v:group>
                  <v:group id="shape_0" style="position:absolute;left:8611;top:1391;width:230;height:237">
                    <v:oval id="shape_0" stroked="t" o:allowincell="f" style="position:absolute;left:8611;top:1391;width:229;height:236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oval id="shape_0" fillcolor="black" stroked="t" o:allowincell="f" style="position:absolute;left:8691;top:1472;width:69;height:70;mso-wrap-style:none;v-text-anchor:middle">
                      <v:fill o:detectmouseclick="t" type="solid" color2="white"/>
                      <v:stroke color="black" weight="9360" joinstyle="miter" endcap="flat"/>
                      <w10:wrap type="square" side="left"/>
                    </v:oval>
                  </v:group>
                  <v:group id="shape_0" style="position:absolute;left:8611;top:1730;width:230;height:237">
                    <v:oval id="shape_0" stroked="t" o:allowincell="f" style="position:absolute;left:8611;top:1730;width:229;height:236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oval id="shape_0" fillcolor="black" stroked="t" o:allowincell="f" style="position:absolute;left:8691;top:1811;width:69;height:70;mso-wrap-style:none;v-text-anchor:middle">
                      <v:fill o:detectmouseclick="t" type="solid" color2="white"/>
                      <v:stroke color="black" weight="9360" joinstyle="miter" endcap="flat"/>
                      <w10:wrap type="square" side="left"/>
                    </v:oval>
                  </v:group>
                  <v:group id="shape_0" style="position:absolute;left:8611;top:2070;width:230;height:237">
                    <v:oval id="shape_0" stroked="t" o:allowincell="f" style="position:absolute;left:8611;top:2070;width:229;height:236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oval id="shape_0" fillcolor="black" stroked="t" o:allowincell="f" style="position:absolute;left:8691;top:2151;width:69;height:70;mso-wrap-style:none;v-text-anchor:middle">
                      <v:fill o:detectmouseclick="t" type="solid" color2="white"/>
                      <v:stroke color="black" weight="9360" joinstyle="miter" endcap="flat"/>
                      <w10:wrap type="square" side="left"/>
                    </v:oval>
                  </v:group>
                  <v:group id="shape_0" style="position:absolute;left:8611;top:2409;width:230;height:237">
                    <v:oval id="shape_0" stroked="t" o:allowincell="f" style="position:absolute;left:8611;top:2409;width:229;height:236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oval id="shape_0" fillcolor="black" stroked="t" o:allowincell="f" style="position:absolute;left:8691;top:2490;width:69;height:70;mso-wrap-style:none;v-text-anchor:middle">
                      <v:fill o:detectmouseclick="t" type="solid" color2="white"/>
                      <v:stroke color="black" weight="9360" joinstyle="miter" endcap="flat"/>
                      <w10:wrap type="square" side="left"/>
                    </v:oval>
                  </v:group>
                  <v:group id="shape_0" style="position:absolute;left:8611;top:2748;width:230;height:237">
                    <v:oval id="shape_0" stroked="t" o:allowincell="f" style="position:absolute;left:8611;top:2748;width:229;height:236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oval id="shape_0" fillcolor="black" stroked="t" o:allowincell="f" style="position:absolute;left:8691;top:2830;width:69;height:70;mso-wrap-style:none;v-text-anchor:middle">
                      <v:fill o:detectmouseclick="t" type="solid" color2="white"/>
                      <v:stroke color="black" weight="9360" joinstyle="miter" endcap="flat"/>
                      <w10:wrap type="square" side="left"/>
                    </v:oval>
                  </v:group>
                  <v:group id="shape_0" style="position:absolute;left:8611;top:3089;width:230;height:237">
                    <v:oval id="shape_0" stroked="t" o:allowincell="f" style="position:absolute;left:8611;top:3089;width:229;height:236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oval id="shape_0" fillcolor="black" stroked="t" o:allowincell="f" style="position:absolute;left:8691;top:3170;width:69;height:70;mso-wrap-style:none;v-text-anchor:middle">
                      <v:fill o:detectmouseclick="t" type="solid" color2="white"/>
                      <v:stroke color="black" weight="9360" joinstyle="miter" endcap="flat"/>
                      <w10:wrap type="square" side="left"/>
                    </v:oval>
                  </v:group>
                  <v:group id="shape_0" style="position:absolute;left:8611;top:3428;width:230;height:237">
                    <v:oval id="shape_0" stroked="t" o:allowincell="f" style="position:absolute;left:8611;top:3428;width:229;height:236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oval id="shape_0" fillcolor="black" stroked="t" o:allowincell="f" style="position:absolute;left:8691;top:3509;width:69;height:70;mso-wrap-style:none;v-text-anchor:middle">
                      <v:fill o:detectmouseclick="t" type="solid" color2="white"/>
                      <v:stroke color="black" weight="9360" joinstyle="miter" endcap="flat"/>
                      <w10:wrap type="square" side="left"/>
                    </v:oval>
                  </v:group>
                </v:group>
                <v:group id="shape_0" style="position:absolute;left:6497;top:711;width:230;height:2953">
                  <v:group id="shape_0" style="position:absolute;left:6497;top:711;width:230;height:237">
                    <v:oval id="shape_0" stroked="t" o:allowincell="f" style="position:absolute;left:6497;top:711;width:229;height:236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oval id="shape_0" fillcolor="black" stroked="t" o:allowincell="f" style="position:absolute;left:6577;top:793;width:69;height:70;mso-wrap-style:none;v-text-anchor:middle">
                      <v:fill o:detectmouseclick="t" type="solid" color2="white"/>
                      <v:stroke color="black" weight="9360" joinstyle="miter" endcap="flat"/>
                      <w10:wrap type="square" side="left"/>
                    </v:oval>
                  </v:group>
                  <v:group id="shape_0" style="position:absolute;left:6497;top:1051;width:230;height:237">
                    <v:oval id="shape_0" stroked="t" o:allowincell="f" style="position:absolute;left:6497;top:1051;width:229;height:236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oval id="shape_0" fillcolor="black" stroked="t" o:allowincell="f" style="position:absolute;left:6577;top:1132;width:69;height:70;mso-wrap-style:none;v-text-anchor:middle">
                      <v:fill o:detectmouseclick="t" type="solid" color2="white"/>
                      <v:stroke color="black" weight="9360" joinstyle="miter" endcap="flat"/>
                      <w10:wrap type="square" side="left"/>
                    </v:oval>
                  </v:group>
                  <v:group id="shape_0" style="position:absolute;left:6497;top:1391;width:230;height:237">
                    <v:oval id="shape_0" stroked="t" o:allowincell="f" style="position:absolute;left:6497;top:1391;width:229;height:236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oval id="shape_0" fillcolor="black" stroked="t" o:allowincell="f" style="position:absolute;left:6577;top:1472;width:69;height:70;mso-wrap-style:none;v-text-anchor:middle">
                      <v:fill o:detectmouseclick="t" type="solid" color2="white"/>
                      <v:stroke color="black" weight="9360" joinstyle="miter" endcap="flat"/>
                      <w10:wrap type="square" side="left"/>
                    </v:oval>
                  </v:group>
                  <v:group id="shape_0" style="position:absolute;left:6497;top:1730;width:230;height:237">
                    <v:oval id="shape_0" stroked="t" o:allowincell="f" style="position:absolute;left:6497;top:1730;width:229;height:236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oval id="shape_0" fillcolor="black" stroked="t" o:allowincell="f" style="position:absolute;left:6577;top:1811;width:69;height:70;mso-wrap-style:none;v-text-anchor:middle">
                      <v:fill o:detectmouseclick="t" type="solid" color2="white"/>
                      <v:stroke color="black" weight="9360" joinstyle="miter" endcap="flat"/>
                      <w10:wrap type="square" side="left"/>
                    </v:oval>
                  </v:group>
                  <v:group id="shape_0" style="position:absolute;left:6497;top:2070;width:230;height:237">
                    <v:oval id="shape_0" stroked="t" o:allowincell="f" style="position:absolute;left:6497;top:2070;width:229;height:236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oval id="shape_0" fillcolor="black" stroked="t" o:allowincell="f" style="position:absolute;left:6577;top:2151;width:69;height:70;mso-wrap-style:none;v-text-anchor:middle">
                      <v:fill o:detectmouseclick="t" type="solid" color2="white"/>
                      <v:stroke color="black" weight="9360" joinstyle="miter" endcap="flat"/>
                      <w10:wrap type="square" side="left"/>
                    </v:oval>
                  </v:group>
                  <v:group id="shape_0" style="position:absolute;left:6497;top:2409;width:230;height:237">
                    <v:oval id="shape_0" stroked="t" o:allowincell="f" style="position:absolute;left:6497;top:2409;width:229;height:236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oval id="shape_0" fillcolor="black" stroked="t" o:allowincell="f" style="position:absolute;left:6577;top:2490;width:69;height:70;mso-wrap-style:none;v-text-anchor:middle">
                      <v:fill o:detectmouseclick="t" type="solid" color2="white"/>
                      <v:stroke color="black" weight="9360" joinstyle="miter" endcap="flat"/>
                      <w10:wrap type="square" side="left"/>
                    </v:oval>
                  </v:group>
                  <v:group id="shape_0" style="position:absolute;left:6497;top:2748;width:230;height:237">
                    <v:oval id="shape_0" stroked="t" o:allowincell="f" style="position:absolute;left:6497;top:2748;width:229;height:236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oval id="shape_0" fillcolor="black" stroked="t" o:allowincell="f" style="position:absolute;left:6577;top:2830;width:69;height:70;mso-wrap-style:none;v-text-anchor:middle">
                      <v:fill o:detectmouseclick="t" type="solid" color2="white"/>
                      <v:stroke color="black" weight="9360" joinstyle="miter" endcap="flat"/>
                      <w10:wrap type="square" side="left"/>
                    </v:oval>
                  </v:group>
                  <v:group id="shape_0" style="position:absolute;left:6497;top:3089;width:230;height:237">
                    <v:oval id="shape_0" stroked="t" o:allowincell="f" style="position:absolute;left:6497;top:3089;width:229;height:236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oval id="shape_0" fillcolor="black" stroked="t" o:allowincell="f" style="position:absolute;left:6577;top:3170;width:69;height:70;mso-wrap-style:none;v-text-anchor:middle">
                      <v:fill o:detectmouseclick="t" type="solid" color2="white"/>
                      <v:stroke color="black" weight="9360" joinstyle="miter" endcap="flat"/>
                      <w10:wrap type="square" side="left"/>
                    </v:oval>
                  </v:group>
                  <v:group id="shape_0" style="position:absolute;left:6497;top:3428;width:230;height:237">
                    <v:oval id="shape_0" stroked="t" o:allowincell="f" style="position:absolute;left:6497;top:3428;width:229;height:236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oval id="shape_0" fillcolor="black" stroked="t" o:allowincell="f" style="position:absolute;left:6577;top:3509;width:69;height:70;mso-wrap-style:none;v-text-anchor:middle">
                      <v:fill o:detectmouseclick="t" type="solid" color2="white"/>
                      <v:stroke color="black" weight="9360" joinstyle="miter" endcap="flat"/>
                      <w10:wrap type="square" side="left"/>
                    </v:oval>
                  </v:group>
                </v:group>
                <v:group id="shape_0" style="position:absolute;left:7347;top:720;width:206;height:2940">
                  <v:group id="shape_0" style="position:absolute;left:7347;top:720;width:206;height:211">
                    <v:line id="shape_0" from="7375,752" to="7524,902" stroked="t" o:allowincell="f" style="position:absolute">
                      <v:stroke color="black" weight="19080" joinstyle="miter" endcap="flat"/>
                      <v:fill o:detectmouseclick="t" on="false"/>
                      <w10:wrap type="square" side="left"/>
                    </v:line>
                    <v:oval id="shape_0" stroked="t" o:allowincell="f" style="position:absolute;left:7347;top:720;width:205;height:210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line id="shape_0" from="7370,747" to="7519,897" stroked="t" o:allowincell="f" style="position:absolute;flip:x">
                      <v:stroke color="black" weight="19080" joinstyle="miter" endcap="flat"/>
                      <v:fill o:detectmouseclick="t" on="false"/>
                      <w10:wrap type="square" side="left"/>
                    </v:line>
                  </v:group>
                  <v:group id="shape_0" style="position:absolute;left:7347;top:1059;width:206;height:211">
                    <v:line id="shape_0" from="7375,1091" to="7524,1241" stroked="t" o:allowincell="f" style="position:absolute">
                      <v:stroke color="black" weight="19080" joinstyle="miter" endcap="flat"/>
                      <v:fill o:detectmouseclick="t" on="false"/>
                      <w10:wrap type="square" side="left"/>
                    </v:line>
                    <v:oval id="shape_0" stroked="t" o:allowincell="f" style="position:absolute;left:7347;top:1059;width:205;height:210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line id="shape_0" from="7370,1086" to="7519,1236" stroked="t" o:allowincell="f" style="position:absolute;flip:x">
                      <v:stroke color="black" weight="19080" joinstyle="miter" endcap="flat"/>
                      <v:fill o:detectmouseclick="t" on="false"/>
                      <w10:wrap type="square" side="left"/>
                    </v:line>
                  </v:group>
                  <v:group id="shape_0" style="position:absolute;left:7347;top:1401;width:206;height:211">
                    <v:line id="shape_0" from="7375,1433" to="7524,1583" stroked="t" o:allowincell="f" style="position:absolute">
                      <v:stroke color="black" weight="19080" joinstyle="miter" endcap="flat"/>
                      <v:fill o:detectmouseclick="t" on="false"/>
                      <w10:wrap type="square" side="left"/>
                    </v:line>
                    <v:oval id="shape_0" stroked="t" o:allowincell="f" style="position:absolute;left:7347;top:1401;width:205;height:210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line id="shape_0" from="7370,1428" to="7519,1578" stroked="t" o:allowincell="f" style="position:absolute;flip:x">
                      <v:stroke color="black" weight="19080" joinstyle="miter" endcap="flat"/>
                      <v:fill o:detectmouseclick="t" on="false"/>
                      <w10:wrap type="square" side="left"/>
                    </v:line>
                  </v:group>
                  <v:group id="shape_0" style="position:absolute;left:7347;top:1740;width:206;height:211">
                    <v:line id="shape_0" from="7375,1773" to="7524,1923" stroked="t" o:allowincell="f" style="position:absolute">
                      <v:stroke color="black" weight="19080" joinstyle="miter" endcap="flat"/>
                      <v:fill o:detectmouseclick="t" on="false"/>
                      <w10:wrap type="square" side="left"/>
                    </v:line>
                    <v:oval id="shape_0" stroked="t" o:allowincell="f" style="position:absolute;left:7347;top:1740;width:205;height:210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line id="shape_0" from="7370,1768" to="7519,1918" stroked="t" o:allowincell="f" style="position:absolute;flip:x">
                      <v:stroke color="black" weight="19080" joinstyle="miter" endcap="flat"/>
                      <v:fill o:detectmouseclick="t" on="false"/>
                      <w10:wrap type="square" side="left"/>
                    </v:line>
                  </v:group>
                  <v:group id="shape_0" style="position:absolute;left:7347;top:2083;width:206;height:211">
                    <v:line id="shape_0" from="7375,2115" to="7524,2265" stroked="t" o:allowincell="f" style="position:absolute">
                      <v:stroke color="black" weight="19080" joinstyle="miter" endcap="flat"/>
                      <v:fill o:detectmouseclick="t" on="false"/>
                      <w10:wrap type="square" side="left"/>
                    </v:line>
                    <v:oval id="shape_0" stroked="t" o:allowincell="f" style="position:absolute;left:7347;top:2083;width:205;height:210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line id="shape_0" from="7370,2110" to="7519,2260" stroked="t" o:allowincell="f" style="position:absolute;flip:x">
                      <v:stroke color="black" weight="19080" joinstyle="miter" endcap="flat"/>
                      <v:fill o:detectmouseclick="t" on="false"/>
                      <w10:wrap type="square" side="left"/>
                    </v:line>
                  </v:group>
                  <v:group id="shape_0" style="position:absolute;left:7347;top:2425;width:206;height:211">
                    <v:line id="shape_0" from="7375,2457" to="7524,2607" stroked="t" o:allowincell="f" style="position:absolute">
                      <v:stroke color="black" weight="19080" joinstyle="miter" endcap="flat"/>
                      <v:fill o:detectmouseclick="t" on="false"/>
                      <w10:wrap type="square" side="left"/>
                    </v:line>
                    <v:oval id="shape_0" stroked="t" o:allowincell="f" style="position:absolute;left:7347;top:2425;width:205;height:210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line id="shape_0" from="7370,2452" to="7519,2602" stroked="t" o:allowincell="f" style="position:absolute;flip:x">
                      <v:stroke color="black" weight="19080" joinstyle="miter" endcap="flat"/>
                      <v:fill o:detectmouseclick="t" on="false"/>
                      <w10:wrap type="square" side="left"/>
                    </v:line>
                  </v:group>
                  <v:group id="shape_0" style="position:absolute;left:7347;top:2765;width:206;height:211">
                    <v:line id="shape_0" from="7375,2797" to="7524,2947" stroked="t" o:allowincell="f" style="position:absolute">
                      <v:stroke color="black" weight="19080" joinstyle="miter" endcap="flat"/>
                      <v:fill o:detectmouseclick="t" on="false"/>
                      <w10:wrap type="square" side="left"/>
                    </v:line>
                    <v:oval id="shape_0" stroked="t" o:allowincell="f" style="position:absolute;left:7347;top:2765;width:205;height:210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line id="shape_0" from="7370,2792" to="7519,2942" stroked="t" o:allowincell="f" style="position:absolute;flip:x">
                      <v:stroke color="black" weight="19080" joinstyle="miter" endcap="flat"/>
                      <v:fill o:detectmouseclick="t" on="false"/>
                      <w10:wrap type="square" side="left"/>
                    </v:line>
                  </v:group>
                  <v:group id="shape_0" style="position:absolute;left:7347;top:3107;width:206;height:211">
                    <v:line id="shape_0" from="7375,3139" to="7524,3289" stroked="t" o:allowincell="f" style="position:absolute">
                      <v:stroke color="black" weight="19080" joinstyle="miter" endcap="flat"/>
                      <v:fill o:detectmouseclick="t" on="false"/>
                      <w10:wrap type="square" side="left"/>
                    </v:line>
                    <v:oval id="shape_0" stroked="t" o:allowincell="f" style="position:absolute;left:7347;top:3107;width:205;height:210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line id="shape_0" from="7370,3134" to="7519,3284" stroked="t" o:allowincell="f" style="position:absolute;flip:x">
                      <v:stroke color="black" weight="19080" joinstyle="miter" endcap="flat"/>
                      <v:fill o:detectmouseclick="t" on="false"/>
                      <w10:wrap type="square" side="left"/>
                    </v:line>
                  </v:group>
                  <v:group id="shape_0" style="position:absolute;left:7347;top:3449;width:206;height:211">
                    <v:line id="shape_0" from="7375,3481" to="7524,3631" stroked="t" o:allowincell="f" style="position:absolute">
                      <v:stroke color="black" weight="19080" joinstyle="miter" endcap="flat"/>
                      <v:fill o:detectmouseclick="t" on="false"/>
                      <w10:wrap type="square" side="left"/>
                    </v:line>
                    <v:oval id="shape_0" stroked="t" o:allowincell="f" style="position:absolute;left:7347;top:3449;width:205;height:210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line id="shape_0" from="7370,3476" to="7519,3626" stroked="t" o:allowincell="f" style="position:absolute;flip:x">
                      <v:stroke color="black" weight="19080" joinstyle="miter" endcap="flat"/>
                      <v:fill o:detectmouseclick="t" on="false"/>
                      <w10:wrap type="square" side="left"/>
                    </v:line>
                  </v:group>
                </v:group>
                <v:group id="shape_0" style="position:absolute;left:9476;top:717;width:206;height:2941">
                  <v:group id="shape_0" style="position:absolute;left:9476;top:717;width:206;height:211">
                    <v:line id="shape_0" from="9504,749" to="9653,899" stroked="t" o:allowincell="f" style="position:absolute">
                      <v:stroke color="black" weight="19080" joinstyle="miter" endcap="flat"/>
                      <v:fill o:detectmouseclick="t" on="false"/>
                      <w10:wrap type="square" side="left"/>
                    </v:line>
                    <v:oval id="shape_0" stroked="t" o:allowincell="f" style="position:absolute;left:9476;top:717;width:205;height:210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line id="shape_0" from="9499,744" to="9648,894" stroked="t" o:allowincell="f" style="position:absolute;flip:x">
                      <v:stroke color="black" weight="19080" joinstyle="miter" endcap="flat"/>
                      <v:fill o:detectmouseclick="t" on="false"/>
                      <w10:wrap type="square" side="left"/>
                    </v:line>
                  </v:group>
                  <v:group id="shape_0" style="position:absolute;left:9476;top:1056;width:206;height:211">
                    <v:line id="shape_0" from="9504,1088" to="9653,1238" stroked="t" o:allowincell="f" style="position:absolute">
                      <v:stroke color="black" weight="19080" joinstyle="miter" endcap="flat"/>
                      <v:fill o:detectmouseclick="t" on="false"/>
                      <w10:wrap type="square" side="left"/>
                    </v:line>
                    <v:oval id="shape_0" stroked="t" o:allowincell="f" style="position:absolute;left:9476;top:1056;width:205;height:210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line id="shape_0" from="9499,1083" to="9648,1233" stroked="t" o:allowincell="f" style="position:absolute;flip:x">
                      <v:stroke color="black" weight="19080" joinstyle="miter" endcap="flat"/>
                      <v:fill o:detectmouseclick="t" on="false"/>
                      <w10:wrap type="square" side="left"/>
                    </v:line>
                  </v:group>
                  <v:group id="shape_0" style="position:absolute;left:9476;top:1397;width:206;height:211">
                    <v:line id="shape_0" from="9504,1430" to="9653,1580" stroked="t" o:allowincell="f" style="position:absolute">
                      <v:stroke color="black" weight="19080" joinstyle="miter" endcap="flat"/>
                      <v:fill o:detectmouseclick="t" on="false"/>
                      <w10:wrap type="square" side="left"/>
                    </v:line>
                    <v:oval id="shape_0" stroked="t" o:allowincell="f" style="position:absolute;left:9476;top:1397;width:205;height:210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line id="shape_0" from="9499,1425" to="9648,1575" stroked="t" o:allowincell="f" style="position:absolute;flip:x">
                      <v:stroke color="black" weight="19080" joinstyle="miter" endcap="flat"/>
                      <v:fill o:detectmouseclick="t" on="false"/>
                      <w10:wrap type="square" side="left"/>
                    </v:line>
                  </v:group>
                  <v:group id="shape_0" style="position:absolute;left:9476;top:1738;width:206;height:211">
                    <v:line id="shape_0" from="9504,1770" to="9653,1920" stroked="t" o:allowincell="f" style="position:absolute">
                      <v:stroke color="black" weight="19080" joinstyle="miter" endcap="flat"/>
                      <v:fill o:detectmouseclick="t" on="false"/>
                      <w10:wrap type="square" side="left"/>
                    </v:line>
                    <v:oval id="shape_0" stroked="t" o:allowincell="f" style="position:absolute;left:9476;top:1738;width:205;height:210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line id="shape_0" from="9499,1765" to="9648,1915" stroked="t" o:allowincell="f" style="position:absolute;flip:x">
                      <v:stroke color="black" weight="19080" joinstyle="miter" endcap="flat"/>
                      <v:fill o:detectmouseclick="t" on="false"/>
                      <w10:wrap type="square" side="left"/>
                    </v:line>
                  </v:group>
                  <v:group id="shape_0" style="position:absolute;left:9476;top:2079;width:206;height:211">
                    <v:line id="shape_0" from="9504,2112" to="9653,2262" stroked="t" o:allowincell="f" style="position:absolute">
                      <v:stroke color="black" weight="19080" joinstyle="miter" endcap="flat"/>
                      <v:fill o:detectmouseclick="t" on="false"/>
                      <w10:wrap type="square" side="left"/>
                    </v:line>
                    <v:oval id="shape_0" stroked="t" o:allowincell="f" style="position:absolute;left:9476;top:2079;width:205;height:210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line id="shape_0" from="9499,2107" to="9648,2257" stroked="t" o:allowincell="f" style="position:absolute;flip:x">
                      <v:stroke color="black" weight="19080" joinstyle="miter" endcap="flat"/>
                      <v:fill o:detectmouseclick="t" on="false"/>
                      <w10:wrap type="square" side="left"/>
                    </v:line>
                  </v:group>
                  <v:group id="shape_0" style="position:absolute;left:9476;top:2422;width:206;height:211">
                    <v:line id="shape_0" from="9504,2454" to="9653,2604" stroked="t" o:allowincell="f" style="position:absolute">
                      <v:stroke color="black" weight="19080" joinstyle="miter" endcap="flat"/>
                      <v:fill o:detectmouseclick="t" on="false"/>
                      <w10:wrap type="square" side="left"/>
                    </v:line>
                    <v:oval id="shape_0" stroked="t" o:allowincell="f" style="position:absolute;left:9476;top:2422;width:205;height:210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line id="shape_0" from="9499,2449" to="9648,2599" stroked="t" o:allowincell="f" style="position:absolute;flip:x">
                      <v:stroke color="black" weight="19080" joinstyle="miter" endcap="flat"/>
                      <v:fill o:detectmouseclick="t" on="false"/>
                      <w10:wrap type="square" side="left"/>
                    </v:line>
                  </v:group>
                  <v:group id="shape_0" style="position:absolute;left:9476;top:2762;width:206;height:211">
                    <v:line id="shape_0" from="9504,2794" to="9653,2944" stroked="t" o:allowincell="f" style="position:absolute">
                      <v:stroke color="black" weight="19080" joinstyle="miter" endcap="flat"/>
                      <v:fill o:detectmouseclick="t" on="false"/>
                      <w10:wrap type="square" side="left"/>
                    </v:line>
                    <v:oval id="shape_0" stroked="t" o:allowincell="f" style="position:absolute;left:9476;top:2762;width:205;height:210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line id="shape_0" from="9499,2789" to="9648,2939" stroked="t" o:allowincell="f" style="position:absolute;flip:x">
                      <v:stroke color="black" weight="19080" joinstyle="miter" endcap="flat"/>
                      <v:fill o:detectmouseclick="t" on="false"/>
                      <w10:wrap type="square" side="left"/>
                    </v:line>
                  </v:group>
                  <v:group id="shape_0" style="position:absolute;left:9476;top:3104;width:206;height:211">
                    <v:line id="shape_0" from="9504,3136" to="9653,3286" stroked="t" o:allowincell="f" style="position:absolute">
                      <v:stroke color="black" weight="19080" joinstyle="miter" endcap="flat"/>
                      <v:fill o:detectmouseclick="t" on="false"/>
                      <w10:wrap type="square" side="left"/>
                    </v:line>
                    <v:oval id="shape_0" stroked="t" o:allowincell="f" style="position:absolute;left:9476;top:3104;width:205;height:210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line id="shape_0" from="9499,3131" to="9648,3281" stroked="t" o:allowincell="f" style="position:absolute;flip:x">
                      <v:stroke color="black" weight="19080" joinstyle="miter" endcap="flat"/>
                      <v:fill o:detectmouseclick="t" on="false"/>
                      <w10:wrap type="square" side="left"/>
                    </v:line>
                  </v:group>
                  <v:group id="shape_0" style="position:absolute;left:9476;top:3446;width:206;height:211">
                    <v:line id="shape_0" from="9504,3478" to="9653,3628" stroked="t" o:allowincell="f" style="position:absolute">
                      <v:stroke color="black" weight="19080" joinstyle="miter" endcap="flat"/>
                      <v:fill o:detectmouseclick="t" on="false"/>
                      <w10:wrap type="square" side="left"/>
                    </v:line>
                    <v:oval id="shape_0" stroked="t" o:allowincell="f" style="position:absolute;left:9476;top:3446;width:205;height:210;mso-wrap-style:none;v-text-anchor:middle">
                      <v:fill o:detectmouseclick="t" on="false"/>
                      <v:stroke color="black" weight="19080" joinstyle="miter" endcap="flat"/>
                      <w10:wrap type="square" side="left"/>
                    </v:oval>
                    <v:line id="shape_0" from="9499,3473" to="9648,3623" stroked="t" o:allowincell="f" style="position:absolute;flip:x">
                      <v:stroke color="black" weight="19080" joinstyle="miter" endcap="flat"/>
                      <v:fill o:detectmouseclick="t" on="false"/>
                      <w10:wrap type="square" side="left"/>
                    </v:line>
                  </v:group>
                </v:group>
                <v:shape id="shape_0" stroked="f" o:allowincell="f" style="position:absolute;left:7202;top:172;width:593;height:8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328;top:167;width:593;height:8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6637,1672" to="9544,1672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9740</wp:posOffset>
                </wp:positionH>
                <wp:positionV relativeFrom="paragraph">
                  <wp:posOffset>332105</wp:posOffset>
                </wp:positionV>
                <wp:extent cx="2192655" cy="138366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2760" cy="1383840"/>
                          <a:chOff x="0" y="0"/>
                          <a:chExt cx="2192760" cy="1383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flipH="1" rot="5400000">
                            <a:off x="448920" y="58680"/>
                            <a:ext cx="1051560" cy="159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9760" y="558720"/>
                            <a:ext cx="304200" cy="3042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927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tencil" w:hAnsi="Stencil" w:eastAsia="Times New Roman" w:cs="Stencil"/>
                                  <w:color w:val="000000"/>
                                  <w:lang w:val="en-US" w:bidi="ar-SA"/>
                                </w:rPr>
                                <w:t>Your PICKUP loop ..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2pt;margin-top:26.15pt;width:172.65pt;height:130.55pt" coordorigin="-724,523" coordsize="3453,26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7;top:617;width:1655;height:2517;mso-wrap-style:none;v-text-anchor:middle;rotation:90" type="_x0000_t75">
                  <v:imagedata r:id="rId3" o:detectmouseclick="t"/>
                  <v:stroke color="#3465a4" joinstyle="round" endcap="flat"/>
                  <w10:wrap type="square"/>
                </v:shape>
                <v:oval id="shape_0" stroked="t" o:allowincell="f" style="position:absolute;left:1071;top:1403;width:478;height:478;mso-wrap-style:none;v-text-anchor:middle">
                  <v:fill o:detectmouseclick="t" on="false"/>
                  <v:stroke color="black" weight="38160" joinstyle="miter" endcap="flat"/>
                  <w10:wrap type="square"/>
                </v:oval>
                <v:shape id="shape_0" stroked="f" o:allowincell="f" style="position:absolute;left:-724;top:523;width:3452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tencil" w:hAnsi="Stencil" w:eastAsia="Times New Roman" w:cs="Stencil"/>
                            <w:color w:val="000000"/>
                            <w:lang w:val="en-US" w:bidi="ar-SA"/>
                          </w:rPr>
                          <w:t>Your PICKUP loop 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2035</wp:posOffset>
                </wp:positionH>
                <wp:positionV relativeFrom="paragraph">
                  <wp:posOffset>408305</wp:posOffset>
                </wp:positionV>
                <wp:extent cx="421640" cy="421640"/>
                <wp:effectExtent l="5080" t="5080" r="5715" b="5715"/>
                <wp:wrapTight wrapText="bothSides">
                  <wp:wrapPolygon edited="0">
                    <wp:start x="21633" y="10816"/>
                    <wp:lineTo x="21633" y="12715"/>
                    <wp:lineTo x="21133" y="14580"/>
                    <wp:lineTo x="20183" y="16224"/>
                    <wp:lineTo x="19234" y="17869"/>
                    <wp:lineTo x="17869" y="19234"/>
                    <wp:lineTo x="16224" y="20183"/>
                    <wp:lineTo x="14580" y="21133"/>
                    <wp:lineTo x="12715" y="21633"/>
                    <wp:lineTo x="10816" y="21633"/>
                    <wp:lineTo x="8918" y="21633"/>
                    <wp:lineTo x="7052" y="21133"/>
                    <wp:lineTo x="5408" y="20183"/>
                    <wp:lineTo x="3764" y="19234"/>
                    <wp:lineTo x="2398" y="17869"/>
                    <wp:lineTo x="1449" y="16224"/>
                    <wp:lineTo x="500" y="14580"/>
                    <wp:lineTo x="0" y="12715"/>
                    <wp:lineTo x="0" y="10816"/>
                    <wp:lineTo x="0" y="8918"/>
                    <wp:lineTo x="500" y="7052"/>
                    <wp:lineTo x="1449" y="5408"/>
                    <wp:lineTo x="2398" y="3764"/>
                    <wp:lineTo x="3764" y="2398"/>
                    <wp:lineTo x="5408" y="1449"/>
                    <wp:lineTo x="7052" y="500"/>
                    <wp:lineTo x="8918" y="0"/>
                    <wp:lineTo x="10816" y="0"/>
                    <wp:lineTo x="12715" y="0"/>
                    <wp:lineTo x="14580" y="500"/>
                    <wp:lineTo x="16224" y="1449"/>
                    <wp:lineTo x="17869" y="2398"/>
                    <wp:lineTo x="19234" y="3764"/>
                    <wp:lineTo x="20183" y="5408"/>
                    <wp:lineTo x="21133" y="7052"/>
                    <wp:lineTo x="21633" y="8918"/>
                    <wp:lineTo x="21633" y="10816"/>
                    <wp:lineTo x="21633" y="10816"/>
                  </wp:wrapPolygon>
                </wp:wrapTight>
                <wp:docPr id="5" name="Oval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421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" stroked="t" o:allowincell="f" style="position:absolute;margin-left:182.05pt;margin-top:32.15pt;width:33.15pt;height:33.15pt;mso-wrap-style:none;v-text-anchor:middle">
                <v:fill o:detectmouseclick="t" on="false"/>
                <v:stroke color="red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3710</wp:posOffset>
                </wp:positionH>
                <wp:positionV relativeFrom="paragraph">
                  <wp:posOffset>792480</wp:posOffset>
                </wp:positionV>
                <wp:extent cx="354965" cy="12065"/>
                <wp:effectExtent l="5715" t="5715" r="5080" b="5080"/>
                <wp:wrapTight wrapText="bothSides">
                  <wp:wrapPolygon edited="0">
                    <wp:start x="21619" y="10800"/>
                    <wp:lineTo x="21619" y="12796"/>
                    <wp:lineTo x="21119" y="14756"/>
                    <wp:lineTo x="20170" y="16484"/>
                    <wp:lineTo x="19220" y="18212"/>
                    <wp:lineTo x="17854" y="19648"/>
                    <wp:lineTo x="16210" y="20645"/>
                    <wp:lineTo x="14565" y="21643"/>
                    <wp:lineTo x="12699" y="22168"/>
                    <wp:lineTo x="10800" y="22168"/>
                    <wp:lineTo x="8901" y="22168"/>
                    <wp:lineTo x="7035" y="21643"/>
                    <wp:lineTo x="5390" y="20645"/>
                    <wp:lineTo x="3746" y="19648"/>
                    <wp:lineTo x="2380" y="18212"/>
                    <wp:lineTo x="1430" y="16484"/>
                    <wp:lineTo x="481" y="14756"/>
                    <wp:lineTo x="-19" y="12796"/>
                    <wp:lineTo x="-19" y="10800"/>
                    <wp:lineTo x="-19" y="8804"/>
                    <wp:lineTo x="481" y="6844"/>
                    <wp:lineTo x="1430" y="5116"/>
                    <wp:lineTo x="2380" y="3388"/>
                    <wp:lineTo x="3746" y="1952"/>
                    <wp:lineTo x="5390" y="955"/>
                    <wp:lineTo x="7035" y="-43"/>
                    <wp:lineTo x="8901" y="-568"/>
                    <wp:lineTo x="10800" y="-568"/>
                    <wp:lineTo x="12699" y="-568"/>
                    <wp:lineTo x="14565" y="-43"/>
                    <wp:lineTo x="16210" y="955"/>
                    <wp:lineTo x="17854" y="1952"/>
                    <wp:lineTo x="19220" y="3388"/>
                    <wp:lineTo x="20170" y="5116"/>
                    <wp:lineTo x="21119" y="6844"/>
                    <wp:lineTo x="21619" y="8804"/>
                    <wp:lineTo x="21619" y="10800"/>
                    <wp:lineTo x="21619" y="10800"/>
                  </wp:wrapPolygon>
                </wp:wrapTight>
                <wp:docPr id="6" name="Oval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960" cy="12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" stroked="t" o:allowincell="f" style="position:absolute;margin-left:337.3pt;margin-top:62.4pt;width:27.9pt;height:0.9pt;flip:y;mso-wrap-style:none;v-text-anchor:middle">
                <v:fill o:detectmouseclick="t" on="false"/>
                <v:stroke color="red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Loop should be between the 2 solenoids and oriented in the x-y plane --&gt; 4 points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Question"/>
        <w:rPr/>
      </w:pPr>
      <w:r>
        <w:rPr/>
        <w:t xml:space="preserve">4)  The diagram below shows two cylindrical wires of infinite length, each carrying a total current </w:t>
      </w:r>
      <w:r>
        <w:rPr>
          <w:i/>
        </w:rPr>
        <w:t>I</w:t>
      </w:r>
      <w:r>
        <w:rPr/>
        <w:t xml:space="preserve"> that is uniformly distributed across their cross-sectional areas.  However, the wire on the left carries current directed into the page, while the current in the right-hand wire points out of the page</w:t>
      </w:r>
      <w:r>
        <w:rPr>
          <w:i/>
        </w:rPr>
        <w:t>.</w:t>
      </w:r>
      <w:r>
        <w:rPr/>
        <w:t xml:space="preserve">  On the diagram, </w:t>
      </w:r>
      <w:r>
        <w:rPr>
          <w:u w:val="single"/>
        </w:rPr>
        <w:t>draw vectors</w:t>
      </w:r>
      <w:r>
        <w:rPr/>
        <w:t xml:space="preserve"> showing the </w:t>
      </w:r>
      <w:r>
        <w:rPr>
          <w:u w:val="single"/>
        </w:rPr>
        <w:t>direction</w:t>
      </w:r>
      <w:r>
        <w:rPr/>
        <w:t xml:space="preserve"> and </w:t>
      </w:r>
      <w:r>
        <w:rPr>
          <w:u w:val="single"/>
        </w:rPr>
        <w:t>relative magnitude</w:t>
      </w:r>
      <w:r>
        <w:rPr/>
        <w:t xml:space="preserve"> of the magnetic field at each of the indicated points </w:t>
      </w:r>
      <w:r>
        <w:rPr>
          <w:rStyle w:val="SpacePoint"/>
        </w:rPr>
        <w:t>A</w:t>
      </w:r>
      <w:r>
        <w:rPr/>
        <w:t xml:space="preserve">, </w:t>
      </w:r>
      <w:r>
        <w:rPr>
          <w:rStyle w:val="SpacePoint"/>
        </w:rPr>
        <w:t>B</w:t>
      </w:r>
      <w:r>
        <w:rPr/>
        <w:t xml:space="preserve">, and </w:t>
      </w:r>
      <w:r>
        <w:rPr>
          <w:rStyle w:val="SpacePoint"/>
        </w:rPr>
        <w:t>C</w:t>
      </w:r>
      <w:r>
        <w:rPr/>
        <w:t xml:space="preserve">.  (For the magnitude, use </w:t>
      </w:r>
      <w:r>
        <w:rPr>
          <w:i/>
        </w:rPr>
        <w:t>longer vectors</w:t>
      </w:r>
      <w:r>
        <w:rPr/>
        <w:t xml:space="preserve"> to indicate </w:t>
      </w:r>
      <w:r>
        <w:rPr>
          <w:i/>
        </w:rPr>
        <w:t>larger B fields</w:t>
      </w:r>
      <w:r>
        <w:rPr/>
        <w:t xml:space="preserve"> … and if the field is zero, just write “0”.)  </w:t>
      </w:r>
      <w:r>
        <w:rPr>
          <w:b/>
        </w:rPr>
        <w:t>[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6680</wp:posOffset>
                </wp:positionH>
                <wp:positionV relativeFrom="paragraph">
                  <wp:posOffset>40640</wp:posOffset>
                </wp:positionV>
                <wp:extent cx="3499485" cy="1217930"/>
                <wp:effectExtent l="5715" t="5080" r="0" b="571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9560" cy="1217880"/>
                          <a:chOff x="0" y="0"/>
                          <a:chExt cx="3499560" cy="1217880"/>
                        </a:xfrm>
                      </wpg:grpSpPr>
                      <wps:wsp>
                        <wps:cNvSpPr/>
                        <wps:spPr>
                          <a:xfrm>
                            <a:off x="1762920" y="0"/>
                            <a:ext cx="1218600" cy="12178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18600" cy="12178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600" y="59760"/>
                            <a:ext cx="41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120" y="609120"/>
                            <a:ext cx="27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568800"/>
                            <a:ext cx="83880" cy="83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4880" y="660240"/>
                            <a:ext cx="312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00" y="577080"/>
                            <a:ext cx="83880" cy="83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245880"/>
                            <a:ext cx="18108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080" cy="1843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2640"/>
                              <a:ext cx="54720" cy="54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200" y="814680"/>
                            <a:ext cx="18108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24840" y="2808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1080" cy="1843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60" y="2340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2160" y="280800"/>
                            <a:ext cx="18108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24840" y="2772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1080" cy="1843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60" y="2340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3960" y="813600"/>
                            <a:ext cx="18108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24840" y="2772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1080" cy="1843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20" y="2340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00" y="280800"/>
                            <a:ext cx="18108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24840" y="2772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1080" cy="1843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20" y="2340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7640" y="243720"/>
                            <a:ext cx="18108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080" cy="1843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63000"/>
                              <a:ext cx="54720" cy="54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9160" y="786600"/>
                            <a:ext cx="18108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080" cy="1843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3000"/>
                              <a:ext cx="54720" cy="54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7640" y="786600"/>
                            <a:ext cx="18108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080" cy="1843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63000"/>
                              <a:ext cx="54720" cy="54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61080" y="58320"/>
                            <a:ext cx="41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720" y="660240"/>
                            <a:ext cx="312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7080" y="660240"/>
                            <a:ext cx="312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6800" y="564480"/>
                            <a:ext cx="83880" cy="83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4pt;margin-top:3.2pt;width:275.55pt;height:95.9pt" coordorigin="2168,64" coordsize="5511,1918">
                <v:oval id="shape_0" fillcolor="#bbe0e3" stroked="t" o:allowincell="f" style="position:absolute;left:4944;top:64;width:1918;height:1917;mso-wrap-style:none;v-text-anchor:middle">
                  <v:fill o:detectmouseclick="t" type="solid" color2="#441f1c"/>
                  <v:stroke color="black" weight="9360" joinstyle="miter" endcap="flat"/>
                  <w10:wrap type="square"/>
                </v:oval>
                <v:oval id="shape_0" fillcolor="#bbe0e3" stroked="t" o:allowincell="f" style="position:absolute;left:2168;top:64;width:1918;height:1917;mso-wrap-style:none;v-text-anchor:middle">
                  <v:fill o:detectmouseclick="t" type="solid" color2="#441f1c"/>
                  <v:stroke color="black" weight="9360" joinstyle="miter" endcap="flat"/>
                  <w10:wrap type="square"/>
                </v:oval>
                <v:shape id="shape_0" stroked="f" o:allowincell="f" style="position:absolute;left:2854;top:158;width:648;height:4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127,1023" to="7462,10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4435;top:960;width:131;height:13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4270;top:1104;width:491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3075;top:973;width:131;height:13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group id="shape_0" style="position:absolute;left:5332;top:451;width:285;height:290">
                  <v:oval id="shape_0" stroked="t" o:allowincell="f" style="position:absolute;left:5332;top:451;width:284;height:289;mso-wrap-style:none;v-text-anchor:middle">
                    <v:fill o:detectmouseclick="t" on="fals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5431;top:550;width:85;height:85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group id="shape_0" style="position:absolute;left:2562;top:1347;width:285;height:290">
                  <v:line id="shape_0" from="2601,1391" to="2808,159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oval id="shape_0" stroked="t" o:allowincell="f" style="position:absolute;left:2562;top:1347;width:284;height:289;mso-wrap-style:none;v-text-anchor:middle">
                    <v:fill o:detectmouseclick="t" on="false"/>
                    <v:stroke color="black" weight="19080" joinstyle="miter" endcap="flat"/>
                    <w10:wrap type="square"/>
                  </v:oval>
                  <v:line id="shape_0" from="2594,1384" to="2801,1591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3447;top:506;width:285;height:290">
                  <v:line id="shape_0" from="3486,550" to="3693,75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oval id="shape_0" stroked="t" o:allowincell="f" style="position:absolute;left:3447;top:506;width:284;height:289;mso-wrap-style:none;v-text-anchor:middle">
                    <v:fill o:detectmouseclick="t" on="false"/>
                    <v:stroke color="black" weight="19080" joinstyle="miter" endcap="flat"/>
                    <w10:wrap type="square"/>
                  </v:oval>
                  <v:line id="shape_0" from="3479,543" to="3686,750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3450;top:1345;width:285;height:290">
                  <v:line id="shape_0" from="3489,1389" to="3696,159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oval id="shape_0" stroked="t" o:allowincell="f" style="position:absolute;left:3450;top:1345;width:284;height:289;mso-wrap-style:none;v-text-anchor:middle">
                    <v:fill o:detectmouseclick="t" on="false"/>
                    <v:stroke color="black" weight="19080" joinstyle="miter" endcap="flat"/>
                    <w10:wrap type="square"/>
                  </v:oval>
                  <v:line id="shape_0" from="3482,1382" to="3689,1589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2565;top:506;width:285;height:290">
                  <v:line id="shape_0" from="2604,550" to="2811,75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oval id="shape_0" stroked="t" o:allowincell="f" style="position:absolute;left:2565;top:506;width:284;height:289;mso-wrap-style:none;v-text-anchor:middle">
                    <v:fill o:detectmouseclick="t" on="false"/>
                    <v:stroke color="black" weight="19080" joinstyle="miter" endcap="flat"/>
                    <w10:wrap type="square"/>
                  </v:oval>
                  <v:line id="shape_0" from="2597,543" to="2804,750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6164;top:448;width:285;height:290">
                  <v:oval id="shape_0" stroked="t" o:allowincell="f" style="position:absolute;left:6164;top:448;width:284;height:289;mso-wrap-style:none;v-text-anchor:middle">
                    <v:fill o:detectmouseclick="t" on="fals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6263;top:547;width:85;height:85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group id="shape_0" style="position:absolute;left:5332;top:1303;width:285;height:290">
                  <v:oval id="shape_0" stroked="t" o:allowincell="f" style="position:absolute;left:5332;top:1303;width:284;height:289;mso-wrap-style:none;v-text-anchor:middle">
                    <v:fill o:detectmouseclick="t" on="fals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5431;top:1402;width:85;height:85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group id="shape_0" style="position:absolute;left:6164;top:1303;width:285;height:290">
                  <v:oval id="shape_0" stroked="t" o:allowincell="f" style="position:absolute;left:6164;top:1303;width:284;height:289;mso-wrap-style:none;v-text-anchor:middle">
                    <v:fill o:detectmouseclick="t" on="false"/>
                    <v:stroke color="black" weight="19080" joinstyle="miter" endcap="flat"/>
                    <w10:wrap type="square"/>
                  </v:oval>
                  <v:oval id="shape_0" fillcolor="black" stroked="t" o:allowincell="f" style="position:absolute;left:6263;top:1402;width:85;height:85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shape id="shape_0" stroked="f" o:allowincell="f" style="position:absolute;left:5571;top:156;width:648;height:4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92;top:1104;width:491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87;top:1104;width:491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344;top:953;width:131;height:13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8845</wp:posOffset>
                </wp:positionH>
                <wp:positionV relativeFrom="paragraph">
                  <wp:posOffset>54610</wp:posOffset>
                </wp:positionV>
                <wp:extent cx="1270" cy="582930"/>
                <wp:effectExtent l="55880" t="0" r="57150" b="19685"/>
                <wp:wrapNone/>
                <wp:docPr id="8" name="Straight Arrow Connector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832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4" stroked="t" o:allowincell="f" style="position:absolute;margin-left:372.35pt;margin-top:4.3pt;width:0.05pt;height:45.8pt;flip:y" type="_x0000_t32">
                <v:stroke color="re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60040</wp:posOffset>
                </wp:positionH>
                <wp:positionV relativeFrom="paragraph">
                  <wp:posOffset>150495</wp:posOffset>
                </wp:positionV>
                <wp:extent cx="3810" cy="1199515"/>
                <wp:effectExtent l="57150" t="0" r="53340" b="1968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Straight Arrow Connector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60" cy="1199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" stroked="t" o:allowincell="f" style="position:absolute;margin-left:225.2pt;margin-top:11.85pt;width:0.2pt;height:94.45pt;flip:x" type="_x0000_t32">
                <v:stroke color="red" weight="25560" endarrow="open" endarrowwidth="medium" endarrowlength="medium" joinstyle="miter" endcap="flat"/>
                <v:fill o:detectmouseclick="t" on="false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0090</wp:posOffset>
                </wp:positionH>
                <wp:positionV relativeFrom="paragraph">
                  <wp:posOffset>-1270</wp:posOffset>
                </wp:positionV>
                <wp:extent cx="1270" cy="227330"/>
                <wp:effectExtent l="56515" t="635" r="57150" b="19685"/>
                <wp:wrapNone/>
                <wp:docPr id="10" name="Straight Arrow Connector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7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" stroked="t" o:allowincell="f" style="position:absolute;margin-left:156.7pt;margin-top:-0.1pt;width:0.1pt;height:17.9pt" type="_x0000_t32">
                <v:stroke color="re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1 point each for correct direction at A, B, C</w:t>
      </w:r>
    </w:p>
    <w:p>
      <w:pPr>
        <w:pStyle w:val="Normal"/>
        <w:rPr>
          <w:color w:val="0000FF"/>
        </w:rPr>
      </w:pPr>
      <w:r>
        <w:rPr>
          <w:color w:val="0000FF"/>
        </w:rPr>
        <w:t>1 point for strongest field at point B</w:t>
      </w:r>
    </w:p>
    <w:p>
      <w:pPr>
        <w:pStyle w:val="Normal"/>
        <w:rPr>
          <w:color w:val="0000FF"/>
        </w:rPr>
      </w:pPr>
      <w:r>
        <w:rPr>
          <w:color w:val="0000FF"/>
        </w:rPr>
        <w:t>2 points for |B| &gt; |C| &gt; |A|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4d"/>
    <w:family w:val="roman"/>
    <w:pitch w:val="variable"/>
  </w:font>
  <w:font w:name="Palatino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Stenci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jc w:val="center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Number1"/>
      <w:jc w:val="cent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both"/>
      <w:rPr/>
    </w:pPr>
    <w:r>
      <w:rPr>
        <w:rFonts w:cs="Times New Roman" w:ascii="Times New Roman" w:hAnsi="Times New Roman"/>
      </w:rPr>
      <w:t>Name</w:t>
    </w:r>
    <w:r>
      <w:rPr>
        <w:rFonts w:cs="Times New Roman" w:ascii="Times New Roman" w:hAnsi="Times New Roman"/>
        <w:b/>
      </w:rPr>
      <w:t xml:space="preserve">:  __________________      </w:t>
    </w:r>
    <w:r>
      <w:rPr>
        <w:rFonts w:cs="Times New Roman" w:ascii="Times New Roman" w:hAnsi="Times New Roman"/>
      </w:rPr>
      <w:t>Sec.</w:t>
    </w:r>
    <w:r>
      <w:rPr>
        <w:rFonts w:cs="Times New Roman" w:ascii="Times New Roman" w:hAnsi="Times New Roman"/>
        <w:b/>
      </w:rPr>
      <w:t xml:space="preserve">  _______                                   P212: Quiz 2, Week 9</w:t>
    </w:r>
  </w:p>
</w:hdr>
</file>

<file path=word/settings.xml><?xml version="1.0" encoding="utf-8"?>
<w:settings xmlns:w="http://schemas.openxmlformats.org/wordprocessingml/2006/main">
  <w:zoom w:percent="268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pacePoint">
    <w:name w:val="SpacePoint"/>
    <w:qFormat/>
    <w:rPr>
      <w:rFonts w:ascii="Helvetica" w:hAnsi="Helvetica" w:cs="Helvetica"/>
      <w:b/>
      <w:sz w:val="24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geNumber1">
    <w:name w:val="Page Number1"/>
    <w:basedOn w:val="Normal"/>
    <w:next w:val="Normal"/>
    <w:qFormat/>
    <w:pPr/>
    <w:rPr>
      <w:rFonts w:ascii="New York;Times New Roman" w:hAnsi="New York;Times New Roman" w:cs="New York;Times New Roman"/>
      <w:sz w:val="20"/>
    </w:rPr>
  </w:style>
  <w:style w:type="paragraph" w:styleId="Header1">
    <w:name w:val="Header1"/>
    <w:basedOn w:val="PageNumber1"/>
    <w:qFormat/>
    <w:pPr>
      <w:tabs>
        <w:tab w:val="clear" w:pos="720"/>
        <w:tab w:val="center" w:pos="4320" w:leader="none"/>
        <w:tab w:val="right" w:pos="8640" w:leader="none"/>
      </w:tabs>
    </w:pPr>
    <w:rPr>
      <w:rFonts w:ascii="Palatino" w:hAnsi="Palatino" w:cs="Palatino"/>
      <w:sz w:val="24"/>
    </w:rPr>
  </w:style>
  <w:style w:type="paragraph" w:styleId="Footer1">
    <w:name w:val="Footer1"/>
    <w:basedOn w:val="PageNumber1"/>
    <w:qFormat/>
    <w:pPr>
      <w:tabs>
        <w:tab w:val="clear" w:pos="720"/>
        <w:tab w:val="center" w:pos="4320" w:leader="none"/>
        <w:tab w:val="right" w:pos="8640" w:leader="none"/>
      </w:tabs>
    </w:pPr>
    <w:rPr>
      <w:rFonts w:ascii="Palatino" w:hAnsi="Palatino" w:cs="Palatino"/>
      <w:sz w:val="24"/>
    </w:rPr>
  </w:style>
  <w:style w:type="paragraph" w:styleId="DocumentMap">
    <w:name w:val="Document Map"/>
    <w:basedOn w:val="Normal"/>
    <w:qFormat/>
    <w:pPr/>
    <w:rPr>
      <w:rFonts w:ascii="Helvetica" w:hAnsi="Helvetica" w:cs="Helvetica"/>
    </w:rPr>
  </w:style>
  <w:style w:type="paragraph" w:styleId="CommentText1">
    <w:name w:val="Comment Text1"/>
    <w:basedOn w:val="PageNumber1"/>
    <w:qFormat/>
    <w:pPr/>
    <w:rPr>
      <w:rFonts w:ascii="Palatino" w:hAnsi="Palatino" w:cs="Palatino"/>
    </w:rPr>
  </w:style>
  <w:style w:type="paragraph" w:styleId="Question">
    <w:name w:val="Question"/>
    <w:basedOn w:val="Normal"/>
    <w:next w:val="Normal"/>
    <w:qFormat/>
    <w:pPr>
      <w:ind w:left="360" w:hanging="360"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izQ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9:57:00Z</dcterms:created>
  <dc:creator>Tim Stelzer</dc:creator>
  <dc:description/>
  <cp:keywords/>
  <dc:language>en-US</dc:language>
  <cp:lastModifiedBy>Ben Hooberman</cp:lastModifiedBy>
  <cp:lastPrinted>2014-10-24T19:37:00Z</cp:lastPrinted>
  <dcterms:modified xsi:type="dcterms:W3CDTF">2014-10-25T19:59:00Z</dcterms:modified>
  <cp:revision>3</cp:revision>
  <dc:subject/>
  <dc:title> </dc:title>
</cp:coreProperties>
</file>