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561340</wp:posOffset>
                </wp:positionV>
                <wp:extent cx="3503295" cy="265176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3160" cy="2651760"/>
                          <a:chOff x="0" y="0"/>
                          <a:chExt cx="3503160" cy="265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0880" cy="265176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368280"/>
                              <a:ext cx="2131560" cy="213156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901080"/>
                              <a:ext cx="1065600" cy="10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8080" y="507960"/>
                              <a:ext cx="832320" cy="60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into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32440"/>
                              <a:ext cx="258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6520" y="1463760"/>
                              <a:ext cx="14400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17880" y="63360"/>
                              <a:ext cx="0" cy="258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c4c4c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1520" y="0"/>
                              <a:ext cx="151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8840" y="590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3800" y="218304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5520" y="17766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880" y="17766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5520" y="977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0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880" y="977400"/>
                              <a:ext cx="124920" cy="12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0"/>
                                <a:ext cx="118800" cy="12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00"/>
                                <a:ext cx="12492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0680" y="1433160"/>
                              <a:ext cx="45648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133848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17920" y="1434600"/>
                              <a:ext cx="399240" cy="9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1883880"/>
                              <a:ext cx="27252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22880" y="246960"/>
                            <a:ext cx="980280" cy="7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10 c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pt;margin-top:44.2pt;width:275.85pt;height:208.7pt" coordorigin="2376,884" coordsize="5517,4174">
                <v:group id="shape_0" style="position:absolute;left:2376;top:884;width:4143;height:4174">
                  <v:oval id="shape_0" fillcolor="#bbe0e3" stroked="t" o:allowincell="f" style="position:absolute;left:2615;top:1464;width:3356;height:3356;mso-wrap-style:none;v-text-anchor:middle">
                    <v:fill o:detectmouseclick="t" type="solid" color2="#441f1c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3455;top:2303;width:1677;height:167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63;top:1684;width:1310;height:9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into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376,3140" to="6452,3140" stroked="t" o:allowincell="f" style="position:absolute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292;top:3189;width:22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4,984" to="4294,5059" stroked="t" o:allowincell="f" style="position:absolute;flip:y">
                    <v:stroke color="#4c4c4c" weight="9360" endarrow="block" endarrowwidth="narrow" endarrowlength="long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53;top:884;width:238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201;top:1814;width:196;height:196">
                    <v:line id="shape_0" from="4205,1814" to="4391,2010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201,1817" to="4397,2003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193;top:4322;width:196;height:196">
                    <v:line id="shape_0" from="4197,4322" to="4383,451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4193,4325" to="4389,451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72;top:3682;width:196;height:196">
                    <v:line id="shape_0" from="5176,3682" to="5362,387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72,3685" to="5368,387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4;top:3682;width:196;height:196">
                    <v:line id="shape_0" from="3178,3682" to="3364,3878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74,3685" to="3370,3871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172;top:2423;width:196;height:196">
                    <v:line id="shape_0" from="5176,2423" to="5362,2619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172,2426" to="5368,2612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74;top:2423;width:196;height:196">
                    <v:line id="shape_0" from="3178,2423" to="3364,2619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3174,2426" to="3370,2612" stroked="t" o:allowincell="f" style="position:absolute;flip:xy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3574,3141" to="4292,3549" stroked="t" o:allowincell="f" style="position:absolute;flip:x">
                    <v:stroke color="black" weight="190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574;top:2992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664,3143" to="4292,4690" stroked="t" o:allowincell="f" style="position:absolute;flip:x">
                    <v:stroke color="black" weight="190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564;top:3851;width:428;height:4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349;top:1273;width:1543;height:114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1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shows a cylindrical metal wire with a hollow bore.  The wire’s inner radius is </w:t>
      </w:r>
      <w:r>
        <w:rPr>
          <w:i/>
        </w:rPr>
        <w:t>a</w:t>
      </w:r>
      <w:r>
        <w:rPr/>
        <w:t xml:space="preserve"> and its outer radius is </w:t>
      </w:r>
      <w:r>
        <w:rPr>
          <w:i/>
        </w:rPr>
        <w:t>b</w:t>
      </w:r>
      <w:r>
        <w:rPr/>
        <w:t xml:space="preserve">.  The wire carries a current </w:t>
      </w:r>
      <w:r>
        <w:rPr>
          <w:i/>
        </w:rPr>
        <w:t>I</w:t>
      </w:r>
      <w:r>
        <w:rPr/>
        <w:t xml:space="preserve"> distributed uniformly across its cross-sectional area and flowing in the –</w:t>
      </w:r>
      <w:r>
        <w:rPr>
          <w:i/>
        </w:rPr>
        <w:t>z</w:t>
      </w:r>
      <w:r>
        <w:rPr/>
        <w:t xml:space="preserve"> direction (into the pag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1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15 cm, </w:t>
      </w:r>
      <w:r>
        <w:rPr>
          <w:i/>
        </w:rPr>
        <w:t>y</w:t>
      </w:r>
      <w:r>
        <w:rPr/>
        <w:t xml:space="preserve">=0, </w:t>
      </w:r>
      <w:r>
        <w:rPr>
          <w:i/>
        </w:rPr>
        <w:t>z</w:t>
      </w:r>
      <w:r>
        <w:rPr/>
        <w:t xml:space="preserve">=0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B = (μ</w:t>
      </w:r>
      <w:r>
        <w:rPr>
          <w:color w:val="FF0000"/>
          <w:vertAlign w:val="subscript"/>
        </w:rPr>
        <w:t>0</w:t>
      </w:r>
      <w:r>
        <w:rPr>
          <w:color w:val="FF0000"/>
        </w:rPr>
        <w:t xml:space="preserve"> I)/(2</w:t>
      </w:r>
      <w:r>
        <w:rPr>
          <w:rFonts w:cs="Symbol" w:ascii="Symbol" w:hAnsi="Symbol"/>
          <w:color w:val="FF0000"/>
        </w:rPr>
        <w:t></w:t>
      </w:r>
      <w:r>
        <w:rPr>
          <w:color w:val="FF0000"/>
        </w:rPr>
        <w:t> down (-y direction)</w:t>
      </w:r>
    </w:p>
    <w:p>
      <w:pPr>
        <w:pStyle w:val="Normal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B = -4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10</w:t>
      </w:r>
      <w:r>
        <w:rPr>
          <w:color w:val="FF0000"/>
          <w:vertAlign w:val="superscript"/>
        </w:rPr>
        <w:t>-9</w:t>
      </w:r>
      <w:r>
        <w:rPr>
          <w:color w:val="FF0000"/>
        </w:rPr>
        <w:t xml:space="preserve"> T </w:t>
      </w:r>
      <w:r>
        <w:rPr>
          <w:color w:val="FF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2 points for correct setup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numerical value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direc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2)</w:t>
        <w:tab/>
        <w:t xml:space="preserve">Find the magnitude and direction of the magnetic field </w:t>
      </w:r>
      <w:r>
        <w:rPr>
          <w:b/>
          <w:i/>
        </w:rPr>
        <w:t>B</w:t>
      </w:r>
      <w:r>
        <w:rPr/>
        <w:t xml:space="preserve"> at the point </w:t>
      </w:r>
      <w:r>
        <w:rPr>
          <w:i/>
        </w:rPr>
        <w:t>x</w:t>
      </w:r>
      <w:r>
        <w:rPr/>
        <w:t xml:space="preserve">=0 cm, </w:t>
      </w:r>
      <w:r>
        <w:rPr>
          <w:i/>
        </w:rPr>
        <w:t>y</w:t>
      </w:r>
      <w:r>
        <w:rPr/>
        <w:t xml:space="preserve">=8 cm, </w:t>
      </w:r>
      <w:r>
        <w:rPr>
          <w:i/>
        </w:rPr>
        <w:t>z</w:t>
      </w:r>
      <w:r>
        <w:rPr/>
        <w:t xml:space="preserve">=0 cm  </w:t>
      </w:r>
      <w:r>
        <w:rPr>
          <w:b/>
        </w:rPr>
        <w:t>[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Use ampere’s law with I</w:t>
      </w:r>
      <w:r>
        <w:rPr>
          <w:color w:val="FF0000"/>
          <w:vertAlign w:val="subscript"/>
        </w:rPr>
        <w:t>enc</w:t>
      </w:r>
      <w:r>
        <w:rPr>
          <w:color w:val="FF0000"/>
        </w:rPr>
        <w:t xml:space="preserve"> = I</w:t>
      </w:r>
      <w:r>
        <w:rPr>
          <w:color w:val="FF0000"/>
          <w:vertAlign w:val="subscript"/>
        </w:rPr>
        <w:t>wire</w:t>
      </w:r>
      <w:r>
        <w:rPr>
          <w:color w:val="FF0000"/>
        </w:rPr>
        <w:t xml:space="preserve"> (r</w:t>
      </w:r>
      <w:r>
        <w:rPr>
          <w:color w:val="FF0000"/>
          <w:vertAlign w:val="superscript"/>
        </w:rPr>
        <w:t>2</w:t>
      </w:r>
      <w:r>
        <w:rPr>
          <w:color w:val="FF0000"/>
        </w:rPr>
        <w:t>-a</w:t>
      </w:r>
      <w:r>
        <w:rPr>
          <w:color w:val="FF0000"/>
          <w:vertAlign w:val="superscript"/>
        </w:rPr>
        <w:t>2</w:t>
      </w:r>
      <w:r>
        <w:rPr>
          <w:color w:val="FF0000"/>
        </w:rPr>
        <w:t>)/(b</w:t>
      </w:r>
      <w:r>
        <w:rPr>
          <w:color w:val="FF0000"/>
          <w:vertAlign w:val="superscript"/>
        </w:rPr>
        <w:t>2</w:t>
      </w:r>
      <w:r>
        <w:rPr>
          <w:color w:val="FF0000"/>
        </w:rPr>
        <w:t>-a</w:t>
      </w:r>
      <w:r>
        <w:rPr>
          <w:color w:val="FF0000"/>
          <w:vertAlign w:val="superscript"/>
        </w:rPr>
        <w:t>2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B = +3.9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10</w:t>
      </w:r>
      <w:r>
        <w:rPr>
          <w:color w:val="FF0000"/>
          <w:vertAlign w:val="superscript"/>
        </w:rPr>
        <w:t>-9</w:t>
      </w:r>
      <w:r>
        <w:rPr>
          <w:color w:val="FF0000"/>
        </w:rPr>
        <w:t xml:space="preserve"> T  </w:t>
      </w:r>
      <w:r>
        <w:rPr>
          <w:color w:val="FF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FF"/>
        </w:rPr>
        <w:t>4 points for correct setup</w:t>
      </w:r>
    </w:p>
    <w:p>
      <w:pPr>
        <w:pStyle w:val="Normal"/>
        <w:rPr/>
      </w:pPr>
      <w:r>
        <w:rPr>
          <w:color w:val="0000FF"/>
        </w:rPr>
        <w:t>2 points for correct numerical value</w:t>
      </w:r>
    </w:p>
    <w:p>
      <w:pPr>
        <w:pStyle w:val="Normal"/>
        <w:rPr/>
      </w:pPr>
      <w:r>
        <w:rPr>
          <w:color w:val="0000FF"/>
        </w:rPr>
        <w:t>2 points for correct directio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Question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  <w:r>
        <w:br w:type="page"/>
      </w:r>
    </w:p>
    <w:p>
      <w:pPr>
        <w:pStyle w:val="Question"/>
        <w:rPr/>
      </w:pPr>
      <w:r>
        <w:rPr/>
        <w:t xml:space="preserve">3.  A cylindrical wire of infinite length carries a total current </w:t>
      </w:r>
      <w:r>
        <w:rPr>
          <w:i/>
        </w:rPr>
        <w:t>I</w:t>
      </w:r>
      <w:r>
        <w:rPr/>
        <w:t xml:space="preserve"> into the page.  Surrounding it is a cylindrical conducting shell, carrying an equal current </w:t>
      </w:r>
      <w:r>
        <w:rPr>
          <w:i/>
        </w:rPr>
        <w:t>I</w:t>
      </w:r>
      <w:r>
        <w:rPr/>
        <w:t xml:space="preserve"> in the opposite direction (out of the page).  On the diagram provided below, </w:t>
      </w:r>
      <w:r>
        <w:rPr>
          <w:u w:val="single"/>
        </w:rPr>
        <w:t>draw vectors</w:t>
      </w:r>
      <w:r>
        <w:rPr/>
        <w:t xml:space="preserve"> showing the </w:t>
      </w:r>
      <w:r>
        <w:rPr>
          <w:u w:val="single"/>
        </w:rPr>
        <w:t>direction</w:t>
      </w:r>
      <w:r>
        <w:rPr/>
        <w:t xml:space="preserve"> and </w:t>
      </w:r>
      <w:r>
        <w:rPr>
          <w:u w:val="single"/>
        </w:rPr>
        <w:t>relative magnitude</w:t>
      </w:r>
      <w:r>
        <w:rPr/>
        <w:t xml:space="preserve"> of the magnetic field at each of the indicated points </w:t>
      </w:r>
      <w:r>
        <w:rPr>
          <w:rStyle w:val="SpacePoint"/>
        </w:rPr>
        <w:t>A</w:t>
      </w:r>
      <w:r>
        <w:rPr/>
        <w:t xml:space="preserve">, </w:t>
      </w:r>
      <w:r>
        <w:rPr>
          <w:rStyle w:val="SpacePoint"/>
        </w:rPr>
        <w:t>B</w:t>
      </w:r>
      <w:r>
        <w:rPr/>
        <w:t xml:space="preserve">, and </w:t>
      </w:r>
      <w:r>
        <w:rPr>
          <w:rStyle w:val="SpacePoint"/>
        </w:rPr>
        <w:t>C</w:t>
      </w:r>
      <w:r>
        <w:rPr/>
        <w:t xml:space="preserve">.  (For the magnitude, use </w:t>
      </w:r>
      <w:r>
        <w:rPr>
          <w:i/>
        </w:rPr>
        <w:t>longer vectors</w:t>
      </w:r>
      <w:r>
        <w:rPr/>
        <w:t xml:space="preserve"> to indicate </w:t>
      </w:r>
      <w:r>
        <w:rPr>
          <w:i/>
        </w:rPr>
        <w:t>larger B fields</w:t>
      </w:r>
      <w:r>
        <w:rPr/>
        <w:t xml:space="preserve"> … and if the field is zero, just write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720</wp:posOffset>
                </wp:positionH>
                <wp:positionV relativeFrom="paragraph">
                  <wp:posOffset>1113790</wp:posOffset>
                </wp:positionV>
                <wp:extent cx="2970530" cy="2535555"/>
                <wp:effectExtent l="5080" t="0" r="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2535480"/>
                          <a:chOff x="0" y="0"/>
                          <a:chExt cx="2970360" cy="253548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2437200" cy="2437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6880"/>
                            <a:ext cx="1980720" cy="19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9840" y="135360"/>
                            <a:ext cx="14724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240" cy="150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5148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120" y="708120"/>
                            <a:ext cx="1218600" cy="1218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00" y="1249200"/>
                            <a:ext cx="13212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17640" y="20160"/>
                              <a:ext cx="9648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2120" cy="1339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16920"/>
                              <a:ext cx="9648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8000" y="1086480"/>
                            <a:ext cx="83304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int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0"/>
                            <a:ext cx="10198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out of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a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1317600"/>
                            <a:ext cx="17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127764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080" y="1356480"/>
                            <a:ext cx="312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 xml:space="preserve"> (0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87.7pt;width:233.85pt;height:199.65pt" coordorigin="2272,1754" coordsize="4677,3993">
                <v:oval id="shape_0" fillcolor="#bbe0e3" stroked="t" o:allowincell="f" style="position:absolute;left:2272;top:1909;width:3837;height:3837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631;top:2269;width:3118;height:311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group id="shape_0" style="position:absolute;left:4083;top:1967;width:232;height:237">
                  <v:oval id="shape_0" stroked="t" o:allowincell="f" style="position:absolute;left:4083;top:1967;width:231;height:236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oval id="shape_0" fillcolor="black" stroked="t" o:allowincell="f" style="position:absolute;left:4164;top:2048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  <v:oval id="shape_0" fillcolor="#bbe0e3" stroked="t" o:allowincell="f" style="position:absolute;left:3231;top:2869;width:1918;height:1918;mso-wrap-style:none;v-text-anchor:middle">
                  <v:fill o:detectmouseclick="t" type="solid" color2="#441f1c"/>
                  <v:stroke color="black" weight="9360" joinstyle="miter" endcap="flat"/>
                  <w10:wrap type="topAndBottom"/>
                </v:oval>
                <v:group id="shape_0" style="position:absolute;left:4086;top:3721;width:208;height:211">
                  <v:line id="shape_0" from="4114,3753" to="4265,390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oval id="shape_0" stroked="t" o:allowincell="f" style="position:absolute;left:4086;top:3721;width:207;height:210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line id="shape_0" from="4109,3748" to="4260,3898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3009;top:3465;width:1311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int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39;top:1754;width:1605;height:9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out of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a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91,3829" to="6949,38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470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81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354;top:3766;width:131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393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89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13;top:3890;width:49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 xml:space="preserve"> (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“0”.)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0210</wp:posOffset>
                </wp:positionH>
                <wp:positionV relativeFrom="paragraph">
                  <wp:posOffset>1402715</wp:posOffset>
                </wp:positionV>
                <wp:extent cx="1270" cy="360680"/>
                <wp:effectExtent l="57150" t="0" r="55880" b="0"/>
                <wp:wrapNone/>
                <wp:docPr id="3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32.3pt;margin-top:110.45pt;width:0.05pt;height:28.4pt;flip:x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5510</wp:posOffset>
                </wp:positionH>
                <wp:positionV relativeFrom="paragraph">
                  <wp:posOffset>1398270</wp:posOffset>
                </wp:positionV>
                <wp:extent cx="1905" cy="601980"/>
                <wp:effectExtent l="57150" t="0" r="5524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602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" stroked="t" o:allowincell="f" style="position:absolute;margin-left:271.3pt;margin-top:110.1pt;width:0.05pt;height:47.35pt;flip:x" type="_x0000_t32">
                <v:stroke color="red" weight="2556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712595</wp:posOffset>
                </wp:positionV>
                <wp:extent cx="122555" cy="160655"/>
                <wp:effectExtent l="5715" t="5715" r="5080" b="5080"/>
                <wp:wrapTight wrapText="bothSides">
                  <wp:wrapPolygon edited="0">
                    <wp:start x="21656" y="10800"/>
                    <wp:lineTo x="21656" y="12703"/>
                    <wp:lineTo x="21154" y="14573"/>
                    <wp:lineTo x="20202" y="16221"/>
                    <wp:lineTo x="19249" y="17870"/>
                    <wp:lineTo x="17878" y="19238"/>
                    <wp:lineTo x="16228" y="20190"/>
                    <wp:lineTo x="14578" y="21142"/>
                    <wp:lineTo x="12706" y="21643"/>
                    <wp:lineTo x="10800" y="21643"/>
                    <wp:lineTo x="8894" y="21643"/>
                    <wp:lineTo x="7022" y="21142"/>
                    <wp:lineTo x="5372" y="20190"/>
                    <wp:lineTo x="3722" y="19238"/>
                    <wp:lineTo x="2351" y="17870"/>
                    <wp:lineTo x="1398" y="16221"/>
                    <wp:lineTo x="446" y="14573"/>
                    <wp:lineTo x="-56" y="12703"/>
                    <wp:lineTo x="-56" y="10800"/>
                    <wp:lineTo x="-56" y="8897"/>
                    <wp:lineTo x="446" y="7027"/>
                    <wp:lineTo x="1398" y="5379"/>
                    <wp:lineTo x="2351" y="3730"/>
                    <wp:lineTo x="3722" y="2362"/>
                    <wp:lineTo x="5372" y="1410"/>
                    <wp:lineTo x="7022" y="458"/>
                    <wp:lineTo x="8894" y="-43"/>
                    <wp:lineTo x="10800" y="-43"/>
                    <wp:lineTo x="12706" y="-43"/>
                    <wp:lineTo x="14578" y="458"/>
                    <wp:lineTo x="16228" y="1410"/>
                    <wp:lineTo x="17878" y="2362"/>
                    <wp:lineTo x="19249" y="3730"/>
                    <wp:lineTo x="20202" y="5379"/>
                    <wp:lineTo x="21154" y="7027"/>
                    <wp:lineTo x="21656" y="8897"/>
                    <wp:lineTo x="21656" y="10800"/>
                    <wp:lineTo x="21656" y="10800"/>
                  </wp:wrapPolygon>
                </wp:wrapTight>
                <wp:docPr id="5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60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stroked="t" o:allowincell="f" style="position:absolute;margin-left:324pt;margin-top:134.85pt;width:9.6pt;height:12.6pt;mso-wrap-style:none;v-text-anchor:middle">
                <v:fill o:detectmouseclick="t" on="false"/>
                <v:stroke color="red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1 point for correct direction (down)</w:t>
      </w:r>
    </w:p>
    <w:p>
      <w:pPr>
        <w:pStyle w:val="Normal"/>
        <w:rPr>
          <w:color w:val="0000FF"/>
        </w:rPr>
      </w:pPr>
      <w:r>
        <w:rPr>
          <w:color w:val="0000FF"/>
        </w:rPr>
        <w:t>1 point for B-field at C = 0</w:t>
      </w:r>
    </w:p>
    <w:p>
      <w:pPr>
        <w:pStyle w:val="Normal"/>
        <w:rPr>
          <w:color w:val="0000FF"/>
        </w:rPr>
      </w:pPr>
      <w:r>
        <w:rPr>
          <w:color w:val="0000FF"/>
        </w:rPr>
        <w:t>2 points for magnitude of B-fields at A and B satisfying |B| &gt; |A|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4) Calculate the magnitude of the magnetic field at the point </w:t>
      </w:r>
      <w:r>
        <w:rPr>
          <w:rStyle w:val="SpacePoint"/>
        </w:rPr>
        <w:t>B</w:t>
      </w:r>
      <w:r>
        <w:rPr/>
        <w:t xml:space="preserve"> above using the following values: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rrent magnitude </w:t>
      </w:r>
      <w:r>
        <w:rPr>
          <w:i/>
          <w:iCs/>
        </w:rPr>
        <w:t>I</w:t>
      </w:r>
      <w:r>
        <w:rPr/>
        <w:t>=2.5 A</w:t>
      </w:r>
    </w:p>
    <w:p>
      <w:pPr>
        <w:pStyle w:val="Normal"/>
        <w:numPr>
          <w:ilvl w:val="0"/>
          <w:numId w:val="1"/>
        </w:numPr>
        <w:rPr/>
      </w:pPr>
      <w:r>
        <w:rPr/>
        <w:t>Radius of the inner cylinder = 6 cm</w:t>
      </w:r>
    </w:p>
    <w:p>
      <w:pPr>
        <w:pStyle w:val="Normal"/>
        <w:numPr>
          <w:ilvl w:val="0"/>
          <w:numId w:val="1"/>
        </w:numPr>
        <w:rPr/>
      </w:pPr>
      <w:r>
        <w:rPr/>
        <w:t>Radius of the outer shell = 10 c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tance from the center to the point </w:t>
      </w:r>
      <w:r>
        <w:rPr>
          <w:rStyle w:val="SpacePoint"/>
        </w:rPr>
        <w:t>B</w:t>
      </w:r>
      <w:r>
        <w:rPr/>
        <w:t xml:space="preserve"> = 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Use ampere’s law with I</w:t>
      </w:r>
      <w:r>
        <w:rPr>
          <w:color w:val="FF0000"/>
          <w:vertAlign w:val="subscript"/>
        </w:rPr>
        <w:t>enc</w:t>
      </w:r>
      <w:r>
        <w:rPr>
          <w:color w:val="FF0000"/>
        </w:rPr>
        <w:t xml:space="preserve"> = current on the inner wire only</w:t>
      </w:r>
    </w:p>
    <w:p>
      <w:pPr>
        <w:pStyle w:val="Normal"/>
        <w:rPr/>
      </w:pPr>
      <w:r>
        <w:rPr>
          <w:color w:val="FF0000"/>
        </w:rPr>
        <w:t xml:space="preserve">|B| = 6.25 </w:t>
      </w:r>
      <w:r>
        <w:rPr>
          <w:rFonts w:eastAsia="Symbol" w:cs="Symbol" w:ascii="Symbol" w:hAnsi="Symbol"/>
          <w:color w:val="FF0000"/>
        </w:rPr>
        <w:t></w:t>
      </w:r>
      <w:r>
        <w:rPr>
          <w:color w:val="FF0000"/>
        </w:rPr>
        <w:t xml:space="preserve"> 10</w:t>
      </w:r>
      <w:r>
        <w:rPr>
          <w:color w:val="FF0000"/>
          <w:vertAlign w:val="superscript"/>
        </w:rPr>
        <w:t>-6</w:t>
      </w:r>
      <w:r>
        <w:rPr>
          <w:color w:val="FF0000"/>
        </w:rPr>
        <w:t xml:space="preserve"> T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2 points for correct setup</w:t>
      </w:r>
    </w:p>
    <w:p>
      <w:pPr>
        <w:pStyle w:val="Normal"/>
        <w:rPr/>
      </w:pPr>
      <w:r>
        <w:rPr>
          <w:color w:val="0000FF"/>
        </w:rPr>
        <w:t>2 point for correct numerical valu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4d"/>
    <w:family w:val="roman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1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                  P212: Quiz 1, Week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New York;Times New Roman" w:hAnsi="New York;Times New Roman" w:cs="New York;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9:40:00Z</dcterms:created>
  <dc:creator>Tim Stelzer</dc:creator>
  <dc:description/>
  <cp:keywords/>
  <dc:language>en-US</dc:language>
  <cp:lastModifiedBy>Ben Hooberman</cp:lastModifiedBy>
  <cp:lastPrinted>2014-10-24T19:19:00Z</cp:lastPrinted>
  <dcterms:modified xsi:type="dcterms:W3CDTF">2014-10-26T21:25:00Z</dcterms:modified>
  <cp:revision>3</cp:revision>
  <dc:subject/>
  <dc:title> </dc:title>
</cp:coreProperties>
</file>