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charged particle of mass </w:t>
      </w:r>
      <w:r>
        <w:rPr>
          <w:i/>
        </w:rPr>
        <w:t>m</w:t>
      </w:r>
      <w:r>
        <w:rPr/>
        <w:t xml:space="preserve"> and charge </w:t>
      </w:r>
      <w:r>
        <w:rPr>
          <w:i/>
        </w:rPr>
        <w:t>q</w:t>
      </w:r>
      <w:r>
        <w:rPr/>
        <w:t xml:space="preserve"> is launched with initial velocity </w:t>
      </w:r>
      <w:r>
        <w:rPr>
          <w:i/>
        </w:rPr>
        <w:t>v</w:t>
      </w:r>
      <w:r>
        <w:rPr>
          <w:i/>
          <w:position w:val="-4"/>
          <w:sz w:val="18"/>
        </w:rPr>
        <w:t>0</w:t>
      </w:r>
      <w:r>
        <w:rPr/>
        <w:t xml:space="preserve"> in the negative </w:t>
      </w:r>
      <w:r>
        <w:rPr>
          <w:i/>
        </w:rPr>
        <w:t>x</w:t>
      </w:r>
      <w:r>
        <w:rPr/>
        <w:t xml:space="preserve"> direction.  The launch position is </w:t>
      </w:r>
      <w:r>
        <w:rPr>
          <w:i/>
        </w:rPr>
        <w:t>x</w:t>
      </w:r>
      <w:r>
        <w:rPr/>
        <w:t xml:space="preserve"> = 0, </w:t>
      </w:r>
      <w:r>
        <w:rPr>
          <w:i/>
        </w:rPr>
        <w:t>y</w:t>
      </w:r>
      <w:r>
        <w:rPr/>
        <w:t xml:space="preserve"> = –1 m.  After launch, the particle immediately finds itself in a constant </w:t>
      </w:r>
      <w:r>
        <w:rPr>
          <w:b/>
          <w:i/>
        </w:rPr>
        <w:t>B</w:t>
      </w:r>
      <w:r>
        <w:rPr/>
        <w:t xml:space="preserve"> field which extends throughout the shaded region (</w:t>
      </w:r>
      <w:r>
        <w:rPr>
          <w:i/>
        </w:rPr>
        <w:t>x</w:t>
      </w:r>
      <w:r>
        <w:rPr/>
        <w:t xml:space="preserve"> &lt; 0, </w:t>
      </w:r>
      <w:r>
        <w:rPr>
          <w:i/>
        </w:rPr>
        <w:t>y</w:t>
      </w:r>
      <w:r>
        <w:rPr/>
        <w:t xml:space="preserve"> &lt; 0).  A detector is located to the right of this region, but the particle's trajectory causes it to </w:t>
      </w:r>
      <w:r>
        <w:rPr>
          <w:i/>
        </w:rPr>
        <w:t>miss</w:t>
      </w:r>
      <w:r>
        <w:rPr/>
        <w:t xml:space="preserve"> the detector.  Instead, it leaves the field at the position </w:t>
      </w:r>
      <w:r>
        <w:rPr>
          <w:i/>
        </w:rPr>
        <w:t>x</w:t>
      </w:r>
      <w:r>
        <w:rPr/>
        <w:t xml:space="preserve"> = –1 m, </w:t>
      </w:r>
      <w:r>
        <w:rPr>
          <w:i/>
        </w:rPr>
        <w:t>y</w:t>
      </w:r>
      <w:r>
        <w:rPr/>
        <w:t xml:space="preserve"> = 0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78740</wp:posOffset>
                </wp:positionV>
                <wp:extent cx="3350895" cy="202438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24280"/>
                          <a:chOff x="0" y="0"/>
                          <a:chExt cx="3350880" cy="2024280"/>
                        </a:xfrm>
                      </wpg:grpSpPr>
                      <wpg:grpSp>
                        <wpg:cNvGrpSpPr/>
                        <wpg:grpSpPr>
                          <a:xfrm>
                            <a:off x="1897920" y="15840"/>
                            <a:ext cx="50760" cy="18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1">
                                  <a:moveTo>
                                    <a:pt x="17" y="0"/>
                                  </a:moveTo>
                                  <a:lnTo>
                                    <a:pt x="33" y="111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" y="175320"/>
                              <a:ext cx="1440" cy="167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3320" y="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1924560" cy="15069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1519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73840"/>
                            <a:ext cx="101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into p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94920"/>
                            <a:ext cx="129492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launch poi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2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6.4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-2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380520"/>
                            <a:ext cx="33156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82240"/>
                            <a:ext cx="10620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348120"/>
                            <a:ext cx="262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2444040" y="0"/>
                              <a:ext cx="180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">
                                  <a:moveTo>
                                    <a:pt x="114" y="15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24440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76320"/>
                            <a:ext cx="457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5" y="0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77120"/>
                              <a:ext cx="14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520" y="385920"/>
                            <a:ext cx="828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675080"/>
                            <a:ext cx="837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0.9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439560"/>
                            <a:ext cx="663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exit point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18480"/>
                            <a:ext cx="623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48120"/>
                            <a:ext cx="102960" cy="8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70800"/>
                            <a:ext cx="38340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12193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6.2pt;width:263.85pt;height:159.45pt" coordorigin="2232,124" coordsize="5277,3189">
                <v:group id="shape_0" style="position:absolute;left:5221;top:149;width:80;height:2912">
                  <v:shape id="shape_0" coordsize="33,111" path="m17,0l33,111l17,111l0,111l17,0xe" fillcolor="black" stroked="t" o:allowincell="f" style="position:absolute;left:5221;top:149;width:79;height:276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5262,425" to="5263,306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6;top:124;width:23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99" stroked="f" o:allowincell="f" style="position:absolute;left:2232;top:724;width:3030;height:2372;mso-wrap-style:none;v-text-anchor:middle">
                  <v:fill o:detectmouseclick="t" type="solid" color2="#666666"/>
                  <v:stroke color="#3465a4" joinstyle="round" endcap="flat"/>
                  <w10:wrap type="square"/>
                </v:rect>
                <v:shape id="shape_0" stroked="f" o:allowincell="f" style="position:absolute;left:6198;top:363;width:23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6;top:2445;width:159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into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0;top:2163;width:203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launch poi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2.5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6.4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-2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271;top:723;width:521;height:1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black" stroked="f" o:allowincell="f" style="position:absolute;left:5183;top:1986;width:166;height:1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2251;top:672;width:4133;height:75">
                  <v:shape id="shape_0" coordsize="114,31" path="m114,15l0,31l0,15l0,0l114,15xe" fillcolor="black" stroked="t" o:allowincell="f" style="position:absolute;left:6100;top:672;width:283;height:74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2251,708" to="6099,7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941;top:244;width:72;height:458">
                  <v:shape id="shape_0" coordsize="30,113" path="m15,0l30,113l15,113l0,113l15,0xe" fillcolor="black" stroked="t" o:allowincell="f" style="position:absolute;left:3941;top:244;width:71;height:279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3977,523" to="3978,703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3979;top:732;width:1303;height:130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2490;top:2762;width:131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0.9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61;top:816;width:104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exit poin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31;top:1098;width:98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f" o:allowincell="f" style="position:absolute;left:3916;top:672;width:161;height:13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201;top:708;width:603;height:13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51;top:2044;width:285;height:290">
                  <v:line id="shape_0" from="2990,2088" to="3197,229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2951;top:2044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2983,2081" to="3190,22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Given the values shown, what is the particle's charge </w:t>
      </w:r>
      <w:r>
        <w:rPr>
          <w:i/>
        </w:rPr>
        <w:t>q</w:t>
      </w:r>
      <w:r>
        <w:rPr/>
        <w:t xml:space="preserve">?  Be sure to indicate both the magnitude and </w:t>
      </w:r>
      <w:r>
        <w:rPr>
          <w:u w:val="single"/>
        </w:rPr>
        <w:t>sign</w:t>
      </w:r>
      <w:r>
        <w:rPr/>
        <w:t xml:space="preserve"> of the charge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particle's kinetic energy </w:t>
      </w:r>
      <w:r>
        <w:rPr>
          <w:i/>
        </w:rPr>
        <w:t>T</w:t>
      </w:r>
      <w:r>
        <w:rPr/>
        <w:t xml:space="preserve"> as it exits the </w:t>
      </w:r>
      <w:r>
        <w:rPr>
          <w:b/>
          <w:i/>
        </w:rPr>
        <w:t>B</w:t>
      </w:r>
      <w:r>
        <w:rPr/>
        <w:t xml:space="preserve"> field region?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3)</w:t>
        <w:tab/>
        <w:t xml:space="preserve">What numerical inequality would have to be placed on the particle’s initial velocity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to ensure that curves sharply enough to </w:t>
      </w:r>
      <w:r>
        <w:rPr>
          <w:u w:val="single"/>
        </w:rPr>
        <w:t>enter</w:t>
      </w:r>
      <w:r>
        <w:rPr/>
        <w:t xml:space="preserve"> the detector?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960</wp:posOffset>
                </wp:positionH>
                <wp:positionV relativeFrom="paragraph">
                  <wp:posOffset>-45720</wp:posOffset>
                </wp:positionV>
                <wp:extent cx="3350895" cy="202438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24280"/>
                          <a:chOff x="0" y="0"/>
                          <a:chExt cx="3350880" cy="2024280"/>
                        </a:xfrm>
                      </wpg:grpSpPr>
                      <wpg:grpSp>
                        <wpg:cNvGrpSpPr/>
                        <wpg:grpSpPr>
                          <a:xfrm>
                            <a:off x="1897920" y="16560"/>
                            <a:ext cx="50760" cy="18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1">
                                  <a:moveTo>
                                    <a:pt x="17" y="0"/>
                                  </a:moveTo>
                                  <a:lnTo>
                                    <a:pt x="33" y="111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" y="175320"/>
                              <a:ext cx="1440" cy="167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3320" y="0"/>
                            <a:ext cx="148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1924560" cy="15069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151920"/>
                            <a:ext cx="147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73840"/>
                            <a:ext cx="10123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into p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94920"/>
                            <a:ext cx="129492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launch poi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2.5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6.4 x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-2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380520"/>
                            <a:ext cx="33156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82240"/>
                            <a:ext cx="10620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348120"/>
                            <a:ext cx="26244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2444040" y="0"/>
                              <a:ext cx="180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">
                                  <a:moveTo>
                                    <a:pt x="114" y="15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24440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76320"/>
                            <a:ext cx="457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13">
                                  <a:moveTo>
                                    <a:pt x="15" y="0"/>
                                  </a:moveTo>
                                  <a:lnTo>
                                    <a:pt x="30" y="113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77120"/>
                              <a:ext cx="14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520" y="385920"/>
                            <a:ext cx="828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675080"/>
                            <a:ext cx="837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0.9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439560"/>
                            <a:ext cx="663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exit point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618480"/>
                            <a:ext cx="623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 xml:space="preserve"> = –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348120"/>
                            <a:ext cx="102960" cy="8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370800"/>
                            <a:ext cx="38340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1219320"/>
                            <a:ext cx="181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2772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184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2340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-3.6pt;width:263.85pt;height:159.4pt" coordorigin="2296,-72" coordsize="5277,3188">
                <v:group id="shape_0" style="position:absolute;left:5285;top:-46;width:80;height:2912">
                  <v:shape id="shape_0" coordsize="33,111" path="m17,0l33,111l17,111l0,111l17,0xe" fillcolor="black" stroked="t" o:allowincell="f" style="position:absolute;left:5285;top:-46;width:79;height:276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5326,230" to="5327,286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010;top:-72;width:23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9999" stroked="f" o:allowincell="f" style="position:absolute;left:2296;top:528;width:3030;height:2372;mso-wrap-style:none;v-text-anchor:middle">
                  <v:fill o:detectmouseclick="t" type="solid" color2="#666666"/>
                  <v:stroke color="#3465a4" joinstyle="round" endcap="flat"/>
                  <w10:wrap type="square"/>
                </v:rect>
                <v:shape id="shape_0" stroked="f" o:allowincell="f" style="position:absolute;left:6262;top:167;width:23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0;top:2249;width:159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into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4;top:1967;width:203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launch poi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2.5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6.4 x 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-2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335;top:527;width:521;height:1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black" stroked="f" o:allowincell="f" style="position:absolute;left:5247;top:1790;width:166;height:1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oval>
                <v:group id="shape_0" style="position:absolute;left:2315;top:476;width:4132;height:75">
                  <v:shape id="shape_0" coordsize="114,31" path="m114,15l0,31l0,15l0,0l114,15xe" fillcolor="black" stroked="t" o:allowincell="f" style="position:absolute;left:6164;top:476;width:283;height:74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2315,512" to="6163,5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005;top:48;width:72;height:459">
                  <v:shape id="shape_0" coordsize="30,113" path="m15,0l30,113l15,113l0,113l15,0xe" fillcolor="black" stroked="t" o:allowincell="f" style="position:absolute;left:4005;top:48;width:71;height:279;mso-wrap-style:none;v-text-anchor:middle">
                    <v:fill o:detectmouseclick="t" type="solid" color2="white"/>
                    <v:stroke color="black" weight="12600" joinstyle="round" endcap="flat"/>
                    <w10:wrap type="square"/>
                  </v:shape>
                  <v:line id="shape_0" from="4041,327" to="4042,50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4043;top:536;width:1303;height:130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2554;top:2566;width:131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0.9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5;top:620;width:104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exit poin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5;top:902;width:981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 xml:space="preserve"> = –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f" o:allowincell="f" style="position:absolute;left:3980;top:476;width:161;height:13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265;top:512;width:603;height:13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15;top:1848;width:285;height:290">
                  <v:line id="shape_0" from="3054,1892" to="3261,209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stroked="t" o:allowincell="f" style="position:absolute;left:3015;top:1848;width:284;height:28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3047,1885" to="3254,209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Finally, a constant electric field </w:t>
      </w:r>
      <w:r>
        <w:rPr>
          <w:b/>
          <w:i/>
        </w:rPr>
        <w:t>E</w:t>
      </w:r>
      <w:r>
        <w:rPr>
          <w:b/>
        </w:rPr>
        <w:t xml:space="preserve"> </w:t>
      </w:r>
      <w:r>
        <w:rPr/>
        <w:t xml:space="preserve">is added in the shaded region.  The effect of this field is that all charged particles launched with initial speed </w:t>
      </w:r>
      <w:r>
        <w:rPr>
          <w:i/>
        </w:rPr>
        <w:t>v</w:t>
      </w:r>
      <w:r>
        <w:rPr>
          <w:position w:val="-4"/>
          <w:sz w:val="18"/>
        </w:rPr>
        <w:t>0</w:t>
      </w:r>
      <w:r>
        <w:rPr/>
        <w:t xml:space="preserve"> </w:t>
      </w:r>
      <w:r>
        <w:rPr>
          <w:i/>
        </w:rPr>
        <w:t>continue</w:t>
      </w:r>
      <w:r>
        <w:rPr/>
        <w:t xml:space="preserve"> to travel in the </w:t>
      </w:r>
      <w:r>
        <w:rPr>
          <w:i/>
        </w:rPr>
        <w:t>–x</w:t>
      </w:r>
      <w:r>
        <w:rPr/>
        <w:t xml:space="preserve"> direction, without being deflected at all!  What is the magnitude and direction of this </w:t>
      </w:r>
      <w:r>
        <w:rPr>
          <w:b/>
          <w:i/>
        </w:rPr>
        <w:t>E</w:t>
      </w:r>
      <w:r>
        <w:rPr/>
        <w:t xml:space="preserve"> field?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/>
        <w:t>5)</w:t>
        <w:tab/>
        <w:t>Two resistors and an ideal battery are connected as shown in the diagram below.</w:t>
      </w:r>
      <w:r>
        <w:rPr>
          <w:lang w:val="en-US" w:eastAsia="en-US"/>
        </w:rPr>
        <w:t xml:space="preserve">  At </w:t>
      </w:r>
      <w:r>
        <w:rPr>
          <w:i/>
          <w:lang w:val="en-US" w:eastAsia="en-US"/>
        </w:rPr>
        <w:t>t</w:t>
      </w:r>
      <w:r>
        <w:rPr>
          <w:lang w:val="en-US" w:eastAsia="en-US"/>
        </w:rPr>
        <w:t xml:space="preserve"> = 0, the capacitor is uncharged and the switch is closed.  What is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(</w:t>
      </w:r>
      <w:r>
        <w:rPr>
          <w:rFonts w:cs="Symbol" w:ascii="Symbol" w:hAnsi="Symbol"/>
          <w:lang w:eastAsia="en-US"/>
        </w:rPr>
        <w:t></w:t>
      </w:r>
      <w:r>
        <w:rPr>
          <w:lang w:val="en-US" w:eastAsia="en-US"/>
        </w:rPr>
        <w:t xml:space="preserve">), the voltage across the capacitor </w:t>
      </w:r>
      <w:r>
        <w:rPr>
          <w:u w:val="single"/>
          <w:lang w:val="en-US" w:eastAsia="en-US"/>
        </w:rPr>
        <w:t>immediately</w:t>
      </w:r>
      <w:r>
        <w:rPr>
          <w:lang w:val="en-US" w:eastAsia="en-US"/>
        </w:rPr>
        <w:t xml:space="preserve"> after the switch is closed? Express your answer in terms of the given variables </w:t>
      </w:r>
      <w:r>
        <w:rPr>
          <w:rFonts w:cs="Script;Monotype Corsiva" w:ascii="Script;Monotype Corsiva" w:hAnsi="Script;Monotype Corsiva"/>
          <w:i/>
          <w:lang w:val="en-US" w:eastAsia="en-US"/>
        </w:rPr>
        <w:t>E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, and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 xml:space="preserve">.  </w:t>
      </w:r>
      <w:r>
        <w:rPr>
          <w:b/>
          <w:lang w:val="en-US" w:eastAsia="en-US"/>
        </w:rPr>
        <w:t xml:space="preserve">[4]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37465</wp:posOffset>
                </wp:positionV>
                <wp:extent cx="2969895" cy="1447165"/>
                <wp:effectExtent l="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1447200"/>
                          <a:chOff x="0" y="0"/>
                          <a:chExt cx="2970000" cy="1447200"/>
                        </a:xfrm>
                      </wpg:grpSpPr>
                      <wps:wsp>
                        <wps:cNvSpPr/>
                        <wps:spPr>
                          <a:xfrm>
                            <a:off x="38088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47200"/>
                            <a:ext cx="20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80880"/>
                            <a:ext cx="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9320" y="838080"/>
                            <a:ext cx="41724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52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7776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838080"/>
                            <a:ext cx="4489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680"/>
                              <a:ext cx="37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96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85080" y="151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8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85800"/>
                            <a:ext cx="160200" cy="4006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116280" y="120600"/>
                              <a:ext cx="3931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9160" y="124920"/>
                              <a:ext cx="4006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304920"/>
                            <a:ext cx="52524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5155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525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6">
                                  <a:moveTo>
                                    <a:pt x="0" y="48"/>
                                  </a:moveTo>
                                  <a:lnTo>
                                    <a:pt x="27" y="9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49" y="9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4920" y="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6850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cript;Monotype Corsiva" w:hAnsi="Script;Monotype Corsiva" w:eastAsia="Times New Roman" w:cs="Script;Monotype Corsiva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913680"/>
                            <a:ext cx="532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2.95pt;width:233.85pt;height:113.9pt" coordorigin="2259,59" coordsize="4677,2278">
                <v:line id="shape_0" from="2859,659" to="285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9,2338" to="6096,2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8,659" to="6098,23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9,659" to="525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738;top:1379;width:657;height:127">
                  <v:rect id="shape_0" fillcolor="white" stroked="f" o:allowincell="f" style="position:absolute;left:5738;top:1379;width:656;height:12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777,1383" to="6373,13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77,1501" to="6373,15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2499;top:1379;width:707;height:115">
                  <v:rect id="shape_0" fillcolor="white" stroked="f" o:allowincell="f" style="position:absolute;left:2499;top:1379;width:706;height:1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2548,1386" to="3144,13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28,1484" to="2966,14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3338,298" to="3696,6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699,659" to="6097,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9,659" to="3337,6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949;top:1329;width:631;height:252">
                  <v:rect id="shape_0" fillcolor="white" stroked="f" o:allowincell="f" style="position:absolute;left:4956;top:1329;width:618;height:25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951;top:1336;width:630;height:236;flip:x;mso-wrap-style:none;v-text-anchor:middle;rotation:90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4179;top:539;width:827;height:252">
                  <v:rect id="shape_0" fillcolor="white" stroked="f" o:allowincell="f" style="position:absolute;left:4188;top:539;width:811;height:25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332,96" path="m0,48l27,96l82,0l137,96l193,0l249,96l304,0l332,48e" stroked="t" o:allowincell="f" style="position:absolute;left:4179;top:548;width:826;height:2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shape id="shape_0" stroked="f" o:allowincell="f" style="position:absolute;left:4298;top:59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8;top:113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59;top:149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cript;Monotype Corsiva" w:hAnsi="Script;Monotype Corsiva" w:eastAsia="Times New Roman" w:cs="Script;Monotype Corsiva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1498;width:83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eNumber1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">
    <w:altName w:val="Monotype Corsiva"/>
    <w:charset w:val="4d"/>
    <w:family w:val="script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P212: Quiz 1 Week 7 </w:t>
    </w:r>
  </w:p>
  <w:p>
    <w:pPr>
      <w:pStyle w:val="PageNumber1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        P212: Quiz 1, Week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Script;Monotype Corsiva" w:hAnsi="Script;Monotype Corsiva" w:cs="Script;Monotype Corsiva"/>
      <w:color w:val="000000"/>
      <w:sz w:val="3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7:37:00Z</dcterms:created>
  <dc:creator>Tim Stelzer</dc:creator>
  <dc:description/>
  <cp:keywords/>
  <dc:language>en-US</dc:language>
  <cp:lastModifiedBy>Verena I. Martinez</cp:lastModifiedBy>
  <cp:lastPrinted>2004-02-14T20:39:00Z</cp:lastPrinted>
  <dcterms:modified xsi:type="dcterms:W3CDTF">2014-10-06T21:57:00Z</dcterms:modified>
  <cp:revision>30</cp:revision>
  <dc:subject/>
  <dc:title> </dc:title>
</cp:coreProperties>
</file>