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rPr/>
      </w:pPr>
      <w:r>
        <w:rPr/>
        <w:t>1)</w:t>
        <w:tab/>
        <w:t>Two negative charges –</w:t>
      </w:r>
      <w:r>
        <w:rPr>
          <w:i/>
        </w:rPr>
        <w:t>Q</w:t>
      </w:r>
      <w:r>
        <w:rPr/>
        <w:t xml:space="preserve"> of the same magnitude are each located a distance </w:t>
      </w:r>
      <w:r>
        <w:rPr>
          <w:i/>
        </w:rPr>
        <w:t>a</w:t>
      </w:r>
      <w:r>
        <w:rPr/>
        <w:t xml:space="preserve"> from the </w:t>
      </w:r>
      <w:r>
        <w:rPr>
          <w:i/>
        </w:rPr>
        <w:t>y</w:t>
      </w:r>
      <w:r>
        <w:rPr/>
        <w:t xml:space="preserve">-axis as shown in the diagram below. What is the sign of the potential difference between points A and B? </w:t>
      </w:r>
      <w:r>
        <w:rPr>
          <w:b/>
        </w:rPr>
        <w:t>[4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2540</wp:posOffset>
                </wp:positionV>
                <wp:extent cx="2601595" cy="15735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720" cy="1573560"/>
                          <a:chOff x="0" y="0"/>
                          <a:chExt cx="2601720" cy="1573560"/>
                        </a:xfrm>
                      </wpg:grpSpPr>
                      <wps:wsp>
                        <wps:cNvSpPr/>
                        <wps:spPr>
                          <a:xfrm>
                            <a:off x="341640" y="1217880"/>
                            <a:ext cx="209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162800"/>
                            <a:ext cx="117000" cy="117000"/>
                          </a:xfrm>
                          <a:prstGeom prst="ellipse">
                            <a:avLst/>
                          </a:prstGeom>
                          <a:solidFill>
                            <a:srgbClr val="00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27880"/>
                            <a:ext cx="0" cy="9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3680"/>
                            <a:ext cx="5328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1167120"/>
                            <a:ext cx="5328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68920"/>
                            <a:ext cx="5328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1680" y="151920"/>
                            <a:ext cx="90720" cy="9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0"/>
                              <a:ext cx="86400" cy="9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00"/>
                              <a:ext cx="9072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6640" y="637560"/>
                            <a:ext cx="90720" cy="9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0"/>
                              <a:ext cx="86400" cy="9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00"/>
                              <a:ext cx="9072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3320" y="545400"/>
                            <a:ext cx="306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0"/>
                            <a:ext cx="3106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2520" y="1162800"/>
                            <a:ext cx="117000" cy="117000"/>
                          </a:xfrm>
                          <a:prstGeom prst="ellipse">
                            <a:avLst/>
                          </a:prstGeom>
                          <a:solidFill>
                            <a:srgbClr val="00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8920" y="1273680"/>
                            <a:ext cx="5328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920" y="1058040"/>
                            <a:ext cx="1519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0"/>
                                </a:moveTo>
                                <a:lnTo>
                                  <a:pt x="144" y="0"/>
                                </a:lnTo>
                                <a:lnTo>
                                  <a:pt x="144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0.2pt;width:204.85pt;height:123.9pt" coordorigin="1521,4" coordsize="4097,2478">
                <v:line id="shape_0" from="2059,1922" to="5359,1922" stroked="t" o:allowincell="f" style="position:absolute">
                  <v:stroke color="gray" weight="19080" dashstyle="dash" joinstyle="miter" endcap="flat"/>
                  <v:fill o:detectmouseclick="t" on="false"/>
                  <w10:wrap type="square"/>
                </v:line>
                <v:oval id="shape_0" fillcolor="#009999" stroked="t" o:allowincell="f" style="position:absolute;left:1951;top:1835;width:183;height:183;mso-wrap-style:none;v-text-anchor:middle">
                  <v:fill o:detectmouseclick="t" type="solid" color2="#ff6666"/>
                  <v:stroke color="black" weight="12600" joinstyle="miter" endcap="flat"/>
                  <w10:wrap type="square"/>
                </v:oval>
                <v:line id="shape_0" from="3631,363" to="3631,1921" stroked="t" o:allowincell="f" style="position:absolute">
                  <v:stroke color="gray" weight="1908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2010;width:838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00;top:1842;width:838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40;top:1845;width:838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555;top:243;width:142;height:142">
                  <v:line id="shape_0" from="3559,243" to="3694,385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555,246" to="3697,381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3547;top:1008;width:142;height:142">
                  <v:line id="shape_0" from="3551,1008" to="3686,1150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547,1011" to="3689,1146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668;top:863;width:481;height:4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67;top:4;width:488;height:4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9999" stroked="t" o:allowincell="f" style="position:absolute;left:5210;top:1835;width:183;height:183;mso-wrap-style:none;v-text-anchor:middle">
                  <v:fill o:detectmouseclick="t" type="solid" color2="#ff6666"/>
                  <v:stroke color="black" weight="12600" joinstyle="miter" endcap="flat"/>
                  <w10:wrap type="square"/>
                </v:oval>
                <v:shape id="shape_0" stroked="f" o:allowincell="f" style="position:absolute;left:4779;top:2010;width:838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4,96" path="m0,0l144,0l144,96e" stroked="t" o:allowincell="f" style="position:absolute;left:3631;top:1670;width:238;height:2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a)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-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&lt; 0</w:t>
      </w:r>
      <w:r>
        <w:rPr>
          <w:i/>
          <w:vertAlign w:val="subscript"/>
        </w:rPr>
        <w:t xml:space="preserve">                            </w:t>
      </w:r>
      <w:r>
        <w:rPr/>
        <w:t xml:space="preserve">(b)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- </w:t>
      </w:r>
      <w:r>
        <w:rPr>
          <w:i/>
        </w:rPr>
        <w:t>V</w:t>
      </w:r>
      <w:r>
        <w:rPr>
          <w:vertAlign w:val="subscript"/>
        </w:rPr>
        <w:t>A</w:t>
      </w:r>
      <w:r>
        <w:rPr>
          <w:i/>
        </w:rPr>
        <w:t xml:space="preserve"> </w:t>
      </w:r>
      <w:r>
        <w:rPr/>
        <w:t>= 0</w:t>
      </w:r>
      <w:r>
        <w:rPr>
          <w:i/>
          <w:vertAlign w:val="subscript"/>
        </w:rPr>
        <w:tab/>
        <w:tab/>
      </w:r>
      <w:r>
        <w:rPr/>
        <w:t xml:space="preserve">(c)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- </w:t>
      </w:r>
      <w:r>
        <w:rPr>
          <w:i/>
        </w:rPr>
        <w:t>V</w:t>
      </w:r>
      <w:r>
        <w:rPr>
          <w:vertAlign w:val="subscript"/>
        </w:rPr>
        <w:t>A</w:t>
      </w:r>
      <w:r>
        <w:rPr>
          <w:i/>
        </w:rPr>
        <w:t xml:space="preserve"> </w:t>
      </w:r>
      <w:r>
        <w:rPr/>
        <w:t>&g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866140</wp:posOffset>
                </wp:positionV>
                <wp:extent cx="5484495" cy="2661285"/>
                <wp:effectExtent l="0" t="635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2661120"/>
                          <a:chOff x="0" y="0"/>
                          <a:chExt cx="5484600" cy="2661120"/>
                        </a:xfrm>
                      </wpg:grpSpPr>
                      <wps:wsp>
                        <wps:cNvSpPr/>
                        <wps:spPr>
                          <a:xfrm>
                            <a:off x="549360" y="0"/>
                            <a:ext cx="2543760" cy="2550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52320"/>
                            <a:ext cx="1261800" cy="12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751680"/>
                            <a:ext cx="369720" cy="53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715680"/>
                            <a:ext cx="1134720" cy="57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837000"/>
                            <a:ext cx="304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608400"/>
                            <a:ext cx="304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287000"/>
                            <a:ext cx="34250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1212120"/>
                            <a:ext cx="151920" cy="151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1640" y="986040"/>
                            <a:ext cx="213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920" y="986040"/>
                            <a:ext cx="1980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520" y="986040"/>
                            <a:ext cx="293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86040"/>
                            <a:ext cx="293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2120" y="1413360"/>
                            <a:ext cx="931680" cy="79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09320"/>
                            <a:ext cx="120600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line charge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ens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1040" y="123444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1720" y="122688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122688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20" y="122688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8800" y="456480"/>
                            <a:ext cx="1675800" cy="13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8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6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= -3.5 C/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= 5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 = 12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20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8.2pt;width:431.85pt;height:209.55pt" coordorigin="81,1364" coordsize="8637,4191">
                <v:oval id="shape_0" stroked="t" o:allowincell="f" style="position:absolute;left:946;top:1364;width:4005;height:4015;mso-wrap-style:none;v-text-anchor:middle">
                  <v:imagedata r:id="rId3" o:detectmouseclick="t"/>
                  <v:stroke color="black" weight="12600" joinstyle="miter" endcap="flat"/>
                  <w10:wrap type="topAndBottom"/>
                </v:oval>
                <v:oval id="shape_0" fillcolor="white" stroked="t" o:allowincell="f" style="position:absolute;left:1944;top:2391;width:1986;height:1986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line id="shape_0" from="2346,2548" to="2927,3391" stroked="t" o:allowincell="f" style="position:absolute">
                  <v:stroke color="black" weight="12600" startarrow="block" startarrowwidth="narrow" startarrowlength="long" joinstyle="miter" endcap="flat"/>
                  <v:fill o:detectmouseclick="t" on="false"/>
                  <w10:wrap type="topAndBottom"/>
                </v:line>
                <v:line id="shape_0" from="1141,2491" to="2927,3392" stroked="t" o:allowincell="f" style="position:absolute">
                  <v:stroke color="black" weight="12600" startarrow="block" startarrowwidth="narrow" start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645;top:2682;width:47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33;top:2322;width:47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2,3391" to="5475,3394" stroked="t" o:allowincell="f" style="position:absolute">
                  <v:stroke color="gray" weight="1260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09;top:3273;width:238;height:238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shape id="shape_0" stroked="f" o:allowincell="f" style="position:absolute;left:3312;top:2917;width:33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6;top:2917;width:31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8;top:2917;width:46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1;top:2917;width:46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281,3590" to="2747,484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1;top:4843;width:1898;height:7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line charge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ensit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390;top:3308;width:145;height:169">
                  <v:line id="shape_0" from="5391,3308" to="5535,3477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5390,3308" to="5534,3477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4320;top:3296;width:145;height:169">
                  <v:line id="shape_0" from="4321,3296" to="4465,3465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4320,3296" to="4464,3465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3387;top:3296;width:145;height:169">
                  <v:line id="shape_0" from="3388,3296" to="3532,3465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387,3296" to="3531,3465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320;top:3296;width:145;height:169">
                  <v:line id="shape_0" from="321,3296" to="465,3465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20,3296" to="464,3465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079;top:2083;width:2638;height:21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8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6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= -3.5 C/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= 5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 = 12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2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Consider an infinite line, of line charge density </w:t>
      </w:r>
      <w:r>
        <w:rPr>
          <w:rFonts w:cs="Symbol" w:ascii="Symbol" w:hAnsi="Symbol"/>
        </w:rPr>
        <w:t></w:t>
      </w:r>
      <w:r>
        <w:rPr/>
        <w:t xml:space="preserve">.  Surrounding the line is a conducting, uncharged cylindrical shell of inner radius </w:t>
      </w:r>
      <w:r>
        <w:rPr>
          <w:i/>
        </w:rPr>
        <w:t>R</w:t>
      </w:r>
      <w:r>
        <w:rPr>
          <w:position w:val="-4"/>
          <w:sz w:val="18"/>
        </w:rPr>
        <w:t>1</w:t>
      </w:r>
      <w:r>
        <w:rPr/>
        <w:t xml:space="preserve"> and outer radius </w:t>
      </w:r>
      <w:r>
        <w:rPr>
          <w:i/>
        </w:rPr>
        <w:t>R</w:t>
      </w:r>
      <w:r>
        <w:rPr>
          <w:position w:val="-4"/>
          <w:sz w:val="18"/>
        </w:rPr>
        <w:t>2</w:t>
      </w:r>
      <w:r>
        <w:rPr/>
        <w:t xml:space="preserve">.  Take the electric potential to be </w:t>
      </w:r>
      <w:r>
        <w:rPr>
          <w:b/>
        </w:rPr>
        <w:t>zero</w:t>
      </w:r>
      <w:r>
        <w:rPr/>
        <w:t xml:space="preserve"> at the </w:t>
      </w:r>
      <w:r>
        <w:rPr>
          <w:b/>
          <w:u w:val="single"/>
        </w:rPr>
        <w:t>inner surface</w:t>
      </w:r>
      <w:r>
        <w:rPr/>
        <w:t xml:space="preserve"> of the cylindrical shell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What is the electric potential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at point B?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-187960</wp:posOffset>
                </wp:positionV>
                <wp:extent cx="5484495" cy="2664460"/>
                <wp:effectExtent l="0" t="698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2664360"/>
                          <a:chOff x="0" y="0"/>
                          <a:chExt cx="5484600" cy="2664360"/>
                        </a:xfrm>
                      </wpg:grpSpPr>
                      <wps:wsp>
                        <wps:cNvSpPr/>
                        <wps:spPr>
                          <a:xfrm>
                            <a:off x="549360" y="0"/>
                            <a:ext cx="2543760" cy="2554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52680"/>
                            <a:ext cx="1261800" cy="126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753120"/>
                            <a:ext cx="369720" cy="53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716760"/>
                            <a:ext cx="1134720" cy="57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838080"/>
                            <a:ext cx="3042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609480"/>
                            <a:ext cx="3042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289160"/>
                            <a:ext cx="34250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1214280"/>
                            <a:ext cx="151920" cy="15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1640" y="988200"/>
                            <a:ext cx="2138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920" y="988200"/>
                            <a:ext cx="1980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520" y="988200"/>
                            <a:ext cx="2934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88200"/>
                            <a:ext cx="2934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2120" y="1415880"/>
                            <a:ext cx="93168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11840"/>
                            <a:ext cx="120600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line charge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ens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1040" y="123624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1720" y="122868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160" y="122868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20" y="1228680"/>
                            <a:ext cx="92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8800" y="457920"/>
                            <a:ext cx="1675800" cy="13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8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6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= -3.5 C/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= 5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 = 12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20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-14.8pt;width:431.85pt;height:209.8pt" coordorigin="261,-296" coordsize="8637,4196">
                <v:oval id="shape_0" stroked="t" o:allowincell="f" style="position:absolute;left:1126;top:-296;width:4005;height:4022;mso-wrap-style:none;v-text-anchor:middle">
                  <v:imagedata r:id="rId5" o:detectmouseclick="t"/>
                  <v:stroke color="black" weight="12600" joinstyle="miter" endcap="flat"/>
                  <w10:wrap type="topAndBottom"/>
                </v:oval>
                <v:oval id="shape_0" fillcolor="white" stroked="t" o:allowincell="f" style="position:absolute;left:2124;top:732;width:1986;height:1989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line id="shape_0" from="2526,890" to="3107,1735" stroked="t" o:allowincell="f" style="position:absolute">
                  <v:stroke color="black" weight="12600" startarrow="block" startarrowwidth="narrow" startarrowlength="long" joinstyle="miter" endcap="flat"/>
                  <v:fill o:detectmouseclick="t" on="false"/>
                  <w10:wrap type="topAndBottom"/>
                </v:line>
                <v:line id="shape_0" from="1321,833" to="3107,1735" stroked="t" o:allowincell="f" style="position:absolute">
                  <v:stroke color="black" weight="12600" startarrow="block" startarrowwidth="narrow" start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825;top:1024;width:47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13;top:664;width:47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2,1734" to="5655,1738" stroked="t" o:allowincell="f" style="position:absolute">
                  <v:stroke color="gray" weight="1260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989;top:1616;width:238;height:239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shape id="shape_0" stroked="f" o:allowincell="f" style="position:absolute;left:3492;top:1260;width:336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26;top:1260;width:311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38;top:1260;width:461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1;top:1260;width:461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61,1934" to="2927,318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61;top:3187;width:1898;height:7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line charge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ensit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570;top:1651;width:145;height:169">
                  <v:line id="shape_0" from="5571,1651" to="5715,1820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5570,1651" to="5714,1820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4500;top:1639;width:146;height:169">
                  <v:line id="shape_0" from="4501,1639" to="4645,180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4500,1639" to="4644,1808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3567;top:1639;width:145;height:169">
                  <v:line id="shape_0" from="3568,1639" to="3712,180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567,1639" to="3711,1808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500;top:1639;width:145;height:169">
                  <v:line id="shape_0" from="501,1639" to="645,180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500,1639" to="644,1808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259;top:425;width:2638;height:21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8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6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= -3.5 C/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= 5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 = 12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2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3)</w:t>
        <w:tab/>
        <w:t xml:space="preserve">What is the electric potential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at point A?  </w:t>
      </w:r>
      <w:r>
        <w:rPr>
          <w:b/>
        </w:rPr>
        <w:t>[8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4)</w:t>
        <w:tab/>
        <w:t xml:space="preserve">What is the electric potential difference </w:t>
      </w:r>
      <w:r>
        <w:rPr>
          <w:i/>
        </w:rPr>
        <w:t>V</w:t>
      </w:r>
      <w:r>
        <w:rPr>
          <w:vertAlign w:val="subscript"/>
        </w:rPr>
        <w:t>C1</w:t>
      </w:r>
      <w:r>
        <w:rPr/>
        <w:t xml:space="preserve"> – </w:t>
      </w:r>
      <w:r>
        <w:rPr>
          <w:i/>
        </w:rPr>
        <w:t>V</w:t>
      </w:r>
      <w:r>
        <w:rPr>
          <w:vertAlign w:val="subscript"/>
        </w:rPr>
        <w:t>C2</w:t>
      </w:r>
      <w:r>
        <w:rPr/>
        <w:t xml:space="preserve"> between points C</w:t>
      </w:r>
      <w:r>
        <w:rPr>
          <w:position w:val="-4"/>
        </w:rPr>
        <w:t>1</w:t>
      </w:r>
      <w:r>
        <w:rPr/>
        <w:t xml:space="preserve"> and C</w:t>
      </w:r>
      <w:r>
        <w:rPr>
          <w:position w:val="-4"/>
        </w:rPr>
        <w:t>2</w:t>
      </w:r>
      <w:r>
        <w:rPr/>
        <w:t xml:space="preserve">?  Provide a brief but clear argument supporting your answer.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Initials</w:t>
    </w:r>
    <w:r>
      <w:rPr>
        <w:b/>
      </w:rPr>
      <w:t xml:space="preserve">:  ____      </w:t>
    </w:r>
    <w:r>
      <w:rPr/>
      <w:t>Sec.</w:t>
    </w:r>
    <w:r>
      <w:rPr>
        <w:b/>
      </w:rPr>
      <w:t xml:space="preserve">  _______                                                     P112: Quiz 1 Week 4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         P212: Quiz 1 Week 4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geNumber1">
    <w:name w:val="Page Number1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Header1">
    <w:name w:val="Head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28:00Z</dcterms:created>
  <dc:creator>Deborah Errede</dc:creator>
  <dc:description/>
  <cp:keywords/>
  <dc:language>en-US</dc:language>
  <cp:lastModifiedBy>Verena I. Martinez</cp:lastModifiedBy>
  <cp:lastPrinted>2014-09-16T06:29:00Z</cp:lastPrinted>
  <dcterms:modified xsi:type="dcterms:W3CDTF">2014-09-16T11:30:00Z</dcterms:modified>
  <cp:revision>4</cp:revision>
  <dc:subject/>
  <dc:title>This question is derived from HW 9.2.</dc:title>
</cp:coreProperties>
</file>