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ragraph">
                  <wp:posOffset>675640</wp:posOffset>
                </wp:positionV>
                <wp:extent cx="2139950" cy="20491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2049120"/>
                          <a:chOff x="0" y="0"/>
                          <a:chExt cx="2139840" cy="2049120"/>
                        </a:xfrm>
                      </wpg:grpSpPr>
                      <wps:wsp>
                        <wps:cNvSpPr/>
                        <wps:spPr>
                          <a:xfrm flipV="1">
                            <a:off x="273600" y="15624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757160"/>
                            <a:ext cx="15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82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83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693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26676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85104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384200"/>
                            <a:ext cx="312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160020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524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141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134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22544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7524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3.2pt;width:168.5pt;height:161.35pt" coordorigin="2541,1064" coordsize="3370,3227">
                <v:line id="shape_0" from="2972,1310" to="2972,3814" stroked="t" o:allowincell="f" style="position:absolute;flip:y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2975,3831" to="5431,3831" stroked="t" o:allowincell="f" style="position:absolute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87;top:1823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92;top:2771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#009999" stroked="t" o:allowincell="f" style="position:absolute;left:4742;top:3731;width:179;height:179;mso-wrap-style:none;v-text-anchor:middle">
                  <v:fill o:detectmouseclick="t" type="solid" color2="#ff6666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1;top:148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1;top:240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9;top:3244;width:491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6;top:358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1;top:106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1;top:382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1;top:213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02,2861" to="3961,2861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982,2851" to="3982,3810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551;top:299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1;top:382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wo positive point charges </w:t>
      </w:r>
      <w:r>
        <w:rPr>
          <w:i/>
        </w:rPr>
        <w:t>q</w:t>
      </w:r>
      <w:r>
        <w:rPr/>
        <w:t xml:space="preserve"> are fixed at the locations shown in the figure: one at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 = (0,2</w:t>
      </w:r>
      <w:r>
        <w:rPr>
          <w:i/>
        </w:rPr>
        <w:t>a</w:t>
      </w:r>
      <w:r>
        <w:rPr/>
        <w:t>) and the other at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 = (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 xml:space="preserve">).  A positive test charge </w:t>
      </w:r>
      <w:r>
        <w:rPr>
          <w:i/>
        </w:rPr>
        <w:t>Q</w:t>
      </w:r>
      <w:r>
        <w:rPr/>
        <w:t xml:space="preserve"> is placed on the </w:t>
      </w:r>
      <w:r>
        <w:rPr>
          <w:i/>
        </w:rPr>
        <w:t>x-</w:t>
      </w:r>
      <w:r>
        <w:rPr/>
        <w:t>axis at the position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 = (2</w:t>
      </w:r>
      <w:r>
        <w:rPr>
          <w:i/>
        </w:rPr>
        <w:t>a</w:t>
      </w:r>
      <w:r>
        <w:rPr/>
        <w:t>,0).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Calculate the components </w:t>
      </w:r>
      <w:r>
        <w:rPr>
          <w:b/>
        </w:rPr>
        <w:t>E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/>
        <w:t xml:space="preserve">and </w:t>
      </w:r>
      <w:r>
        <w:rPr>
          <w:b/>
        </w:rPr>
        <w:t>E</w:t>
      </w:r>
      <w:r>
        <w:rPr>
          <w:b/>
          <w:vertAlign w:val="subscript"/>
        </w:rPr>
        <w:t>y</w:t>
      </w:r>
      <w:r>
        <w:rPr/>
        <w:t xml:space="preserve"> of the electric field created by the two fixed charges at the location of the test charge </w:t>
      </w:r>
      <w:r>
        <w:rPr>
          <w:i/>
        </w:rPr>
        <w:t>Q</w:t>
      </w:r>
      <w:r>
        <w:rPr/>
        <w:t xml:space="preserve">.  </w:t>
      </w:r>
      <w:r>
        <w:rPr>
          <w:b/>
        </w:rPr>
        <w:t>[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</w:t>
      </w:r>
      <w:r>
        <w:rPr>
          <w:b/>
        </w:rPr>
        <w:t>magnitude</w:t>
      </w:r>
      <w:r>
        <w:rPr/>
        <w:t xml:space="preserve"> of the </w:t>
      </w:r>
      <w:r>
        <w:rPr>
          <w:b/>
        </w:rPr>
        <w:t>force</w:t>
      </w:r>
      <w:r>
        <w:rPr/>
        <w:t xml:space="preserve"> exerted on the test charge </w:t>
      </w:r>
      <w:r>
        <w:rPr>
          <w:i/>
        </w:rPr>
        <w:t>Q</w:t>
      </w:r>
      <w:r>
        <w:rPr/>
        <w:t xml:space="preserve"> by the two fixed charges?  </w:t>
      </w:r>
      <w:r>
        <w:rPr>
          <w:b/>
        </w:rPr>
        <w:t>[3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3535</wp:posOffset>
                </wp:positionH>
                <wp:positionV relativeFrom="paragraph">
                  <wp:posOffset>777240</wp:posOffset>
                </wp:positionV>
                <wp:extent cx="1980565" cy="19792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979280"/>
                          <a:chOff x="0" y="0"/>
                          <a:chExt cx="1980720" cy="1979280"/>
                        </a:xfrm>
                      </wpg:grpSpPr>
                      <wps:wsp>
                        <wps:cNvSpPr/>
                        <wps:spPr>
                          <a:xfrm flipV="1">
                            <a:off x="990720" y="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9072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72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8928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9252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9900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512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512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106200"/>
                            <a:ext cx="43236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83160"/>
                            <a:ext cx="43740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989280"/>
                            <a:ext cx="43740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240" y="104760"/>
                            <a:ext cx="42660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33660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320" y="33012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99576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99000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16380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16812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86688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71568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86184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71136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61.2pt;width:155.9pt;height:155.8pt" coordorigin="2541,1224" coordsize="3118,3116">
                <v:line id="shape_0" from="4101,1224" to="4101,27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2784" to="5659,278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541,2784" to="4099,2784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2782" to="4101,434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2787" to="4400,431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801,2797" to="4100,4325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801,1248" to="4100,2776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1248" to="4400,2776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9,1391" to="4789,279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095,2772" to="4783,417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426,2782" to="4114,4180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425,1389" to="4096,2795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38,1754" to="4100,2792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7,1744" to="5269,27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7,2792" to="5269,383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38,2783" to="4100,3821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381;top:2064;width:1438;height:1438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shape id="shape_0" stroked="f" o:allowincell="f" style="position:absolute;left:3902;top:1482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73;top:1489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9;top:2589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7;top:2351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5;top:2581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6;top:2344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he figure below shows the </w:t>
      </w:r>
      <w:r>
        <w:rPr>
          <w:b/>
        </w:rPr>
        <w:t>electric field lines</w:t>
      </w:r>
      <w:r>
        <w:rPr/>
        <w:t xml:space="preserve"> in the region of space surrounding the dashed circle.  The electric field represented by these lines is caused by the “mystery” charged object or objects that are hidden under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(3)</w:t>
        <w:tab/>
        <w:t xml:space="preserve">Compare the magnitude of the electric field at the point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and </w:t>
      </w:r>
      <w:r>
        <w:rPr>
          <w:b/>
        </w:rPr>
        <w:t>C</w:t>
      </w:r>
      <w:r>
        <w:rPr/>
        <w:t xml:space="preserve"> marked on the figure.  Indicate which points have the smallest and largest fields, and if the field strength at any two (or three) of the points is the same.  Provide a brief but </w:t>
      </w:r>
      <w:r>
        <w:rPr>
          <w:i/>
        </w:rPr>
        <w:t>clear</w:t>
      </w:r>
      <w:r>
        <w:rPr/>
        <w:t xml:space="preserve"> explanation of your reasoning.  </w:t>
      </w:r>
      <w:r>
        <w:rPr>
          <w:b/>
        </w:rPr>
        <w:t>[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(4)</w:t>
        <w:tab/>
        <w:t xml:space="preserve">What sort of charged object or objects under the circle could have </w:t>
      </w:r>
      <w:r>
        <w:rPr>
          <w:b/>
        </w:rPr>
        <w:t>produced</w:t>
      </w:r>
      <w:r>
        <w:rPr/>
        <w:t xml:space="preserve"> these field lines?  Sketch and describe the object(s) you think might be responsible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itials:  ____      Sec.  _______                                                     </w:t>
    </w:r>
    <w:r>
      <w:rPr>
        <w:b/>
      </w:rPr>
      <w:t>P212: Quiz 2 Week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__________________      Sec.  _______                           </w:t>
    </w:r>
    <w:r>
      <w:rPr>
        <w:b/>
      </w:rPr>
      <w:t>P212: Quiz 2 Week 2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1:48:00Z</dcterms:created>
  <dc:creator>Deborah Errede</dc:creator>
  <dc:description/>
  <cp:keywords/>
  <dc:language>en-US</dc:language>
  <cp:lastModifiedBy>Verena I. Martinez</cp:lastModifiedBy>
  <dcterms:modified xsi:type="dcterms:W3CDTF">2014-09-01T21:54:00Z</dcterms:modified>
  <cp:revision>10</cp:revision>
  <dc:subject/>
  <dc:title>This question is derived from HW 9.2.</dc:title>
</cp:coreProperties>
</file>