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488950</wp:posOffset>
            </wp:positionV>
            <wp:extent cx="1358900" cy="1392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at is the sign of the potential difference between points A and B in the diagram below?  (The charge –</w:t>
      </w:r>
      <w:r>
        <w:rPr>
          <w:i/>
        </w:rPr>
        <w:t>Q</w:t>
      </w:r>
      <w:r>
        <w:rPr/>
        <w:t xml:space="preserve"> is negativ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a)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–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&lt; </w:t>
      </w:r>
      <w:r>
        <w:rPr>
          <w:rFonts w:cs="Symbol" w:ascii="Symbol" w:hAnsi="Symbol"/>
        </w:rPr>
        <w:t></w:t>
      </w:r>
      <w:r>
        <w:rPr>
          <w:i/>
          <w:vertAlign w:val="subscript"/>
        </w:rPr>
        <w:t xml:space="preserve">                            </w:t>
      </w:r>
      <w:r>
        <w:rPr/>
        <w:t xml:space="preserve">(b)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–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= </w:t>
      </w:r>
      <w:r>
        <w:rPr>
          <w:rFonts w:cs="Symbol" w:ascii="Symbol" w:hAnsi="Symbol"/>
        </w:rPr>
        <w:t></w:t>
      </w:r>
      <w:r>
        <w:rPr>
          <w:i/>
          <w:vertAlign w:val="subscript"/>
        </w:rPr>
        <w:t xml:space="preserve"> </w:t>
        <w:tab/>
        <w:tab/>
      </w:r>
      <w:r>
        <w:rPr/>
        <w:t xml:space="preserve">(c)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–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&gt; </w:t>
      </w:r>
      <w:r>
        <w:rPr>
          <w:rFonts w:cs="Symbol" w:ascii="Symbol" w:hAnsi="Symbol"/>
        </w:rPr>
        <w:t>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383540</wp:posOffset>
                </wp:positionV>
                <wp:extent cx="3825875" cy="269303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720" cy="2693160"/>
                          <a:chOff x="0" y="0"/>
                          <a:chExt cx="3825720" cy="2693160"/>
                        </a:xfrm>
                      </wpg:grpSpPr>
                      <wps:wsp>
                        <wps:cNvSpPr/>
                        <wps:spPr>
                          <a:xfrm>
                            <a:off x="1900080" y="431280"/>
                            <a:ext cx="610920" cy="18262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334880"/>
                            <a:ext cx="3423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6960" y="938520"/>
                            <a:ext cx="123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160" y="1265040"/>
                            <a:ext cx="1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937800"/>
                            <a:ext cx="128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1880" y="1262880"/>
                            <a:ext cx="1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2600" y="1345680"/>
                            <a:ext cx="372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9160"/>
                            <a:ext cx="11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" y="1291680"/>
                            <a:ext cx="1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3360" y="929160"/>
                            <a:ext cx="107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360" y="1291680"/>
                            <a:ext cx="1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" y="1171080"/>
                            <a:ext cx="372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61360"/>
                            <a:ext cx="372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1765440"/>
                            <a:ext cx="128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760680"/>
                            <a:ext cx="128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400" y="883800"/>
                            <a:ext cx="1440" cy="9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4720" y="1294920"/>
                            <a:ext cx="4680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2327760"/>
                            <a:ext cx="1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2327760"/>
                            <a:ext cx="1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2480" y="2513880"/>
                            <a:ext cx="525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2404080"/>
                            <a:ext cx="609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75600"/>
                            <a:ext cx="13266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= +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/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490320"/>
                            <a:ext cx="4852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491400"/>
                            <a:ext cx="4852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1370880"/>
                            <a:ext cx="141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0" y="379800"/>
                            <a:ext cx="0" cy="190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17720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17720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117720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17720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80136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82628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3440" y="0"/>
                            <a:ext cx="11422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uncharg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tal sla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09040" y="227880"/>
                            <a:ext cx="53280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30.2pt;width:301.25pt;height:212pt" coordorigin="1161,604" coordsize="6025,4240">
                <v:rect id="shape_0" fillcolor="#bbe0e3" stroked="t" o:allowincell="f" style="position:absolute;left:4153;top:1283;width:961;height:2875;mso-wrap-style:none;v-text-anchor:middle">
                  <v:fill o:detectmouseclick="t" type="solid" color2="#441f1c"/>
                  <v:stroke color="black" weight="9360" joinstyle="miter" endcap="flat"/>
                  <w10:wrap type="topAndBottom"/>
                </v:rect>
                <v:line id="shape_0" from="4328,2706" to="4866,2707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43;top:2082;width:19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25,2596" to="4326,28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760;top:2081;width:20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865,2593" to="4866,28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299;top:2723;width:58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61;top:2067;width:18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259,2638" to="1260,28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387;top:2067;width:16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486,2638" to="3487,28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483;top:2448;width:58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00;top:2433;width:58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45;top:3384;width:20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42;top:1802;width:20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187,1996" to="6188,3554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5499;top:2643;width:73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146,4270" to="4147,45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05,4270" to="5106,45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204;top:4563;width:82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146,4390" to="5104,43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268;top:723;width:2088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= +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/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43;top:1376;width:763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0;top:1378;width:763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269,2763" to="3492,27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9,1202" to="2159,4200" stroked="t" o:allowincell="f" style="position:absolute;flip:y">
                  <v:stroke color="black" weight="381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1184;top:2458;width:146;height:1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413;top:2458;width:146;height:1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798;top:2458;width:146;height:1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265;top:2458;width:146;height:1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17;top:1866;width:146;height:1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17;top:3480;width:146;height:1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387;top:604;width:1798;height:6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uncharg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tal sl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97,963" to="5635,120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The picture below shows an infinite plane with uniform charge density </w:t>
      </w:r>
      <w:r>
        <w:rPr>
          <w:rFonts w:cs="Symbol" w:ascii="Symbol" w:hAnsi="Symbol"/>
        </w:rPr>
        <w:t></w:t>
      </w:r>
      <w:r>
        <w:rPr>
          <w:vertAlign w:val="subscript"/>
        </w:rPr>
        <w:t>1</w:t>
      </w:r>
      <w:r>
        <w:rPr/>
        <w:t> = +3 </w:t>
      </w:r>
      <w:r>
        <w:rPr>
          <w:rFonts w:cs="Symbol" w:ascii="Symbol" w:hAnsi="Symbol"/>
        </w:rPr>
        <w:t></w:t>
      </w:r>
      <w:r>
        <w:rPr/>
        <w:t>C/m</w:t>
      </w:r>
      <w:r>
        <w:rPr>
          <w:vertAlign w:val="superscript"/>
        </w:rPr>
        <w:t>2</w:t>
      </w:r>
      <w:r>
        <w:rPr/>
        <w:t xml:space="preserve"> to the left of an uncharged metal block of infinite area and width 7 cm. 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What is the potential difference </w:t>
      </w:r>
      <w:r>
        <w:rPr>
          <w:i/>
        </w:rPr>
        <w:t>V</w:t>
      </w:r>
      <w:r>
        <w:rPr>
          <w:vertAlign w:val="subscript"/>
        </w:rPr>
        <w:t>CD</w:t>
      </w:r>
      <w:r>
        <w:rPr/>
        <w:t xml:space="preserve"> =</w:t>
      </w:r>
      <w:r>
        <w:rPr>
          <w:i/>
        </w:rPr>
        <w:t>V</w:t>
      </w:r>
      <w:r>
        <w:rPr>
          <w:vertAlign w:val="subscript"/>
        </w:rPr>
        <w:t>C</w:t>
      </w:r>
      <w:r>
        <w:rPr/>
        <w:t xml:space="preserve"> - </w:t>
      </w:r>
      <w:r>
        <w:rPr>
          <w:i/>
        </w:rPr>
        <w:t>V</w:t>
      </w:r>
      <w:r>
        <w:rPr>
          <w:vertAlign w:val="subscript"/>
        </w:rPr>
        <w:t>D</w:t>
      </w:r>
      <w:r>
        <w:rPr/>
        <w:t xml:space="preserve"> between points </w:t>
      </w:r>
      <w:r>
        <w:rPr>
          <w:rFonts w:cs="Helvetica" w:ascii="Helvetica" w:hAnsi="Helvetica"/>
          <w:b/>
        </w:rPr>
        <w:t>C</w:t>
      </w:r>
      <w:r>
        <w:rPr/>
        <w:t xml:space="preserve"> and </w:t>
      </w:r>
      <w:r>
        <w:rPr>
          <w:rFonts w:cs="Helvetica" w:ascii="Helvetica" w:hAnsi="Helvetica"/>
          <w:b/>
        </w:rPr>
        <w:t>D</w:t>
      </w:r>
      <w:r>
        <w:rPr/>
        <w:t xml:space="preserve"> which are separated by 10 cm in the vertical direction?  Provide a brief but clear argument supporting your answer.  </w:t>
      </w:r>
      <w:r>
        <w:rPr>
          <w:b/>
        </w:rPr>
        <w:t>[4]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890</wp:posOffset>
                </wp:positionH>
                <wp:positionV relativeFrom="paragraph">
                  <wp:posOffset>-73660</wp:posOffset>
                </wp:positionV>
                <wp:extent cx="3825875" cy="266763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720" cy="2667600"/>
                          <a:chOff x="0" y="0"/>
                          <a:chExt cx="3825720" cy="2667600"/>
                        </a:xfrm>
                      </wpg:grpSpPr>
                      <wps:wsp>
                        <wps:cNvSpPr/>
                        <wps:spPr>
                          <a:xfrm>
                            <a:off x="1900080" y="427320"/>
                            <a:ext cx="610920" cy="1807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321560"/>
                            <a:ext cx="3423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6960" y="929520"/>
                            <a:ext cx="123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160" y="1252080"/>
                            <a:ext cx="14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92844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1880" y="1251000"/>
                            <a:ext cx="14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2600" y="1332360"/>
                            <a:ext cx="3726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0160"/>
                            <a:ext cx="118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" y="1278720"/>
                            <a:ext cx="14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3360" y="920160"/>
                            <a:ext cx="107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360" y="1278720"/>
                            <a:ext cx="14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" y="1159560"/>
                            <a:ext cx="372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49840"/>
                            <a:ext cx="372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174816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75384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400" y="875160"/>
                            <a:ext cx="1440" cy="9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4720" y="1281960"/>
                            <a:ext cx="4680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2305080"/>
                            <a:ext cx="14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2305080"/>
                            <a:ext cx="14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2480" y="2488680"/>
                            <a:ext cx="525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2379960"/>
                            <a:ext cx="609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75600"/>
                            <a:ext cx="13266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= +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/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485640"/>
                            <a:ext cx="4852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487080"/>
                            <a:ext cx="4852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1357560"/>
                            <a:ext cx="141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0" y="377280"/>
                            <a:ext cx="0" cy="1884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166040"/>
                            <a:ext cx="932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166040"/>
                            <a:ext cx="932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1166040"/>
                            <a:ext cx="932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166040"/>
                            <a:ext cx="932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793800"/>
                            <a:ext cx="932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808640"/>
                            <a:ext cx="932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3440" y="0"/>
                            <a:ext cx="114228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uncharg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tal sla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09040" y="226800"/>
                            <a:ext cx="53280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pt;margin-top:-5.8pt;width:301.25pt;height:210.05pt" coordorigin="1614,-116" coordsize="6025,4201">
                <v:rect id="shape_0" fillcolor="#bbe0e3" stroked="t" o:allowincell="f" style="position:absolute;left:4606;top:557;width:961;height:2846;mso-wrap-style:none;v-text-anchor:middle">
                  <v:fill o:detectmouseclick="t" type="solid" color2="#441f1c"/>
                  <v:stroke color="black" weight="9360" joinstyle="miter" endcap="flat"/>
                  <w10:wrap type="topAndBottom"/>
                </v:rect>
                <v:line id="shape_0" from="4781,1965" to="5319,1966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4696;top:1348;width:19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78,1856" to="4779,20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213;top:1346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318,1854" to="5319,20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752;top:1982;width:58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14;top:1333;width:18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12,1898" to="1713,21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840;top:1333;width:168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939,1898" to="3940,21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936;top:1710;width:58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53;top:1695;width:58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98;top:2637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95;top:1071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640,1262" to="6641,2804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5952;top:1903;width:73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99,3514" to="4600,37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58,3514" to="5559,37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657;top:3803;width:82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99,3632" to="5557,36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721;top:3;width:2088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= +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/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96;top:649;width:763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33;top:651;width:763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22,2022" to="3945,20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12,478" to="2612,3445" stroked="t" o:allowincell="f" style="position:absolute;flip:y">
                  <v:stroke color="black" weight="381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1637;top:1720;width:146;height:1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866;top:1720;width:146;height:1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251;top:1720;width:146;height:1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718;top:1720;width:146;height:1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570;top:1134;width:146;height:1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570;top:2732;width:146;height:1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840;top:-116;width:1798;height:6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uncharg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tal sl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50,241" to="6088,477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3)</w:t>
        <w:tab/>
        <w:t xml:space="preserve">What is the potential difference </w:t>
      </w:r>
      <w:r>
        <w:rPr>
          <w:i/>
        </w:rPr>
        <w:t>V</w:t>
      </w:r>
      <w:r>
        <w:rPr>
          <w:vertAlign w:val="subscript"/>
        </w:rPr>
        <w:t>AB</w:t>
      </w:r>
      <w:r>
        <w:rPr/>
        <w:t xml:space="preserve">=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–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between points </w:t>
      </w:r>
      <w:r>
        <w:rPr>
          <w:rFonts w:cs="Helvetica" w:ascii="Helvetica" w:hAnsi="Helvetica"/>
          <w:b/>
        </w:rPr>
        <w:t>A</w:t>
      </w:r>
      <w:r>
        <w:rPr/>
        <w:t xml:space="preserve"> and </w:t>
      </w:r>
      <w:r>
        <w:rPr>
          <w:rFonts w:cs="Helvetica" w:ascii="Helvetica" w:hAnsi="Helvetica"/>
          <w:b/>
        </w:rPr>
        <w:t>B</w:t>
      </w:r>
      <w:r>
        <w:rPr/>
        <w:t xml:space="preserve"> inside the conducting slab?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 xml:space="preserve">4)  What is the potential difference </w:t>
      </w:r>
      <w:r>
        <w:rPr>
          <w:i/>
        </w:rPr>
        <w:t>V</w:t>
      </w:r>
      <w:r>
        <w:rPr>
          <w:vertAlign w:val="subscript"/>
        </w:rPr>
        <w:t>EF</w:t>
      </w:r>
      <w:r>
        <w:rPr/>
        <w:t xml:space="preserve"> = </w:t>
      </w:r>
      <w:r>
        <w:rPr>
          <w:i/>
        </w:rPr>
        <w:t>V</w:t>
      </w:r>
      <w:r>
        <w:rPr>
          <w:vertAlign w:val="subscript"/>
        </w:rPr>
        <w:t>F</w:t>
      </w:r>
      <w:r>
        <w:rPr/>
        <w:t xml:space="preserve"> – </w:t>
      </w:r>
      <w:r>
        <w:rPr>
          <w:i/>
        </w:rPr>
        <w:t>V</w:t>
      </w:r>
      <w:r>
        <w:rPr>
          <w:vertAlign w:val="subscript"/>
        </w:rPr>
        <w:t>E</w:t>
      </w:r>
      <w:r>
        <w:rPr/>
        <w:t xml:space="preserve"> between points </w:t>
      </w:r>
      <w:r>
        <w:rPr>
          <w:rStyle w:val="SpacePoint"/>
        </w:rPr>
        <w:t>F</w:t>
      </w:r>
      <w:r>
        <w:rPr/>
        <w:t xml:space="preserve"> and </w:t>
      </w:r>
      <w:r>
        <w:rPr>
          <w:rStyle w:val="SpacePoint"/>
        </w:rPr>
        <w:t>E</w:t>
      </w:r>
      <w:r>
        <w:rPr/>
        <w:t xml:space="preserve">?  </w:t>
      </w:r>
      <w:r>
        <w:rPr>
          <w:b/>
        </w:rPr>
        <w:t>[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Initials</w:t>
    </w:r>
    <w:r>
      <w:rPr>
        <w:b/>
      </w:rPr>
      <w:t xml:space="preserve">:  ____      </w:t>
    </w:r>
    <w:r>
      <w:rPr/>
      <w:t>Sec.</w:t>
    </w:r>
    <w:r>
      <w:rPr>
        <w:b/>
      </w:rPr>
      <w:t xml:space="preserve">  _______                                                      P112: Quiz 2 Week 4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          P212: Quiz 2 Week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ymbol">
    <w:name w:val="Symbol"/>
    <w:qFormat/>
    <w:rPr>
      <w:rFonts w:ascii="Symbol" w:hAnsi="Symbol" w:cs="Symbol"/>
    </w:rPr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28:00Z</dcterms:created>
  <dc:creator>Deborah Errede</dc:creator>
  <dc:description/>
  <cp:keywords/>
  <dc:language>en-US</dc:language>
  <cp:lastModifiedBy>Verena I. Martinez</cp:lastModifiedBy>
  <cp:lastPrinted>2014-09-16T06:30:00Z</cp:lastPrinted>
  <dcterms:modified xsi:type="dcterms:W3CDTF">2014-09-16T11:30:00Z</dcterms:modified>
  <cp:revision>3</cp:revision>
  <dc:subject/>
  <dc:title>This question is derived from HW 9.2.</dc:title>
</cp:coreProperties>
</file>