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5420</wp:posOffset>
                </wp:positionH>
                <wp:positionV relativeFrom="paragraph">
                  <wp:posOffset>736600</wp:posOffset>
                </wp:positionV>
                <wp:extent cx="3287395" cy="237744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7520" cy="2377440"/>
                          <a:chOff x="0" y="0"/>
                          <a:chExt cx="3287520" cy="2377440"/>
                        </a:xfrm>
                      </wpg:grpSpPr>
                      <wps:wsp>
                        <wps:cNvSpPr txBox="1"/>
                        <wps:spPr>
                          <a:xfrm>
                            <a:off x="1586160" y="248760"/>
                            <a:ext cx="1701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oth solenoids hav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5,000 turns/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50640" cy="237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29240" y="1415520"/>
                              <a:ext cx="2217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0"/>
                              <a:ext cx="220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360" y="1080000"/>
                              <a:ext cx="2343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240840"/>
                              <a:ext cx="0" cy="21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c4c4c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6640"/>
                              <a:ext cx="205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c4c4c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990000"/>
                              <a:ext cx="760680" cy="7606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532800"/>
                              <a:ext cx="1674360" cy="1674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532800"/>
                              <a:ext cx="227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840" y="996480"/>
                              <a:ext cx="227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1377360"/>
                              <a:ext cx="66096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240" y="1098720"/>
                              <a:ext cx="2725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960" y="1612440"/>
                              <a:ext cx="2725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4200" y="848880"/>
                            <a:ext cx="10026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5 cm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35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9360" y="1534320"/>
                            <a:ext cx="90288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A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8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pt;margin-top:58pt;width:258.85pt;height:187.15pt" coordorigin="2292,1160" coordsize="5177,37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0;top:1552;width:267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oth solenoids hav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5,000 turns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292;top:1160;width:3387;height:3743">
                  <v:shape id="shape_0" stroked="f" o:allowincell="f" style="position:absolute;left:5330;top:3389;width:348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7;top:1160;width:346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483,2861" to="3851,3331" stroked="t" o:allowincell="f" style="position:absolute">
                    <v:stroke color="black" weight="9360" startarrow="open" startarrowwidth="narrow" startarrowlength="short" joinstyle="miter" endcap="flat"/>
                    <v:fill o:detectmouseclick="t" on="false"/>
                    <w10:wrap type="topAndBottom"/>
                  </v:line>
                  <v:line id="shape_0" from="3850,1539" to="3850,4903" stroked="t" o:allowincell="f" style="position:absolute;flip:y">
                    <v:stroke color="#4c4c4c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2292,3328" to="5528,3328" stroked="t" o:allowincell="f" style="position:absolute">
                    <v:stroke color="#4c4c4c" weight="9360" endarrow="block" endarrowwidth="narrow" endarrowlength="long" joinstyle="miter" endcap="flat"/>
                    <v:fill o:detectmouseclick="t" on="false"/>
                    <w10:wrap type="topAndBottom"/>
                  </v:line>
                  <v:oval id="shape_0" stroked="t" o:allowincell="f" style="position:absolute;left:3251;top:2719;width:1197;height:1197;mso-wrap-style:none;v-text-anchor:middle">
                    <v:fill o:detectmouseclick="t" on="false"/>
                    <v:stroke color="black" weight="28440" joinstyle="miter" endcap="flat"/>
                    <w10:wrap type="topAndBottom"/>
                  </v:oval>
                  <v:oval id="shape_0" stroked="t" o:allowincell="f" style="position:absolute;left:2531;top:1999;width:2636;height:2635;mso-wrap-style:none;v-text-anchor:middle">
                    <v:fill o:detectmouseclick="t" on="false"/>
                    <v:stroke color="black" weight="28440" joinstyle="miter" endcap="flat"/>
                    <w10:wrap type="topAndBottom"/>
                  </v:oval>
                  <v:line id="shape_0" from="3680,1999" to="4038,1999" stroked="t" o:allowincell="f" style="position:absolute">
                    <v:stroke color="black" weight="28440" endarrow="block" endarrowwidth="medium" endarrowlength="long" joinstyle="miter" endcap="flat"/>
                    <v:fill o:detectmouseclick="t" on="false"/>
                    <w10:wrap type="topAndBottom"/>
                  </v:line>
                  <v:line id="shape_0" from="3649,2729" to="4007,2729" stroked="t" o:allowincell="f" style="position:absolute;flip:x">
                    <v:stroke color="black" weight="28440" endarrow="block" endarrowwidth="medium" endarrowlength="long" joinstyle="miter" endcap="flat"/>
                    <v:fill o:detectmouseclick="t" on="false"/>
                    <w10:wrap type="topAndBottom"/>
                  </v:line>
                  <v:line id="shape_0" from="2809,3329" to="3849,4037" stroked="t" o:allowincell="f" style="position:absolute;flip:y">
                    <v:stroke color="black" weight="9360" startarrow="open" startarrowwidth="narrow" start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332;top:2890;width:428;height:4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35;top:3699;width:428;height:4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889;top:2497;width:157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5 cm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3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50;top:3576;width:1421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A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8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The figure shows two solenoids of infinite length, once placed within the other.  They are both concentric with the </w:t>
      </w:r>
      <w:r>
        <w:rPr>
          <w:i/>
        </w:rPr>
        <w:t>z</w:t>
      </w:r>
      <w:r>
        <w:rPr/>
        <w:t xml:space="preserve">-axis and have the same number of turns </w:t>
      </w:r>
      <w:r>
        <w:rPr>
          <w:i/>
        </w:rPr>
        <w:t>n</w:t>
      </w:r>
      <w:r>
        <w:rPr/>
        <w:t xml:space="preserve"> per meter.  The </w:t>
      </w:r>
      <w:r>
        <w:rPr>
          <w:u w:val="single"/>
        </w:rPr>
        <w:t>inner</w:t>
      </w:r>
      <w:r>
        <w:rPr/>
        <w:t xml:space="preserve"> solenoid (radius </w:t>
      </w:r>
      <w:r>
        <w:rPr>
          <w:i/>
        </w:rPr>
        <w:t>a</w:t>
      </w:r>
      <w:r>
        <w:rPr/>
        <w:t xml:space="preserve">) carries a current 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/>
        <w:t xml:space="preserve"> in the </w:t>
      </w:r>
      <w:r>
        <w:rPr>
          <w:u w:val="single"/>
        </w:rPr>
        <w:t>counter-clockwise</w:t>
      </w:r>
      <w:r>
        <w:rPr/>
        <w:t xml:space="preserve"> direction, while the </w:t>
      </w:r>
      <w:r>
        <w:rPr>
          <w:u w:val="single"/>
        </w:rPr>
        <w:t>outer</w:t>
      </w:r>
      <w:r>
        <w:rPr/>
        <w:t xml:space="preserve"> solenoid (radius </w:t>
      </w:r>
      <w:r>
        <w:rPr>
          <w:i/>
        </w:rPr>
        <w:t>b</w:t>
      </w:r>
      <w:r>
        <w:rPr/>
        <w:t xml:space="preserve">) carries a current </w:t>
      </w:r>
      <w:r>
        <w:rPr>
          <w:i/>
        </w:rPr>
        <w:t>I</w:t>
      </w:r>
      <w:r>
        <w:rPr>
          <w:i/>
          <w:vertAlign w:val="subscript"/>
        </w:rPr>
        <w:t>b</w:t>
      </w:r>
      <w:r>
        <w:rPr/>
        <w:t xml:space="preserve"> in the </w:t>
      </w:r>
      <w:r>
        <w:rPr>
          <w:u w:val="single"/>
        </w:rPr>
        <w:t>clockwise</w:t>
      </w:r>
      <w:r>
        <w:rPr/>
        <w:t xml:space="preserve">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Find the magnitude and direction of the magnetic field </w:t>
      </w:r>
      <w:r>
        <w:rPr>
          <w:b/>
          <w:i/>
        </w:rPr>
        <w:t>B</w:t>
      </w:r>
      <w:r>
        <w:rPr/>
        <w:t xml:space="preserve"> at the origin (</w:t>
      </w:r>
      <w:r>
        <w:rPr>
          <w:i/>
        </w:rPr>
        <w:t>x</w:t>
      </w:r>
      <w:r>
        <w:rPr/>
        <w:t>=</w:t>
      </w:r>
      <w:r>
        <w:rPr>
          <w:i/>
        </w:rPr>
        <w:t>y</w:t>
      </w:r>
      <w:r>
        <w:rPr/>
        <w:t>=</w:t>
      </w:r>
      <w:r>
        <w:rPr>
          <w:i/>
        </w:rPr>
        <w:t>z</w:t>
      </w:r>
      <w:r>
        <w:rPr/>
        <w:t xml:space="preserve">=0). 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Find the magnitude and direction of the magnetic field </w:t>
      </w:r>
      <w:r>
        <w:rPr>
          <w:b/>
          <w:i/>
        </w:rPr>
        <w:t>B</w:t>
      </w:r>
      <w:r>
        <w:rPr/>
        <w:t xml:space="preserve"> at the point </w:t>
      </w:r>
      <w:r>
        <w:rPr>
          <w:i/>
        </w:rPr>
        <w:t>x</w:t>
      </w:r>
      <w:r>
        <w:rPr/>
        <w:t xml:space="preserve">=20 cm, </w:t>
      </w:r>
      <w:r>
        <w:rPr>
          <w:i/>
        </w:rPr>
        <w:t>y</w:t>
      </w:r>
      <w:r>
        <w:rPr/>
        <w:t xml:space="preserve">=0, </w:t>
      </w:r>
      <w:r>
        <w:rPr>
          <w:i/>
        </w:rPr>
        <w:t>z</w:t>
      </w:r>
      <w:r>
        <w:rPr/>
        <w:t xml:space="preserve">=0 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Question"/>
        <w:rPr/>
      </w:pPr>
      <w:r>
        <w:rPr/>
        <w:t>3)</w:t>
        <w:tab/>
        <w:t xml:space="preserve">Suppose you have a little “pickup loop” of wire (shown below in the disembodied hand </w:t>
      </w:r>
      <w:r>
        <w:rPr>
          <w:rFonts w:eastAsia="Wingdings" w:cs="Wingdings" w:ascii="Wingdings" w:hAnsi="Wingdings"/>
        </w:rPr>
        <w:t></w:t>
      </w:r>
      <w:r>
        <w:rPr/>
        <w:t xml:space="preserve">).  Your task is to place it in such a position and orientation that it will catch the </w:t>
      </w:r>
      <w:r>
        <w:rPr>
          <w:u w:val="single"/>
        </w:rPr>
        <w:t>maximum flux possible</w:t>
      </w:r>
      <w:r>
        <w:rPr/>
        <w:t xml:space="preserve"> from the pair of solenoids.  How would you place the loop?  Please draw the loop at your chosen location on either the “</w:t>
      </w:r>
      <w:r>
        <w:rPr>
          <w:rStyle w:val="SpacePoint"/>
          <w:sz w:val="20"/>
        </w:rPr>
        <w:t>SIDE VIEW</w:t>
      </w:r>
      <w:r>
        <w:rPr/>
        <w:t>” or “</w:t>
      </w:r>
      <w:r>
        <w:rPr>
          <w:rStyle w:val="SpacePoint"/>
          <w:sz w:val="20"/>
        </w:rPr>
        <w:t>TOP VIEW</w:t>
      </w:r>
      <w:r>
        <w:rPr/>
        <w:t xml:space="preserve">” diagram (whichever is more convenient).  </w:t>
      </w:r>
      <w:r>
        <w:rPr>
          <w:b/>
        </w:rPr>
        <w:t>[4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160</wp:posOffset>
                </wp:positionH>
                <wp:positionV relativeFrom="paragraph">
                  <wp:posOffset>24130</wp:posOffset>
                </wp:positionV>
                <wp:extent cx="2151380" cy="2747645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1360" cy="2747520"/>
                          <a:chOff x="0" y="0"/>
                          <a:chExt cx="2151360" cy="2747520"/>
                        </a:xfrm>
                      </wpg:grpSpPr>
                      <wps:wsp>
                        <wps:cNvSpPr txBox="1"/>
                        <wps:spPr>
                          <a:xfrm>
                            <a:off x="1929600" y="1416600"/>
                            <a:ext cx="22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0"/>
                            <a:ext cx="220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080720"/>
                            <a:ext cx="23436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241200"/>
                            <a:ext cx="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080"/>
                            <a:ext cx="20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990720"/>
                            <a:ext cx="761400" cy="761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3520"/>
                            <a:ext cx="1675080" cy="167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53352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99684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1378440"/>
                            <a:ext cx="660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240" y="1099080"/>
                            <a:ext cx="272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1613520"/>
                            <a:ext cx="272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443320"/>
                            <a:ext cx="1179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OP VIE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pt;margin-top:1.9pt;width:169.4pt;height:216.35pt" coordorigin="2416,38" coordsize="3388,4327">
                <v:shape id="shape_0" stroked="f" o:allowincell="f" style="position:absolute;left:5455;top:2269;width:34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42;top:38;width:34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3607,1740" to="3975,2211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square" side="left"/>
                </v:line>
                <v:line id="shape_0" from="3975,418" to="3975,3785" stroked="t" o:allowincell="f" style="position:absolute;flip:y">
                  <v:stroke color="#4c4c4c" weight="9360" endarrow="block" endarrowwidth="narrow" endarrowlength="long" joinstyle="miter" endcap="flat"/>
                  <v:fill o:detectmouseclick="t" on="false"/>
                  <w10:wrap type="square" side="left"/>
                </v:line>
                <v:line id="shape_0" from="2416,2208" to="5653,2208" stroked="t" o:allowincell="f" style="position:absolute">
                  <v:stroke color="#4c4c4c" weight="9360" endarrow="block" endarrowwidth="narrow" endarrowlength="long" joinstyle="miter" endcap="flat"/>
                  <v:fill o:detectmouseclick="t" on="false"/>
                  <w10:wrap type="square" side="left"/>
                </v:line>
                <v:oval id="shape_0" stroked="t" o:allowincell="f" style="position:absolute;left:3375;top:1598;width:1198;height:1198;mso-wrap-style:none;v-text-anchor:middle">
                  <v:fill o:detectmouseclick="t" on="false"/>
                  <v:stroke color="black" weight="28440" joinstyle="miter" endcap="flat"/>
                  <w10:wrap type="square" side="left"/>
                </v:oval>
                <v:oval id="shape_0" stroked="t" o:allowincell="f" style="position:absolute;left:2655;top:878;width:2637;height:2638;mso-wrap-style:none;v-text-anchor:middle">
                  <v:fill o:detectmouseclick="t" on="false"/>
                  <v:stroke color="black" weight="28440" joinstyle="miter" endcap="flat"/>
                  <w10:wrap type="square" side="left"/>
                </v:oval>
                <v:line id="shape_0" from="3805,878" to="4163,878" stroked="t" o:allowincell="f" style="position:absolute">
                  <v:stroke color="black" weight="28440" endarrow="block" endarrowwidth="medium" endarrowlength="long" joinstyle="miter" endcap="flat"/>
                  <v:fill o:detectmouseclick="t" on="false"/>
                  <w10:wrap type="square" side="left"/>
                </v:line>
                <v:line id="shape_0" from="3774,1608" to="4132,1608" stroked="t" o:allowincell="f" style="position:absolute;flip:x">
                  <v:stroke color="black" weight="28440" endarrow="block" endarrowwidth="medium" endarrowlength="long" joinstyle="miter" endcap="flat"/>
                  <v:fill o:detectmouseclick="t" on="false"/>
                  <w10:wrap type="square" side="left"/>
                </v:line>
                <v:line id="shape_0" from="2933,2209" to="3973,2917" stroked="t" o:allowincell="f" style="position:absolute;flip:y">
                  <v:stroke color="black" weight="9360" startarrow="open" startarrowwidth="narrow" start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3456;top:1769;width:42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59;top:2579;width:42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085;top:3886;width:1857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TOP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8280</wp:posOffset>
                </wp:positionH>
                <wp:positionV relativeFrom="paragraph">
                  <wp:posOffset>20320</wp:posOffset>
                </wp:positionV>
                <wp:extent cx="2129790" cy="2741295"/>
                <wp:effectExtent l="0" t="0" r="1016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2741400"/>
                          <a:chOff x="0" y="0"/>
                          <a:chExt cx="2129760" cy="2741400"/>
                        </a:xfrm>
                      </wpg:grpSpPr>
                      <wps:wsp>
                        <wps:cNvSpPr txBox="1"/>
                        <wps:spPr>
                          <a:xfrm>
                            <a:off x="477360" y="2437200"/>
                            <a:ext cx="1229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SIDE VIE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0"/>
                            <a:ext cx="220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5560" y="241200"/>
                            <a:ext cx="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06960"/>
                            <a:ext cx="77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360" y="526320"/>
                            <a:ext cx="272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1021680"/>
                            <a:ext cx="272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9720" y="431640"/>
                            <a:ext cx="146160" cy="187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52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12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656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784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34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094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476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7280" y="431640"/>
                            <a:ext cx="146160" cy="187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52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12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656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784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34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094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476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6920" y="437040"/>
                            <a:ext cx="130680" cy="186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528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236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800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544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252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852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1560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3268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9080" y="434880"/>
                            <a:ext cx="130680" cy="186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528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236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836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544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288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852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1596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3304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55120" y="88920"/>
                            <a:ext cx="37728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680"/>
                            <a:ext cx="37728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1041480"/>
                            <a:ext cx="18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pt;margin-top:1.6pt;width:167.7pt;height:215.85pt" coordorigin="6328,32" coordsize="3354,4317">
                <v:shape id="shape_0" stroked="f" o:allowincell="f" style="position:absolute;left:7080;top:3870;width:1935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SIDE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36;top:32;width:34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069,412" to="8069,3779" stroked="t" o:allowincell="f" style="position:absolute;flip:y">
                  <v:stroke color="#4c4c4c" weight="9360" endarrow="block" endarrowwidth="narrow" endarrowlength="long" joinstyle="miter" endcap="flat"/>
                  <v:fill o:detectmouseclick="t" on="false"/>
                  <w10:wrap type="square" side="left"/>
                </v:line>
                <v:line id="shape_0" from="7469,988" to="8690,98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7576;top:861;width:42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06;top:1641;width:42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8611;top:711;width:230;height:2953">
                  <v:group id="shape_0" style="position:absolute;left:8611;top:711;width:230;height:237">
                    <v:oval id="shape_0" stroked="t" o:allowincell="f" style="position:absolute;left:8611;top:711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793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1051;width:230;height:237">
                    <v:oval id="shape_0" stroked="t" o:allowincell="f" style="position:absolute;left:8611;top:1051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1132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1391;width:230;height:237">
                    <v:oval id="shape_0" stroked="t" o:allowincell="f" style="position:absolute;left:8611;top:1391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1472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1730;width:230;height:237">
                    <v:oval id="shape_0" stroked="t" o:allowincell="f" style="position:absolute;left:8611;top:1730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1811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2070;width:230;height:237">
                    <v:oval id="shape_0" stroked="t" o:allowincell="f" style="position:absolute;left:8611;top:2070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2151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2409;width:230;height:237">
                    <v:oval id="shape_0" stroked="t" o:allowincell="f" style="position:absolute;left:8611;top:2409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2490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2748;width:230;height:237">
                    <v:oval id="shape_0" stroked="t" o:allowincell="f" style="position:absolute;left:8611;top:2748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2830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3089;width:230;height:237">
                    <v:oval id="shape_0" stroked="t" o:allowincell="f" style="position:absolute;left:8611;top:3089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3170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3428;width:230;height:237">
                    <v:oval id="shape_0" stroked="t" o:allowincell="f" style="position:absolute;left:8611;top:3428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3509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</v:group>
                <v:group id="shape_0" style="position:absolute;left:6497;top:711;width:230;height:2953">
                  <v:group id="shape_0" style="position:absolute;left:6497;top:711;width:230;height:237">
                    <v:oval id="shape_0" stroked="t" o:allowincell="f" style="position:absolute;left:6497;top:711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793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1051;width:230;height:237">
                    <v:oval id="shape_0" stroked="t" o:allowincell="f" style="position:absolute;left:6497;top:1051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1132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1391;width:230;height:237">
                    <v:oval id="shape_0" stroked="t" o:allowincell="f" style="position:absolute;left:6497;top:1391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1472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1730;width:230;height:237">
                    <v:oval id="shape_0" stroked="t" o:allowincell="f" style="position:absolute;left:6497;top:1730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1811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2070;width:230;height:237">
                    <v:oval id="shape_0" stroked="t" o:allowincell="f" style="position:absolute;left:6497;top:2070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2151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2409;width:230;height:237">
                    <v:oval id="shape_0" stroked="t" o:allowincell="f" style="position:absolute;left:6497;top:2409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2490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2748;width:230;height:237">
                    <v:oval id="shape_0" stroked="t" o:allowincell="f" style="position:absolute;left:6497;top:2748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2830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3089;width:230;height:237">
                    <v:oval id="shape_0" stroked="t" o:allowincell="f" style="position:absolute;left:6497;top:3089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3170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3428;width:230;height:237">
                    <v:oval id="shape_0" stroked="t" o:allowincell="f" style="position:absolute;left:6497;top:3428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3509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</v:group>
                <v:group id="shape_0" style="position:absolute;left:7347;top:720;width:206;height:2940">
                  <v:group id="shape_0" style="position:absolute;left:7347;top:720;width:206;height:211">
                    <v:line id="shape_0" from="7375,752" to="7524,902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720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747" to="7519,897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1059;width:206;height:211">
                    <v:line id="shape_0" from="7375,1091" to="7524,1241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1059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1086" to="7519,1236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1401;width:206;height:211">
                    <v:line id="shape_0" from="7375,1433" to="7524,1583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1401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1428" to="7519,1578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1740;width:206;height:211">
                    <v:line id="shape_0" from="7375,1773" to="7524,1923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1740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1768" to="7519,1918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2083;width:206;height:211">
                    <v:line id="shape_0" from="7375,2115" to="7524,2265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2083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2110" to="7519,2260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2425;width:206;height:211">
                    <v:line id="shape_0" from="7375,2457" to="7524,2607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2425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2452" to="7519,2602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2765;width:206;height:211">
                    <v:line id="shape_0" from="7375,2797" to="7524,2947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2765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2792" to="7519,2942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3107;width:206;height:211">
                    <v:line id="shape_0" from="7375,3139" to="7524,3289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3107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3134" to="7519,3284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3449;width:206;height:211">
                    <v:line id="shape_0" from="7375,3481" to="7524,3631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3449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3476" to="7519,3626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9476;top:717;width:206;height:2941">
                  <v:group id="shape_0" style="position:absolute;left:9476;top:717;width:206;height:211">
                    <v:line id="shape_0" from="9504,749" to="9653,899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717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744" to="9648,894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1056;width:206;height:211">
                    <v:line id="shape_0" from="9504,1088" to="9653,1238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1056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1083" to="9648,1233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1397;width:206;height:211">
                    <v:line id="shape_0" from="9504,1430" to="9653,1580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1397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1425" to="9648,1575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1738;width:206;height:211">
                    <v:line id="shape_0" from="9504,1770" to="9653,1920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1738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1765" to="9648,1915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2079;width:206;height:211">
                    <v:line id="shape_0" from="9504,2112" to="9653,2262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2079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2107" to="9648,2257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2422;width:206;height:211">
                    <v:line id="shape_0" from="9504,2454" to="9653,2604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2422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2449" to="9648,2599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2762;width:206;height:211">
                    <v:line id="shape_0" from="9504,2794" to="9653,2944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2762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2789" to="9648,2939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3104;width:206;height:211">
                    <v:line id="shape_0" from="9504,3136" to="9653,3286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3104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3131" to="9648,3281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3446;width:206;height:211">
                    <v:line id="shape_0" from="9504,3478" to="9653,3628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3446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3473" to="9648,3623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stroked="f" o:allowincell="f" style="position:absolute;left:7202;top:172;width:593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28;top:167;width:593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637,1672" to="9544,167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9740</wp:posOffset>
                </wp:positionH>
                <wp:positionV relativeFrom="paragraph">
                  <wp:posOffset>332105</wp:posOffset>
                </wp:positionV>
                <wp:extent cx="2192655" cy="13836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1383840"/>
                          <a:chOff x="0" y="0"/>
                          <a:chExt cx="2192760" cy="138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 rot="5400000">
                            <a:off x="448920" y="58680"/>
                            <a:ext cx="1051560" cy="159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9760" y="558720"/>
                            <a:ext cx="304200" cy="304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92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tencil" w:hAnsi="Stencil" w:eastAsia="Times New Roman" w:cs="Stencil"/>
                                  <w:color w:val="000000"/>
                                  <w:lang w:val="en-US" w:bidi="ar-SA"/>
                                </w:rPr>
                                <w:t>Your PICKUP loop ..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pt;margin-top:26.15pt;width:172.65pt;height:130.55pt" coordorigin="-724,523" coordsize="3453,26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;top:617;width:1655;height:2517;mso-wrap-style:none;v-text-anchor:middle;rotation:90" type="_x0000_t75">
                  <v:imagedata r:id="rId3" o:detectmouseclick="t"/>
                  <v:stroke color="#3465a4" joinstyle="round" endcap="flat"/>
                  <w10:wrap type="square"/>
                </v:shape>
                <v:oval id="shape_0" stroked="t" o:allowincell="f" style="position:absolute;left:1071;top:1403;width:478;height:478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stroked="f" o:allowincell="f" style="position:absolute;left:-724;top:523;width:3452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tencil" w:hAnsi="Stencil" w:eastAsia="Times New Roman" w:cs="Stencil"/>
                            <w:color w:val="000000"/>
                            <w:lang w:val="en-US" w:bidi="ar-SA"/>
                          </w:rPr>
                          <w:t>Your PICKUP loop 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 xml:space="preserve">4)  The diagram below shows two cylindrical wires of infinite length, each carrying a total current </w:t>
      </w:r>
      <w:r>
        <w:rPr>
          <w:i/>
        </w:rPr>
        <w:t>I</w:t>
      </w:r>
      <w:r>
        <w:rPr/>
        <w:t xml:space="preserve"> that is uniformly distributed across their cross-sectional areas.  However, the wire on the left carries current directed into the page, while the current in the right-hand wire points out of the page</w:t>
      </w:r>
      <w:r>
        <w:rPr>
          <w:i/>
        </w:rPr>
        <w:t>.</w:t>
      </w:r>
      <w:r>
        <w:rPr/>
        <w:t xml:space="preserve">  On the diagram, </w:t>
      </w:r>
      <w:r>
        <w:rPr>
          <w:u w:val="single"/>
        </w:rPr>
        <w:t>draw vectors</w:t>
      </w:r>
      <w:r>
        <w:rPr/>
        <w:t xml:space="preserve"> showing the </w:t>
      </w:r>
      <w:r>
        <w:rPr>
          <w:u w:val="single"/>
        </w:rPr>
        <w:t>direction</w:t>
      </w:r>
      <w:r>
        <w:rPr/>
        <w:t xml:space="preserve"> and </w:t>
      </w:r>
      <w:r>
        <w:rPr>
          <w:u w:val="single"/>
        </w:rPr>
        <w:t>relative magnitude</w:t>
      </w:r>
      <w:r>
        <w:rPr/>
        <w:t xml:space="preserve"> of the magnetic field at each of the indicated points </w:t>
      </w:r>
      <w:r>
        <w:rPr>
          <w:rStyle w:val="SpacePoint"/>
        </w:rPr>
        <w:t>A</w:t>
      </w:r>
      <w:r>
        <w:rPr/>
        <w:t xml:space="preserve">, </w:t>
      </w:r>
      <w:r>
        <w:rPr>
          <w:rStyle w:val="SpacePoint"/>
        </w:rPr>
        <w:t>B</w:t>
      </w:r>
      <w:r>
        <w:rPr/>
        <w:t xml:space="preserve">, and </w:t>
      </w:r>
      <w:r>
        <w:rPr>
          <w:rStyle w:val="SpacePoint"/>
        </w:rPr>
        <w:t>C</w:t>
      </w:r>
      <w:r>
        <w:rPr/>
        <w:t xml:space="preserve">.  (For the magnitude, use </w:t>
      </w:r>
      <w:r>
        <w:rPr>
          <w:i/>
        </w:rPr>
        <w:t>longer vectors</w:t>
      </w:r>
      <w:r>
        <w:rPr/>
        <w:t xml:space="preserve"> to indicate </w:t>
      </w:r>
      <w:r>
        <w:rPr>
          <w:i/>
        </w:rPr>
        <w:t>larger B fields</w:t>
      </w:r>
      <w:r>
        <w:rPr/>
        <w:t xml:space="preserve"> … and if the field is zero, just write “0”.)  </w:t>
      </w:r>
      <w:r>
        <w:rPr>
          <w:b/>
        </w:rPr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6680</wp:posOffset>
                </wp:positionH>
                <wp:positionV relativeFrom="paragraph">
                  <wp:posOffset>40640</wp:posOffset>
                </wp:positionV>
                <wp:extent cx="3499485" cy="1217930"/>
                <wp:effectExtent l="5715" t="5080" r="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560" cy="1217880"/>
                          <a:chOff x="0" y="0"/>
                          <a:chExt cx="3499560" cy="1217880"/>
                        </a:xfrm>
                      </wpg:grpSpPr>
                      <wps:wsp>
                        <wps:cNvSpPr/>
                        <wps:spPr>
                          <a:xfrm>
                            <a:off x="1762920" y="0"/>
                            <a:ext cx="1218600" cy="1217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8600" cy="1217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59760"/>
                            <a:ext cx="41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609120"/>
                            <a:ext cx="27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5688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880" y="660240"/>
                            <a:ext cx="312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00" y="57708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24588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264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200" y="81468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80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2340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160" y="28080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772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2340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960" y="81360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772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2340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28080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772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2340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7640" y="24372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300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78660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300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7640" y="78660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300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1080" y="58320"/>
                            <a:ext cx="41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660240"/>
                            <a:ext cx="312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660240"/>
                            <a:ext cx="312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6800" y="56448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pt;margin-top:3.2pt;width:275.55pt;height:95.9pt" coordorigin="2168,64" coordsize="5511,1918">
                <v:oval id="shape_0" fillcolor="#bbe0e3" stroked="t" o:allowincell="f" style="position:absolute;left:4944;top:64;width:1918;height:1917;mso-wrap-style:none;v-text-anchor:middle"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fillcolor="#bbe0e3" stroked="t" o:allowincell="f" style="position:absolute;left:2168;top:64;width:1918;height:1917;mso-wrap-style:none;v-text-anchor:middle">
                  <v:fill o:detectmouseclick="t" type="solid" color2="#441f1c"/>
                  <v:stroke color="black" weight="9360" joinstyle="miter" endcap="flat"/>
                  <w10:wrap type="square"/>
                </v:oval>
                <v:shape id="shape_0" stroked="f" o:allowincell="f" style="position:absolute;left:2854;top:158;width:648;height: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27,1023" to="7462,10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4435;top:960;width:131;height:13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4270;top:1104;width:49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3075;top:973;width:131;height:13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5332;top:451;width:285;height:290">
                  <v:oval id="shape_0" stroked="t" o:allowincell="f" style="position:absolute;left:5332;top:451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5431;top:550;width:8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2562;top:1347;width:285;height:290">
                  <v:line id="shape_0" from="2601,1391" to="2808,159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2562;top:1347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2594,1384" to="2801,159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3447;top:506;width:285;height:290">
                  <v:line id="shape_0" from="3486,550" to="3693,7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3447;top:506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3479,543" to="3686,75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3450;top:1345;width:285;height:290">
                  <v:line id="shape_0" from="3489,1389" to="3696,159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3450;top:1345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3482,1382" to="3689,1589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2565;top:506;width:285;height:290">
                  <v:line id="shape_0" from="2604,550" to="2811,7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2565;top:506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2597,543" to="2804,75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6164;top:448;width:285;height:290">
                  <v:oval id="shape_0" stroked="t" o:allowincell="f" style="position:absolute;left:6164;top:448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263;top:547;width:8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5332;top:1303;width:285;height:290">
                  <v:oval id="shape_0" stroked="t" o:allowincell="f" style="position:absolute;left:5332;top:1303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5431;top:1402;width:8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6164;top:1303;width:285;height:290">
                  <v:oval id="shape_0" stroked="t" o:allowincell="f" style="position:absolute;left:6164;top:1303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263;top:1402;width:8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5571;top:156;width:648;height: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92;top:1104;width:49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7;top:1104;width:49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344;top:953;width:131;height:13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4d"/>
    <w:family w:val="roman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Stenci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1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>
        <w:rFonts w:cs="Times New Roman" w:ascii="Times New Roman" w:hAnsi="Times New Roman"/>
      </w:rPr>
      <w:t>Name</w:t>
    </w:r>
    <w:r>
      <w:rPr>
        <w:rFonts w:cs="Times New Roman" w:ascii="Times New Roman" w:hAnsi="Times New Roman"/>
        <w:b/>
      </w:rPr>
      <w:t xml:space="preserve">:  ______________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                  P212: Quiz 2, Week 9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1"/>
    <w:basedOn w:val="Normal"/>
    <w:next w:val="Normal"/>
    <w:qFormat/>
    <w:pPr/>
    <w:rPr>
      <w:rFonts w:ascii="New York;Times New Roman" w:hAnsi="New York;Times New Roman" w:cs="New York;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Footer1">
    <w:name w:val="Foot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1">
    <w:name w:val="Comment Text1"/>
    <w:basedOn w:val="PageNumber1"/>
    <w:qFormat/>
    <w:pPr/>
    <w:rPr>
      <w:rFonts w:ascii="Palatino" w:hAnsi="Palatino" w:cs="Palatino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55:00Z</dcterms:created>
  <dc:creator>Tim Stelzer</dc:creator>
  <dc:description/>
  <cp:keywords/>
  <dc:language>en-US</dc:language>
  <cp:lastModifiedBy>Ben Hooberman</cp:lastModifiedBy>
  <cp:lastPrinted>2011-01-04T11:09:00Z</cp:lastPrinted>
  <dcterms:modified xsi:type="dcterms:W3CDTF">2014-10-21T03:55:00Z</dcterms:modified>
  <cp:revision>2</cp:revision>
  <dc:subject/>
  <dc:title> </dc:title>
</cp:coreProperties>
</file>