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-111760</wp:posOffset>
                </wp:positionV>
                <wp:extent cx="3244850" cy="17995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680" cy="1799640"/>
                          <a:chOff x="0" y="0"/>
                          <a:chExt cx="3244680" cy="1799640"/>
                        </a:xfrm>
                      </wpg:grpSpPr>
                      <wps:wsp>
                        <wps:cNvSpPr txBox="1"/>
                        <wps:spPr>
                          <a:xfrm>
                            <a:off x="2788200" y="149112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970200"/>
                            <a:ext cx="14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168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50372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844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0" y="1427400"/>
                            <a:ext cx="4006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4640" y="28512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15037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6984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6280" y="11952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427400"/>
                            <a:ext cx="4006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6660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96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6660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96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52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" y="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14156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1491120"/>
                            <a:ext cx="396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11415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49112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9560"/>
                            <a:ext cx="472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6604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9156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14986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6640" y="82476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68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96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3612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992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57240"/>
                            <a:ext cx="73080" cy="448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7920" y="18792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0960"/>
                              <a:ext cx="0" cy="37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45440"/>
                              <a:ext cx="0" cy="15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8.8pt;width:255.5pt;height:141.75pt" coordorigin="81,-176" coordsize="5110,2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2;top:2172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36" path="m0,0c0,0,0,168,0,336e" stroked="t" o:allowincell="f" style="position:absolute;left:719;top:1352;width:1;height:838;mso-wrap-style:none;v-text-anchor:middle">
                  <v:fill o:detectmouseclick="t" on="false"/>
                  <v:stroke color="black" weight="9360" endarrow="oval" endarrowwidth="medium" endarrowlength="medium" joinstyle="round" endcap="flat"/>
                  <w10:wrap type="square"/>
                </v:shape>
                <v:line id="shape_0" from="719,2192" to="2637,2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9,273" to="2159,21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,272" to="719,11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79;top:2072;width:631;height:252">
                  <v:rect id="shape_0" fillcolor="white" stroked="f" o:allowincell="f" style="position:absolute;left:1086;top:2072;width:618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1079;top:2081;width:630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line id="shape_0" from="718,273" to="4796,27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4801,273" to="4801,2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38,2192" to="4796,21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98,273" to="3598,2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98;top:1112;width:631;height:252">
                  <v:rect id="shape_0" fillcolor="white" stroked="f" o:allowincell="f" style="position:absolute;left:403;top:1112;width:618;height:251;mso-wrap-style:none;v-text-anchor:middle;rotation:27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98;top:1121;width:630;height:236;mso-wrap-style:none;v-text-anchor:middle;rotation:27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2609;top:2072;width:631;height:252">
                  <v:rect id="shape_0" fillcolor="white" stroked="f" o:allowincell="f" style="position:absolute;left:2616;top:2072;width:618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609;top:2081;width:630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3288;top:1064;width:631;height:252">
                  <v:rect id="shape_0" fillcolor="white" stroked="f" o:allowincell="f" style="position:absolute;left:3295;top:1063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290;top:1070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488;top:1064;width:631;height:252">
                  <v:rect id="shape_0" fillcolor="white" stroked="f" o:allowincell="f" style="position:absolute;left:4495;top:1063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490;top:1070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shape id="shape_0" stroked="f" o:allowincell="f" style="position:absolute;left:263;top:-176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8;top:1622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9;top:2172;width:62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7;top:1622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32;top:2172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7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97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39;top:233;width:74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;top:243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8;top:913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2184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24;top:1123;width:707;height:115">
                  <v:rect id="shape_0" fillcolor="white" stroked="f" o:allowincell="f" style="position:absolute;left:1824;top:1123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873,1130" to="2469,11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53,1229" to="2291,12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1083,2432" to="1681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633,2432" to="3231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887,2432" to="4485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683,453" to="3281,4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1049;top:-37;width:707;height:596">
                  <v:rect id="shape_0" fillcolor="white" stroked="f" o:allowincell="f" style="position:absolute;left:1049;top:210;width:706;height:114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453,-37" to="1453,5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355,143" to="1355,3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54940</wp:posOffset>
                </wp:positionV>
                <wp:extent cx="2438400" cy="7454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745560"/>
                          <a:chOff x="0" y="0"/>
                          <a:chExt cx="2438280" cy="74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4479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2.2pt;width:192pt;height:58.7pt" coordorigin="41,244" coordsize="3840,1174">
                <v:shape id="shape_0" stroked="f" o:allowincell="f" style="position:absolute;left:41;top:244;width:155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1;top:244;width:227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What is the relationship between the </w:t>
      </w:r>
      <w:r>
        <w:rPr>
          <w:u w:val="single"/>
        </w:rPr>
        <w:t>magnitudes</w:t>
      </w:r>
      <w:r>
        <w:rPr/>
        <w:t xml:space="preserve"> of the currents </w:t>
      </w:r>
      <w:r>
        <w:rPr>
          <w:i/>
        </w:rPr>
        <w:t>I</w:t>
      </w:r>
      <w:r>
        <w:rPr>
          <w:i/>
          <w:vertAlign w:val="subscript"/>
        </w:rPr>
        <w:t>x</w:t>
      </w:r>
      <w:r>
        <w:rPr/>
        <w:t xml:space="preserve"> and </w:t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 |</w:t>
      </w:r>
      <w:r>
        <w:rPr>
          <w:i/>
        </w:rPr>
        <w:t>I</w:t>
      </w:r>
      <w:r>
        <w:rPr>
          <w:vertAlign w:val="subscript"/>
        </w:rPr>
        <w:t>x</w:t>
      </w:r>
      <w:r>
        <w:rPr/>
        <w:t>| &gt; |</w:t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| </w:t>
        <w:tab/>
        <w:tab/>
        <w:t>b)  |</w:t>
      </w:r>
      <w:r>
        <w:rPr>
          <w:i/>
        </w:rPr>
        <w:t>I</w:t>
      </w:r>
      <w:r>
        <w:rPr>
          <w:vertAlign w:val="subscript"/>
        </w:rPr>
        <w:t>x</w:t>
      </w:r>
      <w:r>
        <w:rPr/>
        <w:t>| = |</w:t>
      </w:r>
      <w:r>
        <w:rPr>
          <w:i/>
        </w:rPr>
        <w:t>I</w:t>
      </w:r>
      <w:r>
        <w:rPr>
          <w:vertAlign w:val="subscript"/>
        </w:rPr>
        <w:t>y</w:t>
      </w:r>
      <w:r>
        <w:rPr/>
        <w:t>|</w:t>
      </w:r>
      <w:r>
        <w:rPr>
          <w:vertAlign w:val="subscript"/>
        </w:rPr>
        <w:t xml:space="preserve"> </w:t>
        <w:tab/>
        <w:tab/>
      </w:r>
      <w:r>
        <w:rPr/>
        <w:t>c)  |</w:t>
      </w:r>
      <w:r>
        <w:rPr>
          <w:i/>
        </w:rPr>
        <w:t>I</w:t>
      </w:r>
      <w:r>
        <w:rPr>
          <w:vertAlign w:val="subscript"/>
        </w:rPr>
        <w:t>x</w:t>
      </w:r>
      <w:r>
        <w:rPr/>
        <w:t>| &lt; |</w:t>
      </w:r>
      <w:r>
        <w:rPr>
          <w:i/>
        </w:rPr>
        <w:t>I</w:t>
      </w:r>
      <w:r>
        <w:rPr>
          <w:vertAlign w:val="subscript"/>
        </w:rPr>
        <w:t>y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? (A positive value means current flows in the direction of the arrow on the diagram.)  </w:t>
      </w:r>
      <w:r>
        <w:rPr>
          <w:b/>
        </w:rPr>
        <w:t>[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3)</w:t>
        <w:tab/>
        <w:t xml:space="preserve">What is the voltage difference </w:t>
      </w:r>
      <w:r>
        <w:rPr>
          <w:i/>
        </w:rPr>
        <w:t>V</w:t>
      </w:r>
      <w:r>
        <w:rPr>
          <w:rFonts w:cs="Helvetica" w:ascii="Helvetica" w:hAnsi="Helvetica"/>
          <w:b/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rStyle w:val="SpacePoint"/>
          <w:vertAlign w:val="subscript"/>
        </w:rPr>
        <w:t>B</w:t>
      </w:r>
      <w:r>
        <w:rPr/>
        <w:t xml:space="preserve"> between points </w:t>
      </w:r>
      <w:r>
        <w:rPr>
          <w:rStyle w:val="SpacePoint"/>
        </w:rPr>
        <w:t>A</w:t>
      </w:r>
      <w:r>
        <w:rPr/>
        <w:t xml:space="preserve"> and </w:t>
      </w:r>
      <w:r>
        <w:rPr>
          <w:rStyle w:val="SpacePoint"/>
        </w:rPr>
        <w:t>B</w:t>
      </w:r>
      <w:r>
        <w:rPr/>
        <w:t xml:space="preserve">?  </w:t>
      </w:r>
      <w:r>
        <w:rPr>
          <w:b/>
        </w:rPr>
        <w:t>[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4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y</w:t>
      </w:r>
      <w:r>
        <w:rPr/>
        <w:t>? (A positive value means current flows in the direction of the arrow on the diagram.)</w:t>
      </w:r>
      <w:r>
        <w:rPr>
          <w:b/>
        </w:rPr>
        <w:t xml:space="preserve">  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pring(98)</w:t>
    </w:r>
  </w:p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P112: Quiz 3A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1 Week 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42:00Z</dcterms:created>
  <dc:creator>Deborah Errede</dc:creator>
  <dc:description/>
  <cp:keywords/>
  <dc:language>en-US</dc:language>
  <cp:lastModifiedBy>Verena I. Martinez</cp:lastModifiedBy>
  <cp:lastPrinted>2014-09-29T22:11:00Z</cp:lastPrinted>
  <dcterms:modified xsi:type="dcterms:W3CDTF">2014-09-30T03:11:00Z</dcterms:modified>
  <cp:revision>4</cp:revision>
  <dc:subject/>
  <dc:title>This question is derived from HW 9.2.</dc:title>
</cp:coreProperties>
</file>