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2540</wp:posOffset>
                </wp:positionV>
                <wp:extent cx="2284730" cy="1218565"/>
                <wp:effectExtent l="635" t="4445" r="0" b="139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218600"/>
                          <a:chOff x="0" y="0"/>
                          <a:chExt cx="2284560" cy="1218600"/>
                        </a:xfrm>
                      </wpg:grpSpPr>
                      <wps:wsp>
                        <wps:cNvSpPr/>
                        <wps:spPr>
                          <a:xfrm>
                            <a:off x="0" y="609480"/>
                            <a:ext cx="22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720"/>
                            <a:ext cx="837720" cy="121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227880"/>
                            <a:ext cx="4564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22788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83700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3280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0420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380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32800"/>
                            <a:ext cx="380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0.2pt;width:179.85pt;height:95.95pt" coordorigin="6201,4" coordsize="3597,1919">
                <v:line id="shape_0" from="6201,964" to="9798,9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01,964" to="7159,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7160;top:5;width:1318;height:1917;mso-wrap-style:none;v-text-anchor:middle">
                  <v:fill o:detectmouseclick="t" type="solid" color2="#441f1c" opacity="0"/>
                  <v:stroke color="black" weight="9360" joinstyle="miter" endcap="flat"/>
                  <w10:wrap type="square"/>
                </v:rect>
                <v:line id="shape_0" from="8480,363" to="9198,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59;top:4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9;top:363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9;top:1322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9;top:843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9;top:483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8;top:4;width:59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9;top:843;width:59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)</w:t>
        <w:tab/>
        <w:t xml:space="preserve">A proton (mass </w:t>
      </w:r>
      <w:r>
        <w:rPr>
          <w:i/>
        </w:rPr>
        <w:t>m</w:t>
      </w:r>
      <w:r>
        <w:rPr/>
        <w:t xml:space="preserve">, charge </w:t>
      </w:r>
      <w:r>
        <w:rPr>
          <w:i/>
        </w:rPr>
        <w:t>q</w:t>
      </w:r>
      <w:r>
        <w:rPr/>
        <w:t xml:space="preserve">) moving at velocity </w:t>
      </w:r>
      <w:r>
        <w:rPr>
          <w:i/>
        </w:rPr>
        <w:t>v</w:t>
      </w:r>
      <w:r>
        <w:rPr/>
        <w:t xml:space="preserve"> enters a region of constant magnetic field </w:t>
      </w:r>
      <w:r>
        <w:rPr>
          <w:b/>
          <w:i/>
        </w:rPr>
        <w:t>B</w:t>
      </w:r>
      <w:r>
        <w:rPr/>
        <w:t xml:space="preserve"> directed into the paper as shown.  The proton exits the magnetic field region with velocity </w:t>
      </w:r>
      <w:r>
        <w:rPr>
          <w:i/>
        </w:rPr>
        <w:t>v’</w:t>
      </w:r>
      <w:r>
        <w:rPr/>
        <w:t xml:space="preserve"> as shown.  Compare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 xml:space="preserve">’ (the </w:t>
      </w:r>
      <w:r>
        <w:rPr>
          <w:i/>
        </w:rPr>
        <w:t>x</w:t>
      </w:r>
      <w:r>
        <w:rPr/>
        <w:t xml:space="preserve">-component of this final velocity) with the initial velocity </w:t>
      </w:r>
      <w:r>
        <w:rPr>
          <w:i/>
        </w:rPr>
        <w:t>v</w:t>
      </w:r>
      <w:r>
        <w:rPr/>
        <w:t xml:space="preserve">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a) 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>’</w:t>
      </w:r>
      <w:r>
        <w:rPr>
          <w:vertAlign w:val="subscript"/>
        </w:rPr>
        <w:t xml:space="preserve">  </w:t>
      </w:r>
      <w:r>
        <w:rPr/>
        <w:t xml:space="preserve">&lt;  </w:t>
      </w:r>
      <w:r>
        <w:rPr>
          <w:i/>
        </w:rPr>
        <w:t>v</w:t>
      </w:r>
      <w:r>
        <w:rPr/>
        <w:tab/>
        <w:tab/>
        <w:t xml:space="preserve">(b) 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>’</w:t>
      </w:r>
      <w:r>
        <w:rPr>
          <w:vertAlign w:val="subscript"/>
        </w:rPr>
        <w:t xml:space="preserve">  </w:t>
      </w:r>
      <w:r>
        <w:rPr/>
        <w:t xml:space="preserve">=  </w:t>
      </w:r>
      <w:r>
        <w:rPr>
          <w:i/>
        </w:rPr>
        <w:t>v</w:t>
      </w:r>
      <w:r>
        <w:rPr>
          <w:i/>
          <w:vertAlign w:val="subscript"/>
        </w:rPr>
        <w:tab/>
        <w:tab/>
      </w:r>
      <w:r>
        <w:rPr/>
        <w:t xml:space="preserve">(c) 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>’</w:t>
      </w:r>
      <w:r>
        <w:rPr>
          <w:vertAlign w:val="subscript"/>
        </w:rPr>
        <w:t xml:space="preserve">  </w:t>
      </w:r>
      <w:r>
        <w:rPr/>
        <w:t xml:space="preserve">&gt;  </w:t>
      </w:r>
      <w:r>
        <w:rPr>
          <w:i/>
        </w:rPr>
        <w:t>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ircuit below, the switch is initially </w:t>
      </w:r>
      <w:r>
        <w:rPr>
          <w:u w:val="single"/>
        </w:rPr>
        <w:t>open</w:t>
      </w:r>
      <w:r>
        <w:rPr/>
        <w:t xml:space="preserve"> (as shown) and the capacitors are </w:t>
      </w:r>
      <w:r>
        <w:rPr>
          <w:u w:val="single"/>
        </w:rPr>
        <w:t>uncharged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1165</wp:posOffset>
                </wp:positionH>
                <wp:positionV relativeFrom="paragraph">
                  <wp:posOffset>154305</wp:posOffset>
                </wp:positionV>
                <wp:extent cx="4784090" cy="1521460"/>
                <wp:effectExtent l="0" t="444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040" cy="1521360"/>
                          <a:chOff x="0" y="0"/>
                          <a:chExt cx="4784040" cy="1521360"/>
                        </a:xfrm>
                      </wpg:grpSpPr>
                      <wpg:grpSp>
                        <wpg:cNvGrpSpPr/>
                        <wpg:grpSpPr>
                          <a:xfrm>
                            <a:off x="1999440" y="0"/>
                            <a:ext cx="2784600" cy="1521360"/>
                          </a:xfrm>
                        </wpg:grpSpPr>
                        <wps:wsp>
                          <wps:cNvSpPr/>
                          <wps:spPr>
                            <a:xfrm>
                              <a:off x="31140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1141560"/>
                              <a:ext cx="10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1400" y="456480"/>
                              <a:ext cx="160200" cy="3999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115920" y="120600"/>
                                <a:ext cx="3924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18800" y="124560"/>
                                <a:ext cx="3999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1065600"/>
                              <a:ext cx="4006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39312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40068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400" y="1522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15228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7880" y="1217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480" y="4557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000" y="114156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0" y="0"/>
                              <a:ext cx="2278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609120"/>
                              <a:ext cx="41832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472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0880" y="1522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11415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736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5900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800" y="609120"/>
                              <a:ext cx="4489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43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666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59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cript;Monotype Corsiva" w:hAnsi="Script;Monotype Corsiva" w:eastAsia="Times New Roman" w:cs="Script;Monotype Corsiva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9560"/>
                            <a:ext cx="196164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= 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bidi="ar-SA" w:val="el-G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 xml:space="preserve">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cript;Monotype Corsiva" w:hAnsi="Script;Monotype Corsiva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2.15pt;width:376.7pt;height:119.8pt" coordorigin="679,243" coordsize="7534,2396">
                <v:group id="shape_0" style="position:absolute;left:3828;top:243;width:4385;height:2396">
                  <v:line id="shape_0" from="4318,483" to="4318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7,483" to="5997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7,2041" to="5995,20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688;top:1153;width:630;height:252">
                    <v:rect id="shape_0" fillcolor="white" stroked="f" o:allowincell="f" style="position:absolute;left:5694;top:1152;width:617;height:251;flip:x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5690;top:1158;width:629;height:236;flip:x;mso-wrap-style:none;v-text-anchor:middle;rotation:90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4918;top:1921;width:631;height:252">
                    <v:rect id="shape_0" fillcolor="white" stroked="f" o:allowincell="f" style="position:absolute;left:4925;top:1921;width:618;height:25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4918;top:1930;width:630;height:2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line id="shape_0" from="4318,483" to="4676,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37,483" to="5995,4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037;top:2160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7;top:96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97,483" to="6835,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6,2041" to="6834,20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78,243" to="5036,48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7,483" to="6967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6477;top:1202;width:658;height:12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6436;top:132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07;top:1202;width:657;height:127">
                    <v:rect id="shape_0" fillcolor="white" stroked="f" o:allowincell="f" style="position:absolute;left:6607;top:120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646,1206" to="7242,120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646,1324" to="7242,132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6837,483" to="7915,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6,483" to="7916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6,2041" to="7914,20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556;top:1202;width:657;height:127">
                    <v:rect id="shape_0" fillcolor="white" stroked="f" o:allowincell="f" style="position:absolute;left:7556;top:120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595,1206" to="8191,120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595,1324" to="8191,132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385;top:132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958;top:1202;width:707;height:115">
                    <v:rect id="shape_0" fillcolor="white" stroked="f" o:allowincell="f" style="position:absolute;left:3958;top:1202;width:706;height:11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007,1209" to="4603,120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187,1307" to="4425,130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828;top:128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cript;Monotype Corsiva" w:hAnsi="Script;Monotype Corsiva" w:eastAsia="Times New Roman" w:cs="Script;Monotype Corsiva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9;top:652;width:308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4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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= 4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bidi="ar-SA" w:val="el-GR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 xml:space="preserve">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2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cript;Monotype Corsiva" w:hAnsi="Script;Monotype Corsiva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 xml:space="preserve"> = 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u w:val="single"/>
        </w:rPr>
        <w:t>immediately</w:t>
      </w:r>
      <w:r>
        <w:rPr/>
        <w:t xml:space="preserve"> after the switch is closed?  </w:t>
      </w:r>
      <w:r>
        <w:rPr>
          <w:b/>
        </w:rPr>
        <w:t>[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3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after the switch has been closed for a </w:t>
      </w:r>
      <w:r>
        <w:rPr>
          <w:u w:val="single"/>
        </w:rPr>
        <w:t>long time</w:t>
      </w:r>
      <w:r>
        <w:rPr/>
        <w:t xml:space="preserve">?  </w:t>
      </w:r>
      <w:r>
        <w:rPr>
          <w:b/>
        </w:rPr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78105</wp:posOffset>
                </wp:positionV>
                <wp:extent cx="4784090" cy="1521460"/>
                <wp:effectExtent l="0" t="444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040" cy="1521360"/>
                          <a:chOff x="0" y="0"/>
                          <a:chExt cx="4784040" cy="1521360"/>
                        </a:xfrm>
                      </wpg:grpSpPr>
                      <wpg:grpSp>
                        <wpg:cNvGrpSpPr/>
                        <wpg:grpSpPr>
                          <a:xfrm>
                            <a:off x="1999440" y="0"/>
                            <a:ext cx="2784600" cy="1521360"/>
                          </a:xfrm>
                        </wpg:grpSpPr>
                        <wps:wsp>
                          <wps:cNvSpPr/>
                          <wps:spPr>
                            <a:xfrm>
                              <a:off x="31140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1141560"/>
                              <a:ext cx="10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1400" y="456480"/>
                              <a:ext cx="160200" cy="3999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115920" y="120600"/>
                                <a:ext cx="3924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18800" y="124560"/>
                                <a:ext cx="3999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1065600"/>
                              <a:ext cx="4006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39312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40068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400" y="1522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15228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7880" y="1217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480" y="4557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000" y="114156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0" y="0"/>
                              <a:ext cx="2278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609120"/>
                              <a:ext cx="41832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472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0880" y="1522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11415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736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5900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800" y="609120"/>
                              <a:ext cx="4489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43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666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59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cript;Monotype Corsiva" w:hAnsi="Script;Monotype Corsiva" w:eastAsia="Times New Roman" w:cs="Script;Monotype Corsiva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9560"/>
                            <a:ext cx="196164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= 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bidi="ar-SA" w:val="el-G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 xml:space="preserve">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cript;Monotype Corsiva" w:hAnsi="Script;Monotype Corsiva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6.15pt;width:376.7pt;height:119.8pt" coordorigin="800,123" coordsize="7534,2396">
                <v:group id="shape_0" style="position:absolute;left:3949;top:123;width:4385;height:2396">
                  <v:line id="shape_0" from="4439,363" to="4439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8,363" to="6118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38,1921" to="6116,19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809;top:1032;width:630;height:252">
                    <v:rect id="shape_0" fillcolor="white" stroked="f" o:allowincell="f" style="position:absolute;left:5815;top:1032;width:617;height:251;flip:x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5811;top:1038;width:629;height:236;flip:x;mso-wrap-style:none;v-text-anchor:middle;rotation:90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5039;top:1801;width:631;height:252">
                    <v:rect id="shape_0" fillcolor="white" stroked="f" o:allowincell="f" style="position:absolute;left:5046;top:1801;width:618;height:25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5039;top:1810;width:630;height:2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line id="shape_0" from="4439,363" to="4797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58,363" to="6116,3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158;top:2040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18;top:84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18,363" to="6956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7,1921" to="6955,19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99,123" to="5157,3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8,363" to="7088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6598;top:1082;width:658;height:12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6557;top:120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28;top:1082;width:657;height:127">
                    <v:rect id="shape_0" fillcolor="white" stroked="f" o:allowincell="f" style="position:absolute;left:6728;top:108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67,1086" to="7363,108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767,1204" to="7363,120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6958,363" to="8036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7,363" to="8037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7,1921" to="8035,19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77;top:1082;width:657;height:127">
                    <v:rect id="shape_0" fillcolor="white" stroked="f" o:allowincell="f" style="position:absolute;left:7677;top:108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716,1086" to="8312,108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716,1204" to="8312,120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506;top:120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079;top:1082;width:707;height:115">
                    <v:rect id="shape_0" fillcolor="white" stroked="f" o:allowincell="f" style="position:absolute;left:4079;top:1082;width:706;height:11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128,1089" to="4724,108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08,1187" to="4546,118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949;top:116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cript;Monotype Corsiva" w:hAnsi="Script;Monotype Corsiva" w:eastAsia="Times New Roman" w:cs="Script;Monotype Corsiva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00;top:532;width:308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4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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= 4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bidi="ar-SA" w:val="el-GR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 xml:space="preserve">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2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cript;Monotype Corsiva" w:hAnsi="Script;Monotype Corsiva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 xml:space="preserve"> = 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What is the charge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on capacitor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 a long time after the switch is closed? You will receive full credit for a correct algebraic or numerical answer.  </w:t>
      </w:r>
      <w:r>
        <w:rPr>
          <w:b/>
        </w:rPr>
        <w:t>[6]</w:t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5) After a long time, the capacitors are fully charged and the switch is </w:t>
      </w:r>
      <w:r>
        <w:rPr>
          <w:u w:val="single"/>
        </w:rPr>
        <w:t>reopened</w:t>
      </w:r>
      <w:r>
        <w:rPr/>
        <w:t xml:space="preserve">.  What is the time constant </w:t>
      </w:r>
      <w:r>
        <w:rPr>
          <w:rFonts w:cs="Symbol" w:ascii="Symbol" w:hAnsi="Symbol"/>
          <w:i/>
        </w:rPr>
        <w:t></w:t>
      </w:r>
      <w:r>
        <w:rPr/>
        <w:t xml:space="preserve"> for discharging the capacitors?  Specify your answer in units of seconds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">
    <w:altName w:val="Monotype Corsiva"/>
    <w:charset w:val="4d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          P212: Quiz 2 Week 7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7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6:30:00Z</dcterms:created>
  <dc:creator>Deborah Errede</dc:creator>
  <dc:description/>
  <cp:keywords/>
  <dc:language>en-US</dc:language>
  <cp:lastModifiedBy>Verena I. Martinez</cp:lastModifiedBy>
  <cp:lastPrinted>2007-09-20T21:58:00Z</cp:lastPrinted>
  <dcterms:modified xsi:type="dcterms:W3CDTF">2014-10-06T21:58:00Z</dcterms:modified>
  <cp:revision>35</cp:revision>
  <dc:subject/>
  <dc:title>This question is derived from HW 9.2.</dc:title>
</cp:coreProperties>
</file>