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561340</wp:posOffset>
                </wp:positionV>
                <wp:extent cx="3503295" cy="26517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160" cy="2651760"/>
                          <a:chOff x="0" y="0"/>
                          <a:chExt cx="3503160" cy="265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0880" cy="2651760"/>
                          </a:xfrm>
                        </wpg:grpSpPr>
                        <wps:wsp>
                          <wps:cNvSpPr/>
                          <wps:spPr>
                            <a:xfrm>
                              <a:off x="151920" y="368280"/>
                              <a:ext cx="2131560" cy="21315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901080"/>
                              <a:ext cx="1065600" cy="10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8080" y="507960"/>
                              <a:ext cx="83232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int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32440"/>
                              <a:ext cx="258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6520" y="1463760"/>
                              <a:ext cx="144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17880" y="63360"/>
                              <a:ext cx="0" cy="258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1520" y="0"/>
                              <a:ext cx="151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8840" y="5904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3800" y="218304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5520" y="17766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6880" y="17766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5520" y="9774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0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6880" y="9774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0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0680" y="1433160"/>
                              <a:ext cx="45648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0680" y="133848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17920" y="1434600"/>
                              <a:ext cx="399240" cy="9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188388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22880" y="246960"/>
                            <a:ext cx="98028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 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44.2pt;width:275.85pt;height:208.7pt" coordorigin="2376,884" coordsize="5517,4174">
                <v:group id="shape_0" style="position:absolute;left:2376;top:884;width:4143;height:4174">
                  <v:oval id="shape_0" fillcolor="#bbe0e3" stroked="t" o:allowincell="f" style="position:absolute;left:2615;top:1464;width:3356;height:3356;mso-wrap-style:none;v-text-anchor:middle">
                    <v:fill o:detectmouseclick="t" type="solid" color2="#441f1c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455;top:2303;width:1677;height:16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63;top:1684;width:1310;height:9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int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76,3140" to="6452,3140" stroked="t" o:allowincell="f" style="position:absolute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292;top:3189;width:226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4,984" to="4294,5059" stroked="t" o:allowincell="f" style="position:absolute;flip:y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53;top:884;width:23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201;top:1814;width:196;height:196">
                    <v:line id="shape_0" from="4205,1814" to="4391,2010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201,1817" to="4397,2003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193;top:4322;width:196;height:196">
                    <v:line id="shape_0" from="4197,4322" to="4383,451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193,4325" to="4389,4511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172;top:3682;width:196;height:196">
                    <v:line id="shape_0" from="5176,3682" to="5362,387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172,3685" to="5368,3871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174;top:3682;width:196;height:196">
                    <v:line id="shape_0" from="3178,3682" to="3364,387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74,3685" to="3370,3871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172;top:2423;width:196;height:196">
                    <v:line id="shape_0" from="5176,2423" to="5362,2619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172,2426" to="5368,2612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174;top:2423;width:196;height:196">
                    <v:line id="shape_0" from="3178,2423" to="3364,2619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74,2426" to="3370,2612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3574,3141" to="4292,3549" stroked="t" o:allowincell="f" style="position:absolute;flip:x">
                    <v:stroke color="black" weight="190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574;top:2992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664,3143" to="4292,4690" stroked="t" o:allowincell="f" style="position:absolute;flip:x">
                    <v:stroke color="black" weight="190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564;top:3851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49;top:1273;width:1543;height:11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 m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he figure shows a cylindrical metal wire with a hollow bore.  The wire’s inner radius is </w:t>
      </w:r>
      <w:r>
        <w:rPr>
          <w:i/>
        </w:rPr>
        <w:t>a</w:t>
      </w:r>
      <w:r>
        <w:rPr/>
        <w:t xml:space="preserve"> and its outer radius is </w:t>
      </w:r>
      <w:r>
        <w:rPr>
          <w:i/>
        </w:rPr>
        <w:t>b</w:t>
      </w:r>
      <w:r>
        <w:rPr/>
        <w:t xml:space="preserve">.  The wire carries a current </w:t>
      </w:r>
      <w:r>
        <w:rPr>
          <w:i/>
        </w:rPr>
        <w:t>I</w:t>
      </w:r>
      <w:r>
        <w:rPr/>
        <w:t xml:space="preserve"> distributed uniformly across its cross-sectional area and flowing in the –</w:t>
      </w:r>
      <w:r>
        <w:rPr>
          <w:i/>
        </w:rPr>
        <w:t>z</w:t>
      </w:r>
      <w:r>
        <w:rPr/>
        <w:t xml:space="preserve"> direction (into the pag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point </w:t>
      </w:r>
      <w:r>
        <w:rPr>
          <w:i/>
        </w:rPr>
        <w:t>x</w:t>
      </w:r>
      <w:r>
        <w:rPr/>
        <w:t xml:space="preserve">=15 cm, </w:t>
      </w:r>
      <w:r>
        <w:rPr>
          <w:i/>
        </w:rPr>
        <w:t>y</w:t>
      </w:r>
      <w:r>
        <w:rPr/>
        <w:t xml:space="preserve">=0, </w:t>
      </w:r>
      <w:r>
        <w:rPr>
          <w:i/>
        </w:rPr>
        <w:t>z</w:t>
      </w:r>
      <w:r>
        <w:rPr/>
        <w:t xml:space="preserve">=0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point </w:t>
      </w:r>
      <w:r>
        <w:rPr>
          <w:i/>
        </w:rPr>
        <w:t>x</w:t>
      </w:r>
      <w:r>
        <w:rPr/>
        <w:t xml:space="preserve">=0 cm, </w:t>
      </w:r>
      <w:r>
        <w:rPr>
          <w:i/>
        </w:rPr>
        <w:t>y</w:t>
      </w:r>
      <w:r>
        <w:rPr/>
        <w:t xml:space="preserve">=8 cm, </w:t>
      </w:r>
      <w:r>
        <w:rPr>
          <w:i/>
        </w:rPr>
        <w:t>z</w:t>
      </w:r>
      <w:r>
        <w:rPr/>
        <w:t xml:space="preserve">=0 cm  </w:t>
      </w:r>
      <w:r>
        <w:rPr>
          <w:b/>
        </w:rPr>
        <w:t>[8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"/>
        <w:rPr/>
      </w:pPr>
      <w:r>
        <w:rPr/>
        <w:t xml:space="preserve">3.  A cylindrical wire of infinite length carries a total current </w:t>
      </w:r>
      <w:r>
        <w:rPr>
          <w:i/>
        </w:rPr>
        <w:t>I</w:t>
      </w:r>
      <w:r>
        <w:rPr/>
        <w:t xml:space="preserve"> into the page.  Surrounding it is a cylindrical conducting shell, carrying an equal current </w:t>
      </w:r>
      <w:r>
        <w:rPr>
          <w:i/>
        </w:rPr>
        <w:t>I</w:t>
      </w:r>
      <w:r>
        <w:rPr/>
        <w:t xml:space="preserve"> in the opposite direction (out of the page).  On the diagram provided below, </w:t>
      </w:r>
      <w:r>
        <w:rPr>
          <w:u w:val="single"/>
        </w:rPr>
        <w:t>draw vectors</w:t>
      </w:r>
      <w:r>
        <w:rPr/>
        <w:t xml:space="preserve"> showing the </w:t>
      </w:r>
      <w:r>
        <w:rPr>
          <w:u w:val="single"/>
        </w:rPr>
        <w:t>direction</w:t>
      </w:r>
      <w:r>
        <w:rPr/>
        <w:t xml:space="preserve"> and </w:t>
      </w:r>
      <w:r>
        <w:rPr>
          <w:u w:val="single"/>
        </w:rPr>
        <w:t>relative magnitude</w:t>
      </w:r>
      <w:r>
        <w:rPr/>
        <w:t xml:space="preserve"> of the magnetic field at each of the indicated points </w:t>
      </w:r>
      <w:r>
        <w:rPr>
          <w:rStyle w:val="SpacePoint"/>
        </w:rPr>
        <w:t>A</w:t>
      </w:r>
      <w:r>
        <w:rPr/>
        <w:t xml:space="preserve">, </w:t>
      </w:r>
      <w:r>
        <w:rPr>
          <w:rStyle w:val="SpacePoint"/>
        </w:rPr>
        <w:t>B</w:t>
      </w:r>
      <w:r>
        <w:rPr/>
        <w:t xml:space="preserve">, and </w:t>
      </w:r>
      <w:r>
        <w:rPr>
          <w:rStyle w:val="SpacePoint"/>
        </w:rPr>
        <w:t>C</w:t>
      </w:r>
      <w:r>
        <w:rPr/>
        <w:t xml:space="preserve">.  (For the magnitude, use </w:t>
      </w:r>
      <w:r>
        <w:rPr>
          <w:i/>
        </w:rPr>
        <w:t>longer vectors</w:t>
      </w:r>
      <w:r>
        <w:rPr/>
        <w:t xml:space="preserve"> to indicate </w:t>
      </w:r>
      <w:r>
        <w:rPr>
          <w:i/>
        </w:rPr>
        <w:t>larger B fields</w:t>
      </w:r>
      <w:r>
        <w:rPr/>
        <w:t xml:space="preserve"> … and if the field is zero, just writ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2720</wp:posOffset>
                </wp:positionH>
                <wp:positionV relativeFrom="paragraph">
                  <wp:posOffset>1113790</wp:posOffset>
                </wp:positionV>
                <wp:extent cx="2970530" cy="2535555"/>
                <wp:effectExtent l="5080" t="0" r="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2535480"/>
                          <a:chOff x="0" y="0"/>
                          <a:chExt cx="2970360" cy="2535480"/>
                        </a:xfrm>
                      </wpg:grpSpPr>
                      <wps:wsp>
                        <wps:cNvSpPr/>
                        <wps:spPr>
                          <a:xfrm>
                            <a:off x="0" y="98280"/>
                            <a:ext cx="2437200" cy="2437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26880"/>
                            <a:ext cx="1980720" cy="19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9840" y="135360"/>
                            <a:ext cx="14724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150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148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120" y="708120"/>
                            <a:ext cx="1218600" cy="1218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00" y="1249200"/>
                            <a:ext cx="13212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17640" y="20160"/>
                              <a:ext cx="9648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120" cy="133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16920"/>
                              <a:ext cx="9648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8000" y="1086480"/>
                            <a:ext cx="8330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n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0"/>
                            <a:ext cx="10198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out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p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31760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12776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2776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2776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135648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135648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135648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87.7pt;width:233.85pt;height:199.65pt" coordorigin="2272,1754" coordsize="4677,3993">
                <v:oval id="shape_0" fillcolor="#bbe0e3" stroked="t" o:allowincell="f" style="position:absolute;left:2272;top:1909;width:3837;height:3837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631;top:2269;width:3118;height:311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083;top:1967;width:232;height:237">
                  <v:oval id="shape_0" stroked="t" o:allowincell="f" style="position:absolute;left:4083;top:1967;width:231;height:236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4164;top:2048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oval id="shape_0" fillcolor="#bbe0e3" stroked="t" o:allowincell="f" style="position:absolute;left:3231;top:2869;width:1918;height:1918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oval>
                <v:group id="shape_0" style="position:absolute;left:4086;top:3721;width:208;height:211">
                  <v:line id="shape_0" from="4114,3753" to="4265,390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4086;top:3721;width:207;height:210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line id="shape_0" from="4109,3748" to="4260,389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009;top:3465;width:1311;height:9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n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39;top:1754;width:1605;height:9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out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p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91,3829" to="6949,38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470;top:3766;width:131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81;top:3766;width:131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354;top:3766;width:131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393;top:3890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89;top:3890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13;top:3890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“0”.)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Calculate the magnitude of the magnetic field at the point </w:t>
      </w:r>
      <w:r>
        <w:rPr>
          <w:rStyle w:val="SpacePoint"/>
        </w:rPr>
        <w:t>B</w:t>
      </w:r>
      <w:r>
        <w:rPr/>
        <w:t xml:space="preserve"> above using the following values: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rrent magnitude </w:t>
      </w:r>
      <w:r>
        <w:rPr>
          <w:i/>
          <w:iCs/>
        </w:rPr>
        <w:t>I</w:t>
      </w:r>
      <w:r>
        <w:rPr/>
        <w:t>=2.5 A</w:t>
      </w:r>
    </w:p>
    <w:p>
      <w:pPr>
        <w:pStyle w:val="Normal"/>
        <w:numPr>
          <w:ilvl w:val="0"/>
          <w:numId w:val="1"/>
        </w:numPr>
        <w:rPr/>
      </w:pPr>
      <w:r>
        <w:rPr/>
        <w:t>Radius of the inner cylinder = 6 cm</w:t>
      </w:r>
    </w:p>
    <w:p>
      <w:pPr>
        <w:pStyle w:val="Normal"/>
        <w:numPr>
          <w:ilvl w:val="0"/>
          <w:numId w:val="1"/>
        </w:numPr>
        <w:rPr/>
      </w:pPr>
      <w:r>
        <w:rPr/>
        <w:t>Radius of the outer shell = 10 c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tance from the center to the point </w:t>
      </w:r>
      <w:r>
        <w:rPr>
          <w:rStyle w:val="SpacePoint"/>
        </w:rPr>
        <w:t>B</w:t>
      </w:r>
      <w:r>
        <w:rPr/>
        <w:t xml:space="preserve"> = 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   P212: Quiz 1, Week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54:00Z</dcterms:created>
  <dc:creator>Tim Stelzer</dc:creator>
  <dc:description/>
  <cp:keywords/>
  <dc:language>en-US</dc:language>
  <cp:lastModifiedBy>Ben Hooberman</cp:lastModifiedBy>
  <cp:lastPrinted>2011-01-04T11:09:00Z</cp:lastPrinted>
  <dcterms:modified xsi:type="dcterms:W3CDTF">2014-10-21T03:54:00Z</dcterms:modified>
  <cp:revision>3</cp:revision>
  <dc:subject/>
  <dc:title> </dc:title>
</cp:coreProperties>
</file>