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10898303"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1248456501"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1472181724"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1430724919"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2109387513"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392112148"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