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hysics 211</w:t>
        <w:tab/>
        <w:tab/>
        <w:t>Week 9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tational Dynamics: Atwood's Machine Revisited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 a realistic Atwood's machine where the pulley is not massless.  Instead it is a disk of radius 0.1 m and mass 3 kg.  The heavier weight has mass M</w:t>
      </w:r>
      <w:r>
        <w:rPr>
          <w:rFonts w:cs="Times New Roman" w:ascii="Times New Roman" w:hAnsi="Times New Roman"/>
          <w:position w:val="-4"/>
        </w:rPr>
        <w:t>1</w:t>
      </w:r>
      <w:r>
        <w:rPr>
          <w:rFonts w:cs="Times New Roman" w:ascii="Times New Roman" w:hAnsi="Times New Roman"/>
        </w:rPr>
        <w:t>=5 kg and the lighter weight has mass M</w:t>
      </w:r>
      <w:r>
        <w:rPr>
          <w:rFonts w:cs="Times New Roman" w:ascii="Times New Roman" w:hAnsi="Times New Roman"/>
          <w:position w:val="-4"/>
        </w:rPr>
        <w:t>2</w:t>
      </w:r>
      <w:r>
        <w:rPr>
          <w:rFonts w:cs="Times New Roman" w:ascii="Times New Roman" w:hAnsi="Times New Roman"/>
        </w:rPr>
        <w:t>= 2 kg.  The system is released from rest when the lighter mass is on the floor and the heavier mass is 1.8 m above the floor.  How long does it take the heavier mass to hit the floor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bookmarkStart w:id="0" w:name="_967984551"/>
      <w:bookmarkStart w:id="1" w:name="_967984544"/>
      <w:bookmarkStart w:id="2" w:name="_967984507"/>
      <w:bookmarkStart w:id="3" w:name="_967640167"/>
      <w:bookmarkStart w:id="4" w:name="_967640136"/>
      <w:bookmarkStart w:id="5" w:name="_967638794"/>
      <w:bookmarkStart w:id="6" w:name="_967638790"/>
      <w:bookmarkStart w:id="7" w:name="_967638414"/>
      <w:bookmarkStart w:id="8" w:name="_96763818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4755" w:dyaOrig="5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.75pt;height:250.5pt" filled="f" o:ole="">
            <v:imagedata r:id="rId3" o:title=""/>
          </v:shape>
          <o:OLEObject Type="Embed" ProgID="" ShapeID="ole_rId2" DrawAspect="Content" ObjectID="_1241494178" r:id="rId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eptual Analysi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ystem accelerates so that mass 1 will move down, mass 2 will move up, and the pulley will rotate counter clockwise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cceleration is the same for each object in the system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ensions in the ropes are not the same, if they were, the pulley would not rotat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ategic Analysi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w a free body diagram for each object and create net force and torque equations for each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ve the equations for the acceleration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the acceleration and given height to find the time it takes for the mass to fal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ntitative Analysi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in by labeling the given values: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szCs w:val="24"/>
          <w:vertAlign w:val="subscript"/>
        </w:rPr>
        <w:t>1</w:t>
      </w:r>
      <w:r>
        <w:rPr>
          <w:rFonts w:cs="Times New Roman" w:ascii="Times New Roman" w:hAnsi="Times New Roman"/>
        </w:rPr>
        <w:t xml:space="preserve">    mass 1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szCs w:val="24"/>
          <w:vertAlign w:val="subscript"/>
        </w:rPr>
        <w:t>2</w:t>
      </w:r>
      <w:r>
        <w:rPr>
          <w:rFonts w:cs="Times New Roman" w:ascii="Times New Roman" w:hAnsi="Times New Roman"/>
        </w:rPr>
        <w:t xml:space="preserve">    mass 2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      mass of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 xml:space="preserve">       height of mass 1 above the floor before the system is released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      radius of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will also use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i/>
          <w:szCs w:val="24"/>
          <w:vertAlign w:val="subscript"/>
        </w:rPr>
        <w:t>1</w:t>
      </w:r>
      <w:r>
        <w:rPr>
          <w:rFonts w:cs="Times New Roman" w:ascii="Times New Roman" w:hAnsi="Times New Roman"/>
        </w:rPr>
        <w:t xml:space="preserve">  the tension in the string connecting mass 1 and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i/>
          <w:szCs w:val="24"/>
          <w:vertAlign w:val="subscript"/>
        </w:rPr>
        <w:t>2</w:t>
      </w:r>
      <w:r>
        <w:rPr>
          <w:rFonts w:cs="Times New Roman" w:ascii="Times New Roman" w:hAnsi="Times New Roman"/>
        </w:rPr>
        <w:t xml:space="preserve">  the tension in the string connecting mass 2 and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a   </w:t>
      </w:r>
      <w:r>
        <w:rPr>
          <w:rFonts w:cs="Times New Roman" w:ascii="Times New Roman" w:hAnsi="Times New Roman"/>
        </w:rPr>
        <w:t xml:space="preserve"> the acceleration of the system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are looking for 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 xml:space="preserve">     the time it takes for mass 1 to hit the floor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/>
        <w:t>We'll begin by drawing a free body diagram for each mas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4573905" cy="1470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3800" cy="1469880"/>
                          <a:chOff x="0" y="0"/>
                          <a:chExt cx="4573800" cy="146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4573440" cy="14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3880" y="457200"/>
                            <a:ext cx="64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52480" y="0"/>
                            <a:ext cx="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915120"/>
                            <a:ext cx="0" cy="38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2240" y="36720"/>
                            <a:ext cx="5353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2240" y="1103040"/>
                            <a:ext cx="7131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g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570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9320" y="0"/>
                            <a:ext cx="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915120"/>
                            <a:ext cx="0" cy="38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360" y="36720"/>
                            <a:ext cx="5353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1103040"/>
                            <a:ext cx="7131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g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3200" y="229320"/>
                            <a:ext cx="1829520" cy="1202760"/>
                          </a:xfrm>
                        </wpg:grpSpPr>
                        <wps:wsp>
                          <wps:cNvSpPr/>
                          <wps:spPr>
                            <a:xfrm>
                              <a:off x="609120" y="0"/>
                              <a:ext cx="609120" cy="60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304200"/>
                              <a:ext cx="0" cy="68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600" y="304200"/>
                              <a:ext cx="0" cy="68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60680"/>
                              <a:ext cx="534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T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4920" y="837000"/>
                              <a:ext cx="534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T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13880" y="340920"/>
                            <a:ext cx="54864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0.15pt;height:115.75pt" coordorigin="0,0" coordsize="7203,2315">
                <v:rect id="shape_0" stroked="f" o:allowincell="f" style="position:absolute;left:1;top:1;width:7201;height:23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00;top:720;width:101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60,0" to="2760,718" stroked="t" o:allowincell="f" style="position:absolute;flip:y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760,1441" to="2760,2039" stroked="t" o:allowincell="f" style="position:absolute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54;top:58;width:84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4;top:1737;width:112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0;top:720;width:898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1,0" to="361,718" stroked="t" o:allowincell="f" style="position:absolute;flip:y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361,1441" to="361,2039" stroked="t" o:allowincell="f" style="position:absolute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4;top:58;width:84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;top:1737;width:112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20;top:361;width:2881;height:1894">
                  <v:oval id="shape_0" fillcolor="white" stroked="t" o:allowincell="f" style="position:absolute;left:5279;top:361;width:958;height:9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279,840" to="5279,1917" stroked="t" o:allowincell="f" style="position:absolute;mso-position-horizontal-relative:char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239,840" to="6239,1917" stroked="t" o:allowincell="f" style="position:absolute;mso-position-horizontal-relative:char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320;top:1559;width:841;height:57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T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59;top:1679;width:841;height:57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T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376;top:537;width:863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- Next, we'll write net force equations for masses 1 and 2 and a net torque equation for the pulley.</w:t>
      </w:r>
    </w:p>
    <w:p>
      <w:pPr>
        <w:pStyle w:val="Normal"/>
        <w:rPr/>
      </w:pPr>
      <w:r>
        <w:rPr/>
        <w:t xml:space="preserve">For mass 1: </w:t>
        <w:tab/>
        <w:tab/>
        <w:t xml:space="preserve">     For mass 2: </w:t>
        <w:tab/>
        <w:tab/>
        <w:t>For the pulley:</w:t>
      </w:r>
    </w:p>
    <w:p>
      <w:pPr>
        <w:pStyle w:val="Normal"/>
        <w:rPr/>
      </w:pPr>
      <w:r>
        <w:rPr/>
        <w:drawing>
          <wp:inline distT="0" distB="0" distL="0" distR="0">
            <wp:extent cx="1038225" cy="20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</w:t>
      </w:r>
      <w:r>
        <w:rPr/>
        <w:drawing>
          <wp:inline distT="0" distB="0" distL="0" distR="0">
            <wp:extent cx="1085850" cy="200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80" r="-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14525" cy="381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1/2 </w:t>
      </w:r>
      <w:r>
        <w:rPr>
          <w:i/>
        </w:rPr>
        <w:t>Ma</w:t>
      </w:r>
      <w:r>
        <w:rPr/>
        <w:t xml:space="preserve"> = </w:t>
      </w:r>
      <w:r>
        <w:rPr>
          <w:i/>
        </w:rPr>
        <w:t>T</w:t>
      </w:r>
      <w:r>
        <w:rPr>
          <w:i/>
          <w:szCs w:val="24"/>
          <w:vertAlign w:val="subscript"/>
        </w:rPr>
        <w:t>1</w:t>
      </w:r>
      <w:r>
        <w:rPr>
          <w:i/>
        </w:rPr>
        <w:t xml:space="preserve"> - T</w:t>
      </w:r>
      <w:r>
        <w:rPr>
          <w:i/>
          <w:szCs w:val="24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We can combine all three of </w:t>
      </w:r>
      <w:r>
        <w:rPr/>
        <w:t>the</w:t>
      </w:r>
      <w:r>
        <w:rPr/>
        <w:t xml:space="preserve"> equations we just found and solve for the acceleration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114550" cy="419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162050" cy="552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65" r="-3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- The time can be found using our old kinematics equations</w:t>
      </w:r>
    </w:p>
    <w:p>
      <w:pPr>
        <w:pStyle w:val="Normal"/>
        <w:ind w:firstLine="720"/>
        <w:rPr/>
      </w:pPr>
      <w:r>
        <w:rPr/>
        <w:tab/>
      </w:r>
      <w:r>
        <w:rPr/>
        <w:drawing>
          <wp:inline distT="0" distB="0" distL="0" distR="0">
            <wp:extent cx="1276350" cy="5429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>- Plugging in our value for acceleration that we solved for, we obtain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47850" cy="7905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-  Then plugging in our values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3199765" cy="1038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So the heavier mass would reach the ground in 1.02 second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5:12:00Z</dcterms:created>
  <dc:creator>amywaitz</dc:creator>
  <dc:description/>
  <cp:keywords/>
  <dc:language>en-US</dc:language>
  <cp:lastModifiedBy>Adam d smith</cp:lastModifiedBy>
  <dcterms:modified xsi:type="dcterms:W3CDTF">2010-03-26T21:00:00Z</dcterms:modified>
  <cp:revision>8</cp:revision>
  <dc:subject/>
  <dc:title>Physics 111</dc:title>
</cp:coreProperties>
</file>