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9066596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2782181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9039572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1987317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54068943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1498159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7065343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5001184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0584334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2311379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57513424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51140551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28705079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80866841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45067171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2477643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52248217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0706412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75436691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662157256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77756752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19622901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00125860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84661713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76306246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06081260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329964847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668728258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