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1410880875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42700393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2108728564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381409753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