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Two Blocks and a Pulley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Block 1 (mass M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</w:rPr>
        <w:t>) rests on a horizontal surface.  A horizontal string is attached to the block, passing over a pulley to a hanging block having mass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which hangs vertically a distance h from the floor.  The pulley is a uniform cylinder of mass M and radius R.  The string has negligible mass and the pulley has no friction.  The string does not slip on the pulley.  The coefficient of sliding friction between block 1 and the horizontal surfac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.  The whole system is held in place, then released from rest.  What is the speed of block 2 just before it hits the floor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0:00Z</dcterms:created>
  <dc:creator>Paul Debevec</dc:creator>
  <dc:description/>
  <cp:keywords/>
  <dc:language>en-US</dc:language>
  <cp:lastModifiedBy>Adam d smith</cp:lastModifiedBy>
  <cp:lastPrinted>1998-07-15T13:43:00Z</cp:lastPrinted>
  <dcterms:modified xsi:type="dcterms:W3CDTF">2010-01-01T19:17:00Z</dcterms:modified>
  <cp:revision>3</cp:revision>
  <dc:subject/>
  <dc:title>Two Blocks and a Pulley</dc:title>
</cp:coreProperties>
</file>