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57540627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3133254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7933207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0212966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6105833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54629145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2460390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701724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9157419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55345403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31423616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40818862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452834810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6052018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5773143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2526997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27338903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94244502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4640318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944797271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3090943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8291254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9182645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7336774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70668391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34032479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827431841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