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31033786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376242223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211780198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