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Gun Cushion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cannon fires a 10 kg projectile with a velocity of 200 m/s at an angle of 45° with respect to vertical. The cannon, which has a mass of 200 kg, is cushioned by a relaxed, horizontal spring which is designed to absorb the recoil. Assume that the gun stands on a frictionless surface. Compute the minimum spring constant required so that the spring compresses by less than 20 centimeters.</w:t>
      </w:r>
    </w:p>
    <w:p>
      <w:pPr>
        <w:pStyle w:val="Normal"/>
        <w:rPr>
          <w:rFonts w:ascii="Century Schoolbook" w:hAnsi="Century Schoolbook" w:cs="Century Schoolbook"/>
          <w:b/>
          <w:b/>
          <w:lang w:val="en-US" w:eastAsia="en-US"/>
        </w:rPr>
      </w:pPr>
      <w:r>
        <w:rPr>
          <w:rFonts w:cs="Century Schoolbook" w:ascii="Century Schoolbook" w:hAnsi="Century Schoolbook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979805</wp:posOffset>
                </wp:positionV>
                <wp:extent cx="12700" cy="127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7.15pt" to="180.9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New Century Schlbk;Century Schoolbook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2838450" cy="15817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1581840"/>
                          <a:chOff x="0" y="0"/>
                          <a:chExt cx="2838600" cy="1581840"/>
                        </a:xfrm>
                      </wpg:grpSpPr>
                      <wps:wsp>
                        <wps:cNvSpPr txBox="1"/>
                        <wps:spPr>
                          <a:xfrm>
                            <a:off x="0" y="111600"/>
                            <a:ext cx="91044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entury Schoolbook" w:hAnsi="Century Schoolbook" w:eastAsia="Times New Roman" w:cs="Century Schoolbook"/>
                                  <w:color w:val="auto"/>
                                  <w:lang w:val="en-US" w:bidi="ar-SA"/>
                                </w:rPr>
                                <w:t>200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91160"/>
                            <a:ext cx="7430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New Century Schlbk;Century Schoolbook" w:hAnsi="New Century Schlbk;Century Schoolbook" w:eastAsia="Times New Roman" w:cs="New Century Schlbk;Century Schoolbook"/>
                                  <w:color w:val="auto"/>
                                  <w:lang w:val="en-US" w:bidi="ar-SA"/>
                                </w:rPr>
                                <w:t>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81560"/>
                            <a:ext cx="4446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New Century Schlbk;Century Schoolbook" w:hAnsi="New Century Schlbk;Century Schoolbook" w:eastAsia="Times New Roman" w:cs="New Century Schlbk;Century Schoolbook"/>
                                  <w:color w:val="auto"/>
                                  <w:lang w:val="en-US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1556280"/>
                            <a:ext cx="2806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049760"/>
                            <a:ext cx="1028160" cy="489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2640" y="701640"/>
                            <a:ext cx="349200" cy="37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441360"/>
                            <a:ext cx="146520" cy="151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760" y="0"/>
                            <a:ext cx="42156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5960" y="1219680"/>
                            <a:ext cx="441360" cy="26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3200" cy="212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0"/>
                              <a:ext cx="133200" cy="212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52920"/>
                              <a:ext cx="133200" cy="212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5076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0440"/>
                              <a:ext cx="40680" cy="243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6920" y="1188000"/>
                            <a:ext cx="441360" cy="26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3200" cy="212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0"/>
                              <a:ext cx="133200" cy="212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" y="52920"/>
                              <a:ext cx="133200" cy="212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0"/>
                              <a:ext cx="5076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0080"/>
                              <a:ext cx="40680" cy="243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8120" y="911160"/>
                            <a:ext cx="0" cy="67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1127880"/>
                            <a:ext cx="7430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New Century Schlbk;Century Schoolbook" w:hAnsi="New Century Schlbk;Century Schoolbook" w:eastAsia="Times New Roman" w:cs="New Century Schlbk;Century Schoolbook"/>
                                  <w:color w:val="auto"/>
                                  <w:lang w:val="en-US" w:bidi="ar-SA"/>
                                </w:rPr>
                                <w:t>20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70800" y="669960"/>
                            <a:ext cx="349200" cy="37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2000">
                            <a:off x="1098360" y="565920"/>
                            <a:ext cx="196920" cy="133200"/>
                          </a:xfrm>
                          <a:custGeom>
                            <a:avLst/>
                            <a:gdLst>
                              <a:gd name="textAreaLeft" fmla="*/ 24480 w 111600"/>
                              <a:gd name="textAreaRight" fmla="*/ 87120 w 111600"/>
                              <a:gd name="textAreaTop" fmla="*/ 16560 h 75600"/>
                              <a:gd name="textAreaBottom" fmla="*/ 5904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5pt;width:223.45pt;height:124.5pt" coordorigin="1620,210" coordsize="4469,2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20;top:386;width:143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entury Schoolbook" w:hAnsi="Century Schoolbook" w:eastAsia="Times New Roman" w:cs="Century Schoolbook"/>
                            <w:color w:val="auto"/>
                            <w:lang w:val="en-US" w:bidi="ar-SA"/>
                          </w:rPr>
                          <w:t>200 m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0;top:511;width:116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New Century Schlbk;Century Schoolbook" w:hAnsi="New Century Schlbk;Century Schoolbook" w:eastAsia="Times New Roman" w:cs="New Century Schlbk;Century Schoolbook"/>
                            <w:color w:val="auto"/>
                            <w:lang w:val="en-US" w:bidi="ar-SA"/>
                          </w:rPr>
                          <w:t>10 k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1441;width:6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New Century Schlbk;Century Schoolbook" w:hAnsi="New Century Schlbk;Century Schoolbook" w:eastAsia="Times New Roman" w:cs="New Century Schlbk;Century Schoolbook"/>
                            <w:color w:val="auto"/>
                            <w:lang w:val="en-US" w:bidi="ar-SA"/>
                          </w:rPr>
                          <w:t>45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70,2661" to="6089,26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3194;top:1863;width:1618;height:770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3561,1315" to="4110,190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05;top:905;width:230;height:2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36,210" to="3199,89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83;top:2131;width:695;height:417">
                  <v:line id="shape_0" from="5283,2131" to="5492,246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41,2131" to="5750,246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9,2214" to="5978,25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77,2131" to="5556,24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35,2147" to="5798,25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765;top:2081;width:695;height:417">
                  <v:line id="shape_0" from="4765,2081" to="4974,241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24,2081" to="5233,241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50,2164" to="5459,249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959,2081" to="5038,23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7,2097" to="5280,24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995,1645" to="5995,27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60;top:1986;width:116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New Century Schlbk;Century Schoolbook" w:hAnsi="New Century Schlbk;Century Schoolbook" w:eastAsia="Times New Roman" w:cs="New Century Schlbk;Century Schoolbook"/>
                            <w:color w:val="auto"/>
                            <w:lang w:val="en-US" w:bidi="ar-SA"/>
                          </w:rPr>
                          <w:t>200 k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2,1265" to="4171,185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350;top:1101;width:309;height:209;mso-wrap-style:none;v-text-anchor:middle;rotation:310" type="_x0000_t8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New Century Schlbk;Century Schoolbook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30:00Z</dcterms:created>
  <dc:creator>Alan Nathan</dc:creator>
  <dc:description/>
  <cp:keywords/>
  <dc:language>en-US</dc:language>
  <cp:lastModifiedBy>Adam d smith</cp:lastModifiedBy>
  <cp:lastPrinted>2002-03-08T12:21:00Z</cp:lastPrinted>
  <dcterms:modified xsi:type="dcterms:W3CDTF">2010-01-01T16:30:00Z</dcterms:modified>
  <cp:revision>2</cp:revision>
  <dc:subject/>
  <dc:title>Lone Ranger</dc:title>
</cp:coreProperties>
</file>