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62340800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6324220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1564082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705030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9205943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8704520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9027086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2216756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0156261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9670999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7469500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9742544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496674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81186223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46415904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34082233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27439913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457261828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