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8934611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59755709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824168751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89039420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161904692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264064818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096344168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74825062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645890811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539667406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883657273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6746820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1934872197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160465083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805409983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