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393983841"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962979863"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434141809"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376141651"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1234880657"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790934680"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806270771"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1896423754"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615961976"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310624587"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336749122"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1074766115"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733820437"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1125103413"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1804300813"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351423208"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257841936"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1548526635"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