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84168277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82553721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698932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1058482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09696895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89605912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8904416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78232121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43933379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58932371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1767036828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