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Loop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vanish/>
          <w:sz w:val="28"/>
        </w:rPr>
      </w:pPr>
      <w:r>
        <w:rPr>
          <w:rFonts w:cs="Century Schoolbook" w:ascii="Century Schoolbook" w:hAnsi="Century Schoolbook"/>
          <w:b/>
          <w:vanish/>
          <w:sz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vanish/>
        </w:rPr>
      </w:pPr>
      <w:r>
        <w:rPr>
          <w:rFonts w:cs="Century Schoolbook" w:ascii="Century Schoolbook" w:hAnsi="Century Schoolbook"/>
          <w:vanish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You are designing a new roller-coaster.  The main feature of this particular design is to be a vertical circular loop-the-loop where riders will feel like they are being squished into their seats even when they are in fact upside-down (at the top of the loop).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coaster start at rest a height of 80m above the ground, speeds up as it descends to ground level, and then enters the loop which has a radius of 20m.   Suppose a rider is sitting on a bathroom scale that initially reads W (when the coaster is horizontal and at rest).  What will the scale read when the coaster is moving past the top of the loop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(You can assume that the coaster rolls on the track without friction)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29:00Z</dcterms:created>
  <dc:creator>Paul Debevec</dc:creator>
  <dc:description/>
  <dc:language>en-US</dc:language>
  <cp:lastModifiedBy>Trial User</cp:lastModifiedBy>
  <dcterms:modified xsi:type="dcterms:W3CDTF">2010-10-22T15:29:00Z</dcterms:modified>
  <cp:revision>3</cp:revision>
  <dc:subject/>
  <dc:title>Speeding Ticket?</dc:title>
</cp:coreProperties>
</file>