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256331705"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1853472554"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1274636779"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775230597"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114190733"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556972690"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060456975"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83025949"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694102001"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1547233798"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