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4740787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3491379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38864679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3734349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03806824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91723212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