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entury Schoolbook">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5:00Z</dcterms:created>
  <dc:creator>Paul Debevec</dc:creator>
  <dc:description/>
  <dc:language>en-US</dc:language>
  <cp:lastModifiedBy>Trial User</cp:lastModifiedBy>
  <dcterms:modified xsi:type="dcterms:W3CDTF">2010-10-22T15:09:00Z</dcterms:modified>
  <cp:revision>3</cp:revision>
  <dc:subject>Discussion Problem Week 4</dc:subject>
  <dc:title>Determine Friction by Time</dc:title>
</cp:coreProperties>
</file>