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1944208534"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952460705"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989460032"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289344965"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061762533"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2079728376"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073087338"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761563997"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37165461"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52457357"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208917812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