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79065634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93568451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636571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1495901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09879004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