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334272472"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519152520"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1522751634"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286132477"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383202399"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623110093"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249752991"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664002941"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122254382"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