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5657386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1814701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0275473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08999971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0168476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4423940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2744352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1039141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31603398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67599645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40311706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843162179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95277883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76136974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201084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55441001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80243199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1196572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92080872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56967692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210327509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49639756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75521535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88866137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87921712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00125933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696183830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529277849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650370664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870387514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2068560483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602271061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571435401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209690079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816867480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449163863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122629401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990478087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