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14-17 (Review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1:  Simple Harmonic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toring force leads to oscillations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itial conditions determine the amplitude and phase of the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angular velocity (and therefore period) of the motion is determined solely by the properties of the system (e.g. spring constant and mass)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2:  Pendul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imple harmonic motion always has the same functional form, all that changes is the expression for the angular frequency </w:t>
      </w:r>
      <w:r>
        <w:rPr>
          <w:rFonts w:cs="Century Schoolbook" w:ascii="Century Schoolbook" w:hAnsi="Century Schoolbook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604568158" r:id="rId2"/>
        </w:objec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e read off the angular frequency from the differential equation giving the acceleration in terms of the displacement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We only get simple harmonic motion for pendula if the angular displacements are small (less than ~30</w:t>
      </w:r>
      <w:r>
        <w:rPr>
          <w:rFonts w:eastAsia="Mathematica1;Symbol" w:cs="Mathematica1;Symbol" w:ascii="Mathematica1;Symbol" w:hAnsi="Mathematica1;Symbol"/>
        </w:rPr>
        <w:t>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21 and 22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mple Harmonic Motion (PreLecture 21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 restoring force leads to the signature differential equation of simple harmonic motion (</w:t>
      </w:r>
      <w:r>
        <w:rPr>
          <w:rFonts w:cs="Century Schoolbook" w:ascii="Century Schoolbook" w:hAnsi="Century Schoolbook"/>
        </w:rPr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4pt" filled="f" o:ole="">
            <v:imagedata r:id="rId5" o:title=""/>
          </v:shape>
          <o:OLEObject Type="Embed" ProgID="" ShapeID="ole_rId4" DrawAspect="Content" ObjectID="_1900459272" r:id="rId4"/>
        </w:object>
      </w:r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938238219" r:id="rId6"/>
        </w:object>
      </w:r>
      <w:r>
        <w:rPr>
          <w:rFonts w:cs="Century Schoolbook" w:ascii="Century Schoolbook" w:hAnsi="Century Schoolbook"/>
        </w:rPr>
        <w:t xml:space="preserve"> is a constant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The angular frequency is constant and does not depend on the initial conditions (e.g. </w:t>
      </w:r>
      <w:r>
        <w:rPr>
          <w:rFonts w:cs="Century Schoolbook" w:ascii="Century Schoolbook" w:hAnsi="Century Schoolbook"/>
        </w:rPr>
        <w:object w:dxaOrig="9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7pt" filled="f" o:ole="">
            <v:imagedata r:id="rId9" o:title=""/>
          </v:shape>
          <o:OLEObject Type="Embed" ProgID="" ShapeID="ole_rId8" DrawAspect="Content" ObjectID="_1620788593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unctional form of the displacement, velocity, and acceleration is sinusoidal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ndula (PreLecture 22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small oscillations, pendula undergo simple harmonic motion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ngular frequency is determined by the size and shape (but not the mass) of the pendulum</w:t>
      </w:r>
    </w:p>
    <w:sectPr>
      <w:headerReference w:type="default" r:id="rId10"/>
      <w:footerReference w:type="default" r:id="rId11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imple Harmonic Motion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6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