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47404031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84988246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72372900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449672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2877632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82936359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47053024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37819285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54001155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117652074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83502253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877959657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3848039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0551722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51177833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35691027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47176520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12733497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635707411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40363421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731557552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82260032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765196414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76221355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618577644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630529715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989409323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444500230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255522329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516688663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72828852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2081826608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599718142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2120047820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521328041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679787645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