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92833052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864349236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797834908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86194331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