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4254827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5740403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3376040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7015071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83773408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6730397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1456842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4391790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4507195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6984515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6770189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35511379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7958786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9123164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05712352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16840669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47195384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1566175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8811002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74644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77627493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3733415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65841896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1131499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28577304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77922569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53589667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53221642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