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1220325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086999815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