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497578217"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611037106"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477093682"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076817519"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454164695"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1256937962"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