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7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770293971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147858847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79597747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783010029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98500693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2147410846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185088423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662047189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296122061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040600719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509582568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034342620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565811847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785479122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326010564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613662284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565795878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386542954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831948024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641990618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622269019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800264473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73729204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467427700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734487426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2026332361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394745506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541510613" r:id="rId5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26:00Z</dcterms:created>
  <dc:creator>Adam d smith</dc:creator>
  <dc:description/>
  <dc:language>en-US</dc:language>
  <cp:lastModifiedBy>Trial User</cp:lastModifiedBy>
  <dcterms:modified xsi:type="dcterms:W3CDTF">2010-10-22T16:32:00Z</dcterms:modified>
  <cp:revision>3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