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904870590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775870988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1965593709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171526710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