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24773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4394842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8023317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8485068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11764563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7033351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8507118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49424997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61177838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8414747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47690103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47642882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96613535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7184895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35504018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943566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02248928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495055105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995278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15277079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01042721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7686825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58463219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34807576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791971981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5567448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57647278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